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0.12.201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668/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перше півріччя 2014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статей 52, 53 Закону України «Про місцеве самоврядування в Україні», Регламенту виконавчого комітету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, затвердженого рішенням виконавчого комітету міської ради від 29.06.2011 р. №375/10, розглянувши пропозиції департаментів, управлінь та відділів міської ради, зважаючи на актуальність окремих питань життєдіяльності територіальної громади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перше півріччя 2014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Чернівецької міської ради в мережі Інтерне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Ротаря П.Я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4"/>
        </w:rPr>
        <w:t>Секретар Чернівецької міської ради</w:t>
        <w:tab/>
        <w:tab/>
        <w:tab/>
        <w:tab/>
        <w:t xml:space="preserve">  В.Михайлішин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міської рад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Cs/>
          <w:sz w:val="28"/>
          <w:szCs w:val="28"/>
          <w:u w:val="single"/>
        </w:rPr>
        <w:t>10.12.201</w:t>
      </w:r>
      <w:r>
        <w:rPr>
          <w:bCs/>
          <w:sz w:val="28"/>
          <w:szCs w:val="28"/>
          <w:u w:val="single"/>
          <w:lang w:val="ru-RU"/>
        </w:rPr>
        <w:t>3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  <w:lang w:val="en-US"/>
        </w:rPr>
        <w:t>668/21</w:t>
      </w:r>
    </w:p>
    <w:p>
      <w:pPr>
        <w:pStyle w:val="Normal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Heading1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роботи виконавчого комітету Чернівецької міської ради на перше півріччя 2014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 xml:space="preserve">. Перелік основних питань для розгляду на засіданнях виконавчого комітету </w:t>
      </w:r>
      <w:r>
        <w:rPr>
          <w:sz w:val="27"/>
          <w:szCs w:val="27"/>
          <w:lang w:val="uk-UA"/>
        </w:rPr>
        <w:t xml:space="preserve">Чернівецької </w:t>
      </w:r>
      <w:r>
        <w:rPr>
          <w:sz w:val="27"/>
          <w:szCs w:val="27"/>
        </w:rPr>
        <w:t>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96"/>
        <w:gridCol w:w="1588"/>
        <w:gridCol w:w="2334"/>
        <w:gridCol w:w="25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ит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ісяць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гляд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ий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 підготов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відач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1</w:t>
            </w:r>
            <w:r>
              <w:rPr>
                <w:b/>
                <w:sz w:val="27"/>
                <w:szCs w:val="27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МКП «Історико-культурний заповідник «Кладо-вища на вул. Зеленій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чен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шул М.В.</w:t>
            </w:r>
          </w:p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іколаєва А.І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івпрацю управління праці та соціального захисту населення міської ради з Чернівецьким міським об’єднанням громадян «Народна допомога» у вирішенні питань надання комплексної соціальної допомоги представникам вразливих категорій населе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га А.Є.</w:t>
            </w:r>
          </w:p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охіна А.А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, облік, збереження та використання некрополів м.Чернівц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ушкова О.Д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Про затвердження заходів з підготовки міського господарства м.Чернівців до роботи в умовах осінньо-зимового періоду 2014-2015 рок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ітен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шул М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ворення фізкультурно-оздоровчого середовища та запровадження здоров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 збережувальних технологій в умовах дошкільного навчального заклад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ишевська В.С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7"/>
                <w:szCs w:val="27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департаменту містобудівного комплексу та земельних відносин міської ради з питань містобудув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монович С.С.</w:t>
            </w:r>
          </w:p>
        </w:tc>
      </w:tr>
    </w:tbl>
    <w:p>
      <w:pPr>
        <w:pStyle w:val="Normal"/>
        <w:ind w:right="113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113" w:hanging="0"/>
        <w:jc w:val="right"/>
        <w:rPr>
          <w:b/>
          <w:b/>
          <w:bCs/>
          <w:sz w:val="28"/>
        </w:rPr>
      </w:pPr>
      <w:r>
        <w:rPr>
          <w:b/>
          <w:bCs/>
        </w:rPr>
        <w:t>Продовження додат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1.   На засіданні виконавчого комітету міської рад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940"/>
        <w:gridCol w:w="2160"/>
        <w:gridCol w:w="1980"/>
        <w:gridCol w:w="2160"/>
        <w:gridCol w:w="221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ріш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, номер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ий термі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 підготов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відач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рекламну діяльність в м. Чернівцях та шляхи її вдосконалення на сучасному етап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11.2012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743/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ют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тар П.Я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монович С.С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затвердження Концепції Програми пово-дження з відходами у м. Чернівцях до 2020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3.2013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33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тар П.Я.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о невідкладні заходи щодо виходу з кризового стану комунального підприємства «Міжнарод-ний аеропорт «Чернівці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4.2013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89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о стан та тенденції розвитку сфери торгівлі в місті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02.2013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81/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і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тар П.Я.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імійчук С.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7"/>
                <w:szCs w:val="27"/>
              </w:rPr>
              <w:t>Про затвердження комплексних заходів щодо виконання Загальнодержавної програми забезпечення профілактики ВІЛ-інфекції, лікування, догляду та підтримки ВІЛ-інфіко-ваних і хворих на СНІД на 2010-2013 роки в       м.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4.2010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1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борецький І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о фінансово-господарську діяльність Черні-вецького міського комунального підрядного шляхово-експлуатаційного підприємства та інших рішень з ць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3.2012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181/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рав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тар П.Я.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о стан роботи щодо захисту житлових та майнових прав дітей в м.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05.2013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38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йсенюк В.Я.</w:t>
            </w:r>
          </w:p>
        </w:tc>
      </w:tr>
    </w:tbl>
    <w:p>
      <w:pPr>
        <w:pStyle w:val="Heading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right"/>
        <w:rPr>
          <w:sz w:val="27"/>
          <w:szCs w:val="27"/>
        </w:rPr>
      </w:pPr>
      <w:r>
        <w:rPr>
          <w:bCs w:val="false"/>
          <w:sz w:val="24"/>
        </w:rPr>
        <w:t>Продовження додатка</w:t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>2.   Міським головою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160"/>
        <w:gridCol w:w="1980"/>
        <w:gridCol w:w="2160"/>
        <w:gridCol w:w="22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ріш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, номер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ий термі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 підготов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нформу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7"/>
                <w:szCs w:val="27"/>
              </w:rPr>
              <w:t>Про влаштування тролейбусної зупинки на вул. М.Коцюбинського, організацію руху та паркування транспортних засобів в буферній зоні об’єкта ЮНЕСКО – Чернівецького націо-нального університету ім. Ю.Федько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01.2013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ч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ляєв С,М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шкова О.Д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зюк М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о роботу у Першотравневій районній у місті раді із зверненнями громадян у світлі вимог Закону України "Про звернення громадян" та Указу Президента України "Про першочергові заходи щодо забезпечення реалізації та гаран-тування конституційного права на звернення до органів державної влади та органів місцевого самоврядування»  (делеговані повноваж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.03.2013 р. 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142/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ют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тар П.Я.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чук В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Про організацію роботи з визначення норм утворення твердих побутових, великогабаритних, рідких побутових відходів в м.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4.2013 р.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91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о забезпечення реалізації Національної програми правової освіти населення та визнання таким, що втратив чинність, пункт рішення виконавчого комітету Чернівецької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9.04.2013 р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170/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иба О.М.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ступник міського голови з питань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 xml:space="preserve">діяльності виконавчих органів міської ради </w:t>
        <w:tab/>
        <w:tab/>
        <w:tab/>
        <w:tab/>
        <w:tab/>
        <w:tab/>
        <w:tab/>
        <w:tab/>
        <w:tab/>
        <w:t xml:space="preserve">               П.Ротар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53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i/>
        <w:sz w:val="28"/>
        <w:szCs w:val="28"/>
      </w:rPr>
      <w:t>Продовження додатка</w:t>
    </w:r>
  </w:p>
  <w:p>
    <w:pPr>
      <w:pStyle w:val="Header"/>
      <w:rPr>
        <w:b/>
        <w:b/>
        <w:bCs/>
        <w:i/>
        <w:i/>
        <w:sz w:val="28"/>
        <w:szCs w:val="28"/>
        <w:lang w:val="uk-UA"/>
      </w:rPr>
    </w:pPr>
    <w:r>
      <w:rPr>
        <w:b/>
        <w:bCs/>
        <w:i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i/>
        <w:sz w:val="28"/>
        <w:szCs w:val="28"/>
      </w:rPr>
      <w:t>Продовження додатка</w:t>
    </w:r>
  </w:p>
  <w:p>
    <w:pPr>
      <w:pStyle w:val="Header"/>
      <w:rPr>
        <w:b/>
        <w:b/>
        <w:bCs/>
        <w:i/>
        <w:i/>
        <w:sz w:val="28"/>
        <w:szCs w:val="28"/>
        <w:lang w:val="uk-UA"/>
      </w:rPr>
    </w:pPr>
    <w:r>
      <w:rPr>
        <w:b/>
        <w:bCs/>
        <w:i/>
        <w:sz w:val="28"/>
        <w:szCs w:val="28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3:00Z</dcterms:created>
  <dc:creator>Protocolna3</dc:creator>
  <dc:description/>
  <cp:keywords/>
  <dc:language>en-US</dc:language>
  <cp:lastModifiedBy>WiZaRd</cp:lastModifiedBy>
  <dcterms:modified xsi:type="dcterms:W3CDTF">2013-12-17T07:54:00Z</dcterms:modified>
  <cp:revision>4</cp:revision>
  <dc:subject/>
  <dc:title> </dc:title>
</cp:coreProperties>
</file>