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10.12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66/21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ів діяльності Чернівецької міської ради 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її виконавчого комітету з підготовки проектів регуляторних акт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4 рік 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3, 7 Закону України «Про засади державної регуляторної політики у сфері    господарської   діяльності»,  статті 30 Регламенту Чернівецької міської ради, затвердженого рішенням  Чернівецької міської ради VI скликання 13.04.2011 року №113 із змінами та доповненнями</w:t>
      </w:r>
      <w:r>
        <w:rPr/>
        <w:t>, розглянувши пропозиції виконавчих органів міської ради щодо проектів регуляторних актів, прийняття, яких заплановано на 2014 рік, виконавчий комітет Чернівецької міської ради,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>Затвердити План діяльності Чернівецької міської ради з підготовки</w:t>
      </w:r>
    </w:p>
    <w:p>
      <w:pPr>
        <w:pStyle w:val="Heading1"/>
        <w:jc w:val="both"/>
        <w:rPr/>
      </w:pPr>
      <w:r>
        <w:rPr>
          <w:b w:val="false"/>
          <w:szCs w:val="28"/>
        </w:rPr>
        <w:t>проектів регуляторних актів на 2014 рік (дода</w:t>
      </w:r>
      <w:r>
        <w:rPr>
          <w:b w:val="false"/>
          <w:szCs w:val="28"/>
          <w:lang w:val="ru-RU"/>
        </w:rPr>
        <w:t>ток 1</w:t>
      </w:r>
      <w:r>
        <w:rPr>
          <w:b w:val="false"/>
          <w:szCs w:val="28"/>
        </w:rPr>
        <w:t>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708"/>
        <w:jc w:val="both"/>
        <w:rPr>
          <w:b w:val="false"/>
          <w:b w:val="false"/>
          <w:sz w:val="16"/>
          <w:szCs w:val="16"/>
        </w:rPr>
      </w:pPr>
      <w:r>
        <w:rPr>
          <w:szCs w:val="28"/>
        </w:rPr>
        <w:t>2.</w:t>
      </w:r>
      <w:r>
        <w:rPr>
          <w:b w:val="false"/>
          <w:szCs w:val="28"/>
        </w:rPr>
        <w:t xml:space="preserve"> Затвердити План діяльності виконавчого комітету Чернівецької міської ради підготовки проектів регуляторних актів на 2014 рік (додаток 2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адовим особам, відповідальним за підготовку проектів регуляторних актів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ри плануванні та здійсненні регуляторної діяльності дотримуватися принципів, визначених статтею 4 Закону України «Про засади державної регуляторної політики у сфері господарської діяльності», в тому числі щодо дотримання строків прийняття регуляторних актів, включених до План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Оприлюднення проекту регуляторного акта разом з аналізом регуляторного впливу здійснювати за умови оприлюднення повідомлення про оприлюднення проекту регуляторного акта згідно з вимогами статей </w:t>
        <w:br/>
        <w:t xml:space="preserve">9, 13 Закону України «Про засади державної регуляторної політики у сфері господарської діяльності»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Виконання заходів з відстеження результативності регуляторних актів, прийнятих міською радою або її виконавчим комітетом забезпечити в порядку, визначеному статтею 10 зазначеного вище Закону та Методики відстеження результативності регуляторного акта, затвердженої постановою Кабінету Міністрів України від 11.03.2004р. №308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егуляторні акти, прийняті міською радою або її виконавчим комітетом міської ради офіційно оприлюднюються в газеті «Чернівці» та підлягають розміщенню на офіційній сторінці міської ради в мережі Інтернет, не пізніше як у десятиденний строк після їх прийняття та підписання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ерівникам виконавчих органів міської ради забезпечити  виконання Планів діяльності Чернівецької міської ради та її виконавчого комітету з підготовки проектів регуляторних актів на 2014 рік та дотримання законодавства при здійсненні регуляторної діяль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в газеті «Чернівці», а також розміщенню на офіційному    </w:t>
      </w:r>
      <w:r>
        <w:rPr>
          <w:sz w:val="28"/>
        </w:rPr>
        <w:t>веб-порталі Чернівецької міської ради в мережі Інтернет</w:t>
      </w:r>
      <w:r>
        <w:rPr>
          <w:sz w:val="28"/>
          <w:szCs w:val="28"/>
        </w:rPr>
        <w:t xml:space="preserve">, не пізніше як у десятиденний строк після його прийняття та підписання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Організацію виконання рішення покласти на керівників виконавчих органів міської ради, відповідальних за підготовку проектів регуляторних актів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 цього рішення покласти на заступників міського голови з питань діяльності виконавчих органів міської ради     Ротаря П.Я.,  Паскаря О.Є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ab/>
        <w:t xml:space="preserve">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09:00Z</dcterms:created>
  <dc:creator>Denis</dc:creator>
  <dc:description/>
  <cp:keywords/>
  <dc:language>en-US</dc:language>
  <cp:lastModifiedBy>WiZaRd</cp:lastModifiedBy>
  <cp:lastPrinted>2013-12-10T14:53:00Z</cp:lastPrinted>
  <dcterms:modified xsi:type="dcterms:W3CDTF">2013-12-16T08:10:00Z</dcterms:modified>
  <cp:revision>10</cp:revision>
  <dc:subject/>
  <dc:title> </dc:title>
</cp:coreProperties>
</file>