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/>
        </w:rPr>
        <w:t>2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0.12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666/21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розміщення та встановлення технічних елементів (пристроїв) на будівлях та спорудах в м.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  структури та періодичності виконання робіт з утримання будинків і споруд та прибудинкових територій та визнання таким, що втратив чинність додаток  до типового договору про надання послуг з утримання будинків і споруд та прибудинкових територій, затвердженого рішенням виконавчого комітету міської ради від 23.03.2010р. № 195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у в зв’язку з внесенням змін та доповнень до переліку та структури виконання робіт з утримання будинків і споруд та прибудинкових тери-торій  з метою покращення надання по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 в рішення виконавчого комітету Чернівецької міської ради від 23.08.2011 № 517/14 «Про визначення виконавців житлово-комунальних послуг в житловому фонді м.Чернівців та визнання такими, що втратили чинність, рішення виконавчого комітету з цих питан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у в зв’язку зі визначенням переможців конкурсу «Відбір суб’єктів підприєм-ницької діяльності для надання послуг з тримання житлових будинків, споруд, нежитлових будівель та прибудинкових тери-торій комунальної власності територіальної громади м.Чернівців, які знаходяться на балансі КЖРЕПів №№ 12, 15. та ліквідацією КЖРЕП  №№ 12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в рішення виконавчого комітету міської ради від 23.08.2011 року №504/14 «Про затвердження Положення про товариство з будівництва газових, водопровідних, каналізаційних, зливових мереж та інших об’єктів інфраструктури в м.Чернівця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послуги з користування майданчиками для платного паркування транспортних засобів для суб’єктів господарювання – переможців конкурсу з відбору суб’єктів, що експлуатують майданчики для платного парк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у в зв’язку з проведенням конкурсу та внесення змін та доповнень до переліку господарюючих суб’єктів, що експлуатують майданчики для платного паркування, а також приведення у відповідність його до вимог Закону України “Про засади державної регуляторної політики у сфері господарської діяльності”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мір плати на термін навчання дітей у школах естетичного виховання м.Чернівців на 2014-2015 навчальний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Чернівецької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утримання та використання п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ток культурної спадщини м.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культурної спадщини міської рад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іяльності виконавчих органів міської ради</w:t>
        <w:tab/>
        <w:tab/>
        <w:tab/>
        <w:tab/>
        <w:tab/>
        <w:tab/>
        <w:tab/>
        <w:tab/>
        <w:t xml:space="preserve">                        Ротар П.Я.</w:t>
      </w:r>
    </w:p>
    <w:sectPr>
      <w:type w:val="nextPage"/>
      <w:pgSz w:orient="landscape" w:w="16838" w:h="11906"/>
      <w:pgMar w:left="1134" w:right="1134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4:00Z</dcterms:created>
  <dc:creator>Denis</dc:creator>
  <dc:description/>
  <cp:keywords/>
  <dc:language>en-US</dc:language>
  <cp:lastModifiedBy>WiZaRd</cp:lastModifiedBy>
  <cp:lastPrinted>2013-11-18T17:58:00Z</cp:lastPrinted>
  <dcterms:modified xsi:type="dcterms:W3CDTF">2013-12-16T08:10:00Z</dcterms:modified>
  <cp:revision>24</cp:revision>
  <dc:subject/>
  <dc:title>Додаток 2</dc:title>
</cp:coreProperties>
</file>