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en-US"/>
        </w:rPr>
        <w:t>1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10.12.201</w:t>
      </w:r>
      <w:r>
        <w:rPr>
          <w:sz w:val="24"/>
          <w:szCs w:val="24"/>
          <w:u w:val="single"/>
          <w:lang w:val="en-US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666/2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 підготовки проектів регуляторних актів на 2014 рік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списання майна, що є комунальною власністю територіальної громади м.Чернівців в новій редакці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проекту коригування генерального плану міста Чернівц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ня про комісію з розгляду земельних спор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 та земельного законодавства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міської ради VІ скликання від 25.04.2013 року №848 затверджено «Порядок розміщення і функціонування тимчасових споруд для провадження підприємницької діяльності на території міста Чернівців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в рішення міської ради VІ скликання від 26.04.2012 р. №499 «Про затвердження Положення про порядок реконструкції житлових та нежитлових приміщень (будинків, будівель, споруд, квартир) зміну їх функціонального призначення для здійснення підприємницької, господарської та інших видів діяльності у м.Чернівція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гляд регуляторного акта з метою приведення його у відповідність з рішенням міської ради VІ скликання від 31.01.2013 року №741 «Про затвердження Положення про порядок переведення житлового приміщення (житлового будинку) у нежитлове під розміщення об’єктів невиробничої сфери та нежитлового приміщення у житлове в м.Чернівця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присвоєння адрес об’єктам нерухомості у місті Чернівцях та визнання таким, що втратило чинність рішення міської ради VІ скликання від 31.10.2012р. №6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-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писання безнадійної заборгованості з орендної плати за майно, що належить до комунальної власності територіальної громади м.Чернівц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 та «Про оренду державного та комунального май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 внесення змін до рішення міської ради VI скликання від 25.01.2011 р. №18 «Про місцеві податки і збори в м. Чернівцях та відміну раніше прийнятих рішень» щодо сплати </w:t>
            </w:r>
            <w:r>
              <w:rPr>
                <w:bCs/>
                <w:sz w:val="24"/>
                <w:szCs w:val="24"/>
              </w:rPr>
              <w:t>податку на нерухоме майно, відмінне від земельної діля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у відповідності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І - 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02:00Z</dcterms:created>
  <dc:creator>Denis</dc:creator>
  <dc:description/>
  <cp:keywords/>
  <dc:language>en-US</dc:language>
  <cp:lastModifiedBy>WiZaRd</cp:lastModifiedBy>
  <cp:lastPrinted>2013-12-10T14:51:00Z</cp:lastPrinted>
  <dcterms:modified xsi:type="dcterms:W3CDTF">2013-12-16T08:10:00Z</dcterms:modified>
  <cp:revision>11</cp:revision>
  <dc:subject/>
  <dc:title>Додаток 1</dc:title>
</cp:coreProperties>
</file>