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10.12.2013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63/21</w:t>
        <w:tab/>
        <w:tab/>
        <w:tab/>
        <w:tab/>
        <w:tab/>
        <w:t xml:space="preserve">         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jc w:val="left"/>
        <w:rPr/>
      </w:pPr>
      <w:r>
        <w:rPr/>
        <w:t xml:space="preserve">Про надання згоди орендарям на </w:t>
      </w:r>
    </w:p>
    <w:p>
      <w:pPr>
        <w:pStyle w:val="Caaieiaie1"/>
        <w:keepNext w:val="false"/>
        <w:widowControl/>
        <w:jc w:val="left"/>
        <w:rPr/>
      </w:pPr>
      <w:r>
        <w:rPr/>
        <w:t>здійснення невід’ємних поліпшень</w:t>
      </w:r>
    </w:p>
    <w:p>
      <w:pPr>
        <w:pStyle w:val="Caaieiaie1"/>
        <w:keepNext w:val="false"/>
        <w:widowControl/>
        <w:jc w:val="left"/>
        <w:rPr/>
      </w:pPr>
      <w:r>
        <w:rPr/>
        <w:t xml:space="preserve">об’єктів оренди за рахунок власних коштів </w:t>
      </w:r>
    </w:p>
    <w:p>
      <w:pPr>
        <w:pStyle w:val="Caaieiaie1"/>
        <w:keepNext w:val="false"/>
        <w:widowControl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зі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 1284, розглянувши заяви фізичних та юрид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b/>
          <w:bCs/>
        </w:rPr>
        <w:t xml:space="preserve">1.1. Підприємцю Барборошу (Барборош) Сергію Савовичу </w:t>
      </w:r>
      <w:r>
        <w:rPr/>
        <w:t>() за адресою вул. Головна, 113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- (аптека) у межах суми 22241 (двадцять дві тисячі двісті сорок одна) грн.; </w:t>
      </w:r>
    </w:p>
    <w:p>
      <w:pPr>
        <w:pStyle w:val="2"/>
        <w:tabs>
          <w:tab w:val="clear" w:pos="720"/>
          <w:tab w:val="left" w:pos="709" w:leader="none"/>
          <w:tab w:val="left" w:pos="6348" w:leader="none"/>
        </w:tabs>
        <w:rPr/>
      </w:pPr>
      <w:r>
        <w:rPr/>
        <w:t>- (салон з надання послуг з організації свят) у межах суми 15162 (п'ятнадцять  тисяч сто шістдесят дві) грн.</w:t>
        <w:tab/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 </w:t>
      </w:r>
      <w:r>
        <w:rPr>
          <w:b/>
          <w:bCs/>
        </w:rPr>
        <w:t xml:space="preserve">1.2. Підприємцю Мацьопі (Мацьопа) Анатолію Петровичу </w:t>
      </w:r>
      <w:r>
        <w:rPr/>
        <w:t>() за адресою проспект Незалежності, 48 (магазин продовольчих та непродовольчих товарів з відділом реалізації хлібобулочних виробів) у межах суми 190900 (сто дев’яносто тисяч                дев’ятсот) грн.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>
          <w:sz w:val="20"/>
          <w:szCs w:val="20"/>
        </w:rPr>
      </w:pPr>
      <w:r>
        <w:rPr/>
        <w:t xml:space="preserve">     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>
          <w:b/>
          <w:bCs/>
        </w:rPr>
        <w:t>3.1.</w:t>
      </w:r>
      <w:r>
        <w:rPr/>
        <w:t xml:space="preserve"> Шляхом зменшення нарахувань з орендної плати орендарю, зазначеному у пункті 1.1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  <w:r>
        <w:rPr>
          <w:b/>
          <w:bCs/>
        </w:rPr>
        <w:t xml:space="preserve">3.2. </w:t>
      </w:r>
      <w:r>
        <w:rPr/>
        <w:t>При приватизації об’єкта орендарю, зазначеному у пункті 1.2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ab/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4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 про фізичні особ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Михайлішин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9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Style11"/>
        <w:ind w:left="8640"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до рішення виконавчого </w:t>
      </w:r>
    </w:p>
    <w:p>
      <w:pPr>
        <w:pStyle w:val="Style11"/>
        <w:ind w:left="8640" w:firstLine="72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10.12.2013  № </w:t>
      </w:r>
      <w:r>
        <w:rPr>
          <w:sz w:val="28"/>
          <w:szCs w:val="28"/>
          <w:lang w:val="en-US"/>
        </w:rPr>
        <w:t>663/21</w:t>
      </w:r>
    </w:p>
    <w:p>
      <w:pPr>
        <w:pStyle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0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Підприємець Барборош С.С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1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тека, салон з надання послуг з організації свя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тека: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урування димоходу Відновлення венти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алон з надання послуг з організації свят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 з фрамугою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вентиляці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12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93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1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8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1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5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,4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>(тридцять сім тисяч чотириста три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4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Підприємець Мацьопа А.П.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 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продовольчих та непродовольч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стяжки під підлоги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5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90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33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78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ів з відділом реалізації хлібобулочних вироб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три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радіаторів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р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9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80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5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6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1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1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2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1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0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bCs/>
          <w:sz w:val="28"/>
          <w:szCs w:val="28"/>
          <w:lang w:val="uk-UA"/>
        </w:rPr>
        <w:t>(сто дев’яносто тисяч дев’ятсот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ступник міського голови з питань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3:00Z</dcterms:created>
  <dc:creator>www</dc:creator>
  <dc:description/>
  <cp:keywords/>
  <dc:language>en-US</dc:language>
  <cp:lastModifiedBy>WiZaRd</cp:lastModifiedBy>
  <cp:lastPrinted>2013-11-12T16:15:00Z</cp:lastPrinted>
  <dcterms:modified xsi:type="dcterms:W3CDTF">2013-12-17T15:55:00Z</dcterms:modified>
  <cp:revision>12</cp:revision>
  <dc:subject/>
  <dc:title> </dc:title>
</cp:coreProperties>
</file>