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2.2013  № 658/21</w:t>
        <w:tab/>
        <w:tab/>
        <w:t xml:space="preserve">          </w:t>
        <w:tab/>
        <w:tab/>
        <w:t xml:space="preserve">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 затвердження Програми заходів щодо усунення нещільності димових та вентиляційних каналів у багатоквартирних будинках           м. Чернівців, обладнаних газовими проточними водонагрівача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>(газовими колонками)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– 2015 рок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7"/>
        </w:rPr>
        <w:t xml:space="preserve">Відповідно до статті 30 Закону України «Про місцеве самоврядування в Україні», </w:t>
      </w:r>
      <w:r>
        <w:rPr>
          <w:sz w:val="28"/>
          <w:szCs w:val="28"/>
        </w:rPr>
        <w:t xml:space="preserve">наказу Державного комітету України по  нагляду за охороною праці «Про затвердження Правил безпеки систем газопостачання України» від 01.10.1997 р. № 254, наказу Державного комітету України з питань житлово-комунального господарства  «Про затвердження Правил  утримання жилих будинків та прибудинкових територій» від 17.05.2005 р. № 76 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 xml:space="preserve"> та на виконання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від 31.10.2013 р. № 1014 «Про стан димових та вентиляційних каналів у багатоквартирних будинках            м. Чернівців, обладнаних газовими проточними водонагрівачами (газовими колонками), та недопущення безпідставного їх відключення від газопостачання», </w:t>
      </w:r>
      <w:r>
        <w:rPr>
          <w:rStyle w:val="FontStyle24"/>
          <w:sz w:val="28"/>
          <w:szCs w:val="28"/>
        </w:rPr>
        <w:t xml:space="preserve"> з метою </w:t>
      </w:r>
      <w:r>
        <w:rPr>
          <w:sz w:val="28"/>
          <w:szCs w:val="28"/>
        </w:rPr>
        <w:t xml:space="preserve">запобігання  </w:t>
      </w:r>
      <w:r>
        <w:rPr>
          <w:rFonts w:eastAsia="Calibri"/>
          <w:sz w:val="28"/>
          <w:szCs w:val="28"/>
        </w:rPr>
        <w:t>виникненню надзвичайних ситуацій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недопущення нещасних випадків під час використання газу в побуті і використання газового обладнання у житловому фонді,  виконавчий комітет Чернівецької міської ради </w:t>
      </w:r>
    </w:p>
    <w:p>
      <w:pPr>
        <w:pStyle w:val="Normal"/>
        <w:ind w:firstLine="708"/>
        <w:jc w:val="both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rStyle w:val="FontStyle24"/>
          <w:b/>
          <w:b/>
          <w:bCs/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зяти до уваги, що департаментом житлово-комунального господарства міської ради разом з міжвідомчою постійно діючою комісією з питань технічного стану димових та вентиляційних каналів та подальшої їх експлуатації, створеною розпорядженням Чернівецького міського голови    від 21.10.2013 р. № 294-р, виконано ряд заходів, спрямованих на вирішення питань з організації робіт щодо обстеження димових та вентиляційних каналів у багатоквартирних будинках м. Чернівців, обладнаних газовими проточними водонагрівачами (газовими колонками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облено графіки щомісячного обстеження нещільних димових та вентиляційних каналів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Проведено додаткове обстеження нещільних димових та вентиляційних каналів житлових будинків, згідно з переліком, затвердженим протоколом Урядової міжвідомчої комісії  від 10.12.1984 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чено наказами по підприємствах головних інженерів відповідальними  за виконанням та дотриманням графіків перевірки димових та вентиляційних канал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Затвердити Програму заходів  </w:t>
      </w:r>
      <w:r>
        <w:rPr>
          <w:bCs/>
          <w:sz w:val="28"/>
        </w:rPr>
        <w:t>щодо усунення нещільності димових та вентиляційних каналів у багатоквартирних будинках       м. Чернівців, обладнаних газовими проточними водонагрівачами (газовими колонками) на 201</w:t>
      </w:r>
      <w:r>
        <w:rPr>
          <w:bCs/>
          <w:sz w:val="28"/>
          <w:lang w:val="ru-RU"/>
        </w:rPr>
        <w:t>3</w:t>
      </w:r>
      <w:r>
        <w:rPr>
          <w:bCs/>
          <w:sz w:val="28"/>
        </w:rPr>
        <w:t xml:space="preserve"> – 2015 роки </w:t>
      </w:r>
      <w:r>
        <w:rPr>
          <w:sz w:val="28"/>
          <w:szCs w:val="28"/>
        </w:rPr>
        <w:t>(додається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міської ради, Першотравневій, Садгірській, Шевченківській районним у місті Чернівцях радам при формуванні міського та районних бюджетів міста на 2014 та 2015 роки передбачити у них необхідні кошти для забезпечення виконання завдань Програми заходів щодо усунення нещільності димових та вентиляційних каналів у багатоквартирних будинках м. Чернівців, обладнаних газовими проточними водонагрівачами (газовими колонами), в межах асигнувань, виділених на житлово-комунальне господар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і міжвідомчої постійно діючої комісії з питань технічного стану нещільності димових та вентиляційних каналів та подальшої їх експлуатації інформувати виконавчий комітет міської ради про виконання цього рішення у січні 2015 та у січні 2016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6.  </w:t>
      </w: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та директора департаменту житлово-комунального господарства  міської ради.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>Секретар Чернівецької міської ради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123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310"/>
        </w:tabs>
        <w:ind w:left="2310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02"/>
        </w:tabs>
        <w:ind w:left="2502" w:hanging="141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694"/>
        </w:tabs>
        <w:ind w:left="2694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86"/>
        </w:tabs>
        <w:ind w:left="2886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60"/>
        </w:tabs>
        <w:ind w:left="36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852"/>
        </w:tabs>
        <w:ind w:left="385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404"/>
        </w:tabs>
        <w:ind w:left="4404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55:00Z</dcterms:created>
  <dc:creator>USER</dc:creator>
  <dc:description/>
  <cp:keywords/>
  <dc:language>en-US</dc:language>
  <cp:lastModifiedBy>WiZaRd</cp:lastModifiedBy>
  <cp:lastPrinted>2013-11-28T12:55:00Z</cp:lastPrinted>
  <dcterms:modified xsi:type="dcterms:W3CDTF">2013-12-12T12:33:00Z</dcterms:modified>
  <cp:revision>110</cp:revision>
  <dc:subject/>
  <dc:title> </dc:title>
</cp:coreProperties>
</file>