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val="false"/>
        <w:shd w:fill="FFFFFF" w:val="clear"/>
        <w:spacing w:lineRule="auto" w:line="240" w:before="0" w:after="0"/>
        <w:ind w:left="10065" w:hanging="0"/>
        <w:jc w:val="both"/>
        <w:rPr/>
      </w:pPr>
      <w:r>
        <w:rPr>
          <w:rFonts w:cs="Times New Roman" w:ascii="Times New Roman" w:hAnsi="Times New Roman"/>
          <w:sz w:val="28"/>
          <w:szCs w:val="28"/>
        </w:rPr>
        <w:t>Рішення виконавчого комітету</w:t>
      </w:r>
    </w:p>
    <w:p>
      <w:pPr>
        <w:pStyle w:val="Normal"/>
        <w:widowControl w:val="false"/>
        <w:shd w:fill="FFFFFF" w:val="clear"/>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t xml:space="preserve">Чернівецької міської ради </w:t>
      </w:r>
    </w:p>
    <w:p>
      <w:pPr>
        <w:pStyle w:val="Normal"/>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t xml:space="preserve">10.12. 2013   № 658/21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 Р О Г Р А М А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заходів щодо усунення нещільності димових і вентиляційних каналів у багатоквартирних будинках м. Чернівців, обладнаних газовими проточними водонагрівачами </w:t>
      </w:r>
    </w:p>
    <w:p>
      <w:pPr>
        <w:pStyle w:val="Normal"/>
        <w:spacing w:lineRule="auto" w:line="240" w:before="0" w:after="0"/>
        <w:jc w:val="center"/>
        <w:rPr/>
      </w:pPr>
      <w:r>
        <w:rPr>
          <w:rFonts w:cs="Times New Roman" w:ascii="Times New Roman" w:hAnsi="Times New Roman"/>
          <w:b/>
          <w:sz w:val="32"/>
          <w:szCs w:val="32"/>
        </w:rPr>
        <w:t>(газовими колонками) на 2013 – 2015 роки</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bl>
      <w:tblPr>
        <w:tblW w:w="14786" w:type="dxa"/>
        <w:jc w:val="left"/>
        <w:tblInd w:w="-113" w:type="dxa"/>
        <w:tblLayout w:type="fixed"/>
        <w:tblCellMar>
          <w:top w:w="0" w:type="dxa"/>
          <w:left w:w="108" w:type="dxa"/>
          <w:bottom w:w="0" w:type="dxa"/>
          <w:right w:w="108" w:type="dxa"/>
        </w:tblCellMar>
      </w:tblPr>
      <w:tblGrid>
        <w:gridCol w:w="812"/>
        <w:gridCol w:w="8487"/>
        <w:gridCol w:w="1836"/>
        <w:gridCol w:w="365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і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рмін виконання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повідальні</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додаткове обстеження нещільних димовентиляційних каналів житлових будинків, згідно переліку, затвердженим протоколом Урядової міжвідомчої комісії від 10.12.1984 року</w:t>
            </w: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д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12.2013 р.</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ерівники КЖРЕП № 4, 11,14,ПП«Ремжитлосерві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спільно з ВСТ «Житловик»</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За результатами обстеження визначити </w:t>
            </w:r>
            <w:r>
              <w:rPr>
                <w:rFonts w:cs="Times New Roman" w:ascii="Times New Roman" w:hAnsi="Times New Roman"/>
                <w:sz w:val="28"/>
                <w:szCs w:val="28"/>
                <w:lang w:val="en-US"/>
              </w:rPr>
              <w:t>I</w:t>
            </w:r>
            <w:r>
              <w:rPr>
                <w:rFonts w:cs="Times New Roman" w:ascii="Times New Roman" w:hAnsi="Times New Roman"/>
                <w:sz w:val="28"/>
                <w:szCs w:val="28"/>
              </w:rPr>
              <w:t xml:space="preserve"> та  </w:t>
            </w:r>
            <w:r>
              <w:rPr>
                <w:rFonts w:cs="Times New Roman" w:ascii="Times New Roman" w:hAnsi="Times New Roman"/>
                <w:sz w:val="28"/>
                <w:szCs w:val="28"/>
                <w:lang w:val="en-US"/>
              </w:rPr>
              <w:t>II</w:t>
            </w:r>
            <w:r>
              <w:rPr>
                <w:rFonts w:cs="Times New Roman" w:ascii="Times New Roman" w:hAnsi="Times New Roman"/>
                <w:sz w:val="28"/>
                <w:szCs w:val="28"/>
              </w:rPr>
              <w:t xml:space="preserve"> черги  виконання робіт з ущільнення димовентиляційних каналів залежно від технічного стану (перша черга –димовентиляційні канали, які потребують ремонту в 2014 році, друга черга – потребують ремонту в 2015 році).</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240" w:before="0" w:after="0"/>
              <w:jc w:val="center"/>
              <w:rPr/>
            </w:pPr>
            <w:r>
              <w:rPr>
                <w:rFonts w:cs="Times New Roman" w:ascii="Times New Roman" w:hAnsi="Times New Roman"/>
                <w:sz w:val="28"/>
                <w:szCs w:val="28"/>
              </w:rPr>
              <w:t xml:space="preserve">17.12.2013 р.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і у місті ради, міжвідомча  постійно діюча комісі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 результатами обстеження димовентиляційних каналів в житлових будинках, управлінням житлових господарств районних у місті рад,  розробити кошторисну документацію на виконання  робіт з усунення нещільності димовентканалі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2.2013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1.2014 років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і у місті рад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ти пропозиції фінансовому управлінню міської ради щодо виділення  необхідних коштів на фінансування робіт з усунення нещільності димових та вентиляційних каналів на 2014 та 2015 рок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2.2013 01.12.2014 рокі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і у місті рад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ключити  в титульний список капітального ремонту житлового фонду району на 2014, 2015 роки перелік адрес, де необхідно виконати  роботи з усунення нещільності димовентканалі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о</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20.02.2014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2. 2015р.</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і у місті рад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ити  графіки щомісячного обстеження нещільних димовентиляційних каналі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pPr>
            <w:r>
              <w:rPr>
                <w:rFonts w:cs="Times New Roman" w:ascii="Times New Roman" w:hAnsi="Times New Roman"/>
                <w:sz w:val="28"/>
                <w:szCs w:val="28"/>
              </w:rPr>
              <w:t>29.12.20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2.2014 рокі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ерівники КЖРЕП № 4, 11,14,ПП«Ремжитлосерві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спільно з ВСТ «Житловик»</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безпечити виконання графіків обстеження димовентиляційних каналів в житлових будинках комунальної власності з визначенням їх нещільності та оформленням відповідних актів на придатність їх до експлуатації та надання примірників актів в ПАТ «Чернівцігаз» та міжвідомчій  постійно діючій комісії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омісячн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ерівники КЖРЕП № 4, 11,14,ПП«Ремжитлосерві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 спільно з ВСТ «Житловик»</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и щомісячних обстежень димових та вентиляційних каналів розглядати на засіданні міжвідомчої  постійно діючої комісії з питань технічного стану нещільних димових та вентиляційних каналів та подальшої їх експлуатації.</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омісячно</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жвідомча  постійно діюча комісі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дати фінансовому управлінню міської ради (копії в департамент житлово-комунального господарства)  розрахунки на  відшкодування витрат КЖРЕП та приватними підприємствами </w:t>
            </w:r>
            <w:r>
              <w:rPr>
                <w:rFonts w:cs="Times New Roman" w:ascii="Times New Roman" w:hAnsi="Times New Roman"/>
                <w:b/>
                <w:sz w:val="28"/>
                <w:szCs w:val="28"/>
              </w:rPr>
              <w:t xml:space="preserve"> </w:t>
            </w:r>
            <w:r>
              <w:rPr>
                <w:rFonts w:cs="Times New Roman" w:ascii="Times New Roman" w:hAnsi="Times New Roman"/>
                <w:sz w:val="28"/>
                <w:szCs w:val="28"/>
              </w:rPr>
              <w:t xml:space="preserve">за додаткові щомісячні обстеження димових та вентиляційних каналів.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2013 р.</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і у місті рад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ансоутримувачам забезпечити:</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міщення оголошень в під’їздах будинків про час та дату проведення обстеження димовентиляційних каналів;</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учення мешканцям відповідного повідомлення під розпи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 працівників ВСТ «Житловик»  до квартир мешканців для обстеження димовентканалів;</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ування мешканців, про їх  відповідальність за технічний стан газових приладів, які знаходяться у них в квартирі та ненадання доступу для обстеження димовентканалів та газових приладі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ійно</w:t>
            </w:r>
            <w:r>
              <w:rPr>
                <w:sz w:val="28"/>
                <w:szCs w:val="28"/>
              </w:rPr>
              <w:t xml:space="preserve"> </w:t>
            </w:r>
            <w:r>
              <w:rPr>
                <w:rFonts w:cs="Times New Roman" w:ascii="Times New Roman" w:hAnsi="Times New Roman"/>
                <w:sz w:val="28"/>
                <w:szCs w:val="28"/>
              </w:rPr>
              <w:t>за  2  дні перед проведенням обстеження, згідно з графік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керівники КЖРЕП № 4, 11,14,ПП«Ремжитлосерві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Балансоутримувачам  спільно із фахівцями ПАТ «Чернівцігаз» провести позапланові інструктажі з мешканцями будинків щодо  дотримання техніки безпеки під час користування газовими водонагрівальними приладами в побуті, в будинках з нещільними димовентиляційними канал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1.02.2014 р.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ерівники КЖРЕП № 4, 11,14,ПП«Ремжитлосерві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 «Регіон-Центр»</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ити представників будинків  (створення ОСББ, будинкових комітетів, визначення відповідальних по під’їздах) з нещільними димовентиляційними каналами,  з якими співпрацюватиме міжвідомча постійно діюча комісія  з питання усунення нещільності димовентканалів та надати списки представників будинків міжвідомчій постійно діючій комісії.</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pPr>
            <w:r>
              <w:rPr>
                <w:rFonts w:cs="Times New Roman" w:ascii="Times New Roman" w:hAnsi="Times New Roman"/>
                <w:sz w:val="28"/>
                <w:szCs w:val="28"/>
              </w:rPr>
              <w:t xml:space="preserve">27.12.2013 р.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і у місті рад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безпечити проведення тендерів з визначення виконавців робіт з ущільнення димовентканалів та їх оголовків.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spacing w:lineRule="auto" w:line="240" w:before="0" w:after="0"/>
              <w:jc w:val="center"/>
              <w:rPr/>
            </w:pPr>
            <w:r>
              <w:rPr>
                <w:rFonts w:cs="Times New Roman" w:ascii="Times New Roman" w:hAnsi="Times New Roman"/>
                <w:sz w:val="28"/>
                <w:szCs w:val="28"/>
              </w:rPr>
              <w:t xml:space="preserve">01.05.201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1.05.201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кі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і у місті рад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48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lang w:eastAsia="en-US"/>
              </w:rPr>
            </w:pPr>
            <w:r>
              <w:rPr>
                <w:b w:val="false"/>
                <w:sz w:val="28"/>
                <w:szCs w:val="28"/>
                <w:lang w:eastAsia="en-US"/>
              </w:rPr>
              <w:t>З метою безпечного використання газу в побуті та запобігання виникненню нещасних випадків, рекомендувати власникам приватних житлових  будинків та будинків, які не знаходяться на балансі територіальної громади  м. Чернівців (ЖБК,ЖБТ,ОСБ, відомчі будинки, будинки, які зняті балансу)  провести обстеження димовентиляційних каналів будинків і при необхідності виконати роботи щодо їх ущільнення.</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2013 р.</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і у місті рад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Фінансування робіт з усунення нещільності димовентканалів здійснювати відповідно до кошторисної документації та прийняття дольової участі власників квартир.</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2015 роки</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ні у місті ради, фінансове управління міської рад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ити розмір дольової участі власників квартир у фінансуванні робіт з усунення нещільності димових та вентиляційних каналі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4 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5 р.</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іжвідомча  постійно діюча коміс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йонні у місті рад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ники мешканців будинкі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ступник міського голови з питань діяльності </w:t>
      </w:r>
    </w:p>
    <w:p>
      <w:pPr>
        <w:pStyle w:val="Normal"/>
        <w:spacing w:lineRule="auto" w:line="240" w:before="0" w:after="0"/>
        <w:rPr/>
      </w:pPr>
      <w:r>
        <w:rPr>
          <w:rFonts w:cs="Times New Roman" w:ascii="Times New Roman" w:hAnsi="Times New Roman"/>
          <w:b/>
          <w:sz w:val="28"/>
          <w:szCs w:val="28"/>
        </w:rPr>
        <w:t>виконавчих органів міської ради                                                                                                             П.Ротар</w:t>
      </w:r>
    </w:p>
    <w:sectPr>
      <w:headerReference w:type="default" r:id="rId2"/>
      <w:type w:val="nextPage"/>
      <w:pgSz w:orient="landscape" w:w="16838" w:h="11906"/>
      <w:pgMar w:left="1134" w:right="1134" w:gutter="0" w:header="708" w:top="82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rPr>
  </w:style>
  <w:style w:type="character" w:styleId="WW8Num2z1">
    <w:name w:val="WW8Num2z1"/>
    <w:qFormat/>
    <w:rPr>
      <w:b/>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4"/>
      <w:szCs w:val="24"/>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24:00Z</dcterms:created>
  <dc:creator>USER</dc:creator>
  <dc:description/>
  <cp:keywords/>
  <dc:language>en-US</dc:language>
  <cp:lastModifiedBy>USER</cp:lastModifiedBy>
  <cp:lastPrinted>2013-12-10T12:17:00Z</cp:lastPrinted>
  <dcterms:modified xsi:type="dcterms:W3CDTF">2013-12-12T10:50:00Z</dcterms:modified>
  <cp:revision>14</cp:revision>
  <dc:subject/>
  <dc:title/>
</cp:coreProperties>
</file>