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szCs w:val="28"/>
          <w:u w:val="single"/>
        </w:rPr>
        <w:t xml:space="preserve">26.11.2013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642/20</w:t>
      </w:r>
      <w:r>
        <w:rPr>
          <w:sz w:val="28"/>
          <w:szCs w:val="28"/>
        </w:rPr>
        <w:t xml:space="preserve">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right="34" w:firstLine="720"/>
        <w:rPr/>
      </w:pPr>
      <w:r>
        <w:rPr>
          <w:szCs w:val="28"/>
          <w:lang w:val="uk-UA"/>
        </w:rPr>
        <w:t xml:space="preserve">Відповідно до підпункту 1 пункту “а” частини першої статті 34 Закону України “Про місцеве самоврядування в Україні”, Положення  про  цільовий фонд соціально-економічного  розвитку міста, 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№ 693, Положення про порядок надання  матеріальної  допомоги громадянам м. Чернівців, які опинились в складних життєвих обставинах, за рахунок коштів міського бюджету, затвердженого рішенням  виконавчого  комітету  міської ради від 25.06.2013 р. № 335/10, розглянувши  клопотання  управління праці  та  соціального  захисту  населення  міської  ради,  виконавчий  комітет  Чернівецької 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правлінню праці та соціального захисту населення міської ради спрямувати кошти в сумі 8137,64 грн. для надання матеріальної допомоги громадянам, які опинились у складних життєвих обставинах: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1.1. </w:t>
      </w:r>
      <w:r>
        <w:rPr>
          <w:b/>
          <w:sz w:val="28"/>
          <w:szCs w:val="28"/>
        </w:rPr>
        <w:t xml:space="preserve">Васильєву Євгенію Івановичу ( . . . ) </w:t>
      </w:r>
      <w:r>
        <w:rPr>
          <w:sz w:val="28"/>
          <w:szCs w:val="28"/>
        </w:rPr>
        <w:t>в сумі 1000 грн.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1.2.</w:t>
      </w:r>
      <w:r>
        <w:rPr>
          <w:b/>
          <w:sz w:val="28"/>
          <w:szCs w:val="28"/>
        </w:rPr>
        <w:t xml:space="preserve"> Колтіну Юрію ( . . . ) </w:t>
      </w:r>
      <w:r>
        <w:rPr>
          <w:sz w:val="28"/>
          <w:szCs w:val="28"/>
        </w:rPr>
        <w:t>в сумі     1000 грн.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 xml:space="preserve">1.3. Кирилюк Марії Іванівні ( . . . ) </w:t>
      </w:r>
      <w:r>
        <w:rPr>
          <w:sz w:val="28"/>
          <w:szCs w:val="28"/>
        </w:rPr>
        <w:t>в сумі 1000 грн.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 xml:space="preserve">1.4. Бурденюк Софії Миколаївні ( . . . ) </w:t>
      </w:r>
      <w:r>
        <w:rPr>
          <w:sz w:val="28"/>
          <w:szCs w:val="28"/>
        </w:rPr>
        <w:t>в сумі 1000 грн.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5. Тимофійчук  Світлані  Володимирівні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 . . . ) </w:t>
      </w:r>
      <w:r>
        <w:rPr>
          <w:sz w:val="28"/>
          <w:szCs w:val="28"/>
        </w:rPr>
        <w:t xml:space="preserve"> в сумі 2000 грн., з урахуванням оподаткування – 2068,82 грн. 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6. Васійчук Людмилі Миколаївні ( . . . ) </w:t>
      </w:r>
      <w:r>
        <w:rPr>
          <w:sz w:val="28"/>
          <w:szCs w:val="28"/>
        </w:rPr>
        <w:t xml:space="preserve"> в сумі 2000 грн., з урахуванням оподаткування – 2068,82 грн.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иплату здійснити в межах асигнувань, передбачених  кошторисом на 2013 рік за КТКВК 240900, КЕКВ 2730.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, за винятком персональних даних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right="34"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Normal"/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right="34" w:hanging="0"/>
        <w:jc w:val="both"/>
        <w:rPr/>
      </w:pPr>
      <w:r>
        <w:rPr>
          <w:b/>
          <w:szCs w:val="28"/>
        </w:rPr>
        <w:t>Секретар Чернівецької міської ради                     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8:07:00Z</dcterms:created>
  <dc:creator>Boremska</dc:creator>
  <dc:description/>
  <cp:keywords/>
  <dc:language>en-US</dc:language>
  <cp:lastModifiedBy>WiZaRd</cp:lastModifiedBy>
  <cp:lastPrinted>2013-11-26T14:41:00Z</cp:lastPrinted>
  <dcterms:modified xsi:type="dcterms:W3CDTF">2013-12-02T10:25:00Z</dcterms:modified>
  <cp:revision>24</cp:revision>
  <dc:subject/>
  <dc:title>                                            УКРАЇНА</dc:title>
</cp:coreProperties>
</file>