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Чернівецька  міська рад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ourier New"/>
          <w:b/>
          <w:b/>
          <w:sz w:val="12"/>
          <w:szCs w:val="12"/>
          <w:lang w:val="uk-UA" w:eastAsia="ru-RU"/>
        </w:rPr>
      </w:pPr>
      <w:r>
        <w:rPr>
          <w:rFonts w:cs="Courier New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ourier New"/>
          <w:b/>
          <w:b/>
          <w:sz w:val="32"/>
          <w:szCs w:val="24"/>
          <w:lang w:val="uk-UA" w:eastAsia="ru-RU"/>
        </w:rPr>
      </w:pPr>
      <w:r>
        <w:rPr>
          <w:rFonts w:cs="Courier New" w:ascii="Times New Roman" w:hAnsi="Times New Roman"/>
          <w:b/>
          <w:sz w:val="32"/>
          <w:szCs w:val="24"/>
          <w:lang w:val="uk-UA" w:eastAsia="ru-RU"/>
        </w:rPr>
        <w:t>Р  І  Ш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uk-UA" w:eastAsia="ru-RU"/>
        </w:rPr>
        <w:tab/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    </w:t>
        <w:tab/>
        <w:t xml:space="preserve">                    </w:t>
        <w:tab/>
        <w:tab/>
        <w:t xml:space="preserve">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м. Чернівці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6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.1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.201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№ 639/20</w:t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b/>
          <w:sz w:val="16"/>
          <w:szCs w:val="16"/>
          <w:lang w:val="uk-UA" w:eastAsia="ru-RU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арті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чув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учнів  загальноосвітніх навчальних закладів на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підпункту 2 пункту «а» статті 28, частини першої статті 52, частини п’ятої статті 59 Закону України «Про місцеве самоврядування в Україні», Закону України «Про засади регуляторної політики у сфері господарської діяльності», постанови   Кабінету   Міністрів   України   від   19.06.2002 року  № 856   «Про організацію харчування окремих категорій учнів у загальноосвітніх навчальних закладах» (із змінами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внесеними згідно з Постановою Кабінету   Міністрів   № 850 від 04.06.2003 року), постанови Кабінету Міністрів України від 22.11.2004 року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оку № 242/329, зареєстрованого в Міністерстві юстиції України 15 червня 2005 року, «Про затвердження Порядку організації харчування дітей у навчальних та оздоровчих закладах», на виконання пункту 1, 8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 року № 791/24 «Про затвердження Плану діяльності Чернівецької міської ради та її виконавчого комітету з підготовки проектів регуляторних актів на 2013 рік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 виконавчий комітет Чернівец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ити на  201</w:t>
      </w: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к  </w:t>
      </w:r>
      <w:r>
        <w:rPr>
          <w:rFonts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загальноосвітніх навчальних закладах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240" w:after="240"/>
        <w:ind w:left="142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.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артість гарячого сніданку для учнів 1-4 класів з урахуванням націнки – 6,00 гр</w:t>
      </w:r>
      <w:r>
        <w:rPr>
          <w:rFonts w:cs="Times New Roman" w:ascii="Times New Roman" w:hAnsi="Times New Roman"/>
          <w:sz w:val="28"/>
          <w:szCs w:val="28"/>
          <w:lang w:eastAsia="ru-RU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Вартість обіду для дітей-сиріт, дітей, позбавлених батьківського піклування і дітей із малозабезпечених сімей з урахуванням націнки –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>0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рн.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3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ртість гарячого харчування учн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травень - червень  201</w:t>
      </w: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ку </w:t>
      </w:r>
      <w:r>
        <w:rPr>
          <w:rFonts w:cs="Times New Roman" w:ascii="Times New Roman" w:hAnsi="Times New Roman"/>
          <w:sz w:val="28"/>
          <w:szCs w:val="28"/>
          <w:lang w:eastAsia="ru-RU"/>
        </w:rPr>
        <w:t>у пришкільни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здоровчих таборах  загальноосвітніх навчальних закладів з урахуванням націн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 1</w:t>
      </w: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00 грн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торн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дстеження результативності цього рішення здійснити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рез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</w:t>
      </w:r>
      <w:r>
        <w:rPr>
          <w:rFonts w:cs="Times New Roman" w:ascii="Times New Roman" w:hAnsi="Times New Roman"/>
          <w:sz w:val="28"/>
          <w:szCs w:val="28"/>
          <w:lang w:eastAsia="ru-RU"/>
        </w:rPr>
        <w:t>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шення набирає чинності  з дня опублікування його в газеті “Чернівці” 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Організацію виконання цього рішення покласти на управління освіти Чернівецької міської ради (Малишевська В.С.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кретар Чернівецької  міської  ради                               В.Михайліш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7:00Z</dcterms:created>
  <dc:creator>Попович</dc:creator>
  <dc:description/>
  <cp:keywords/>
  <dc:language>en-US</dc:language>
  <cp:lastModifiedBy>compaq</cp:lastModifiedBy>
  <cp:lastPrinted>2013-11-25T15:54:00Z</cp:lastPrinted>
  <dcterms:modified xsi:type="dcterms:W3CDTF">2013-12-04T13:57:00Z</dcterms:modified>
  <cp:revision>2</cp:revision>
  <dc:subject/>
  <dc:title> </dc:title>
</cp:coreProperties>
</file>