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object w:dxaOrig="537" w:dyaOrig="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1pt;margin-top:0pt;width:38.8pt;height:51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957350833" r:id="rId2"/>
        </w:object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</w:rPr>
        <w:t>У К Р А Ї Н 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</w:rPr>
        <w:t>Чернівецька   міська  рад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иконавчий  комітет</w:t>
      </w:r>
    </w:p>
    <w:p>
      <w:pPr>
        <w:pStyle w:val="Title"/>
        <w:widowControl/>
        <w:rPr>
          <w:sz w:val="28"/>
          <w:szCs w:val="28"/>
        </w:rPr>
      </w:pPr>
      <w:r>
        <w:rPr>
          <w:sz w:val="36"/>
          <w:szCs w:val="36"/>
        </w:rPr>
        <w:t>Р І Ш Е Н Н Я</w:t>
      </w:r>
    </w:p>
    <w:p>
      <w:pPr>
        <w:pStyle w:val="Titl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  <w:lang w:val="uk-UA"/>
        </w:rPr>
        <w:t>26.11.</w:t>
      </w:r>
      <w:r>
        <w:rPr>
          <w:sz w:val="28"/>
          <w:szCs w:val="28"/>
          <w:u w:val="single"/>
        </w:rPr>
        <w:t>20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610/20</w:t>
      </w: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утворення координаційної ради з питань розвитку туризму                            в м. Чернівцях, затвердження її Положення та персонального складу</w:t>
      </w:r>
    </w:p>
    <w:p>
      <w:pPr>
        <w:pStyle w:val="TextBodyIndent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 xml:space="preserve">Відповідно до статей 27 та 52 Закону України «Про місцеве самоврядування в Україні»,  Закону України «Про туризм»  та на виконання заходів з реалізації Програми розвитку туризму в м. Чернівцях                                 на 2013 - 2016 роки, затвердженої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                      від 28.03.2013р. № 793, виконавчий комітет Чернівецької міської ради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Cs w:val="28"/>
        </w:rPr>
        <w:t>В И Р І Ш И В:</w:t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numPr>
          <w:ilvl w:val="0"/>
          <w:numId w:val="2"/>
        </w:numPr>
        <w:ind w:left="0" w:right="109" w:firstLine="584"/>
        <w:jc w:val="both"/>
        <w:rPr/>
      </w:pPr>
      <w:r>
        <w:rPr>
          <w:sz w:val="28"/>
        </w:rPr>
        <w:t>Утворити координаційну раду з питань розвитку туризму                     в м.Чернівцях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numPr>
          <w:ilvl w:val="0"/>
          <w:numId w:val="2"/>
        </w:numPr>
        <w:ind w:left="0" w:right="109" w:firstLine="584"/>
        <w:jc w:val="both"/>
        <w:rPr>
          <w:spacing w:val="0"/>
          <w:sz w:val="28"/>
        </w:rPr>
      </w:pPr>
      <w:r>
        <w:rPr>
          <w:sz w:val="28"/>
        </w:rPr>
        <w:t xml:space="preserve"> </w:t>
      </w:r>
      <w:r>
        <w:rPr>
          <w:spacing w:val="0"/>
          <w:sz w:val="28"/>
        </w:rPr>
        <w:t>Затвердити Положення про координаційну раду з питань розвитку туризму в м.Чернівцях (додається).</w:t>
      </w:r>
    </w:p>
    <w:p>
      <w:pPr>
        <w:pStyle w:val="Normal"/>
        <w:rPr>
          <w:spacing w:val="0"/>
          <w:sz w:val="28"/>
          <w:lang w:val="uk-UA"/>
        </w:rPr>
      </w:pPr>
      <w:r>
        <w:rPr>
          <w:spacing w:val="0"/>
          <w:sz w:val="28"/>
          <w:lang w:val="uk-UA"/>
        </w:rPr>
      </w:r>
    </w:p>
    <w:p>
      <w:pPr>
        <w:pStyle w:val="Heading3"/>
        <w:numPr>
          <w:ilvl w:val="0"/>
          <w:numId w:val="2"/>
        </w:numPr>
        <w:ind w:left="0" w:right="109" w:firstLine="584"/>
        <w:jc w:val="both"/>
        <w:rPr>
          <w:sz w:val="28"/>
        </w:rPr>
      </w:pPr>
      <w:r>
        <w:rPr>
          <w:sz w:val="28"/>
        </w:rPr>
        <w:t>Затвердити персональний склад координаційної ради з питань розвитку туризму в м.Чернівцях згідно з додатком.</w:t>
      </w:r>
    </w:p>
    <w:p>
      <w:pPr>
        <w:pStyle w:val="Normal"/>
        <w:ind w:firstLine="5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584"/>
        <w:rPr/>
      </w:pPr>
      <w:r>
        <w:rPr>
          <w:bCs/>
          <w:szCs w:val="28"/>
        </w:rPr>
        <w:t>Рішення набирає чинності з дня прийняття та підлягає оприлюдненню на офіційному веб - порталі Чернівецької міської ради в мережі Інтернет.</w:t>
      </w:r>
    </w:p>
    <w:p>
      <w:pPr>
        <w:pStyle w:val="TextBodyIndent"/>
        <w:ind w:firstLine="584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numPr>
          <w:ilvl w:val="0"/>
          <w:numId w:val="2"/>
        </w:numPr>
        <w:ind w:left="0" w:firstLine="584"/>
        <w:rPr/>
      </w:pPr>
      <w:r>
        <w:rPr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                            ради Ротаря П.Я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  <w:t xml:space="preserve">Секретар Чернівецької  міської ради              </w:t>
        <w:tab/>
        <w:t xml:space="preserve">               В.Михайлішин  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/>
        <w:t xml:space="preserve">                                                                                </w:t>
      </w:r>
    </w:p>
    <w:tbl>
      <w:tblPr>
        <w:tblW w:w="3544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Додаток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до рішення виконавчого комітету міської ради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b/>
                <w:b/>
              </w:rPr>
            </w:pPr>
            <w:r>
              <w:rPr>
                <w:u w:val="single"/>
              </w:rPr>
              <w:t>26.11.2013</w:t>
            </w:r>
            <w:r>
              <w:rPr>
                <w:b/>
              </w:rPr>
              <w:t xml:space="preserve"> № </w:t>
            </w:r>
            <w:r>
              <w:rPr>
                <w:u w:val="single"/>
              </w:rPr>
              <w:t>610/20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сональний с</w:t>
      </w:r>
      <w:r>
        <w:rPr>
          <w:rFonts w:cs="Times New Roman" w:ascii="Times New Roman" w:hAnsi="Times New Roman"/>
          <w:sz w:val="28"/>
          <w:szCs w:val="28"/>
        </w:rPr>
        <w:t>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ординаційної  ради з питань розвитку туризму в м. Чернівцях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522"/>
        <w:gridCol w:w="4894"/>
      </w:tblGrid>
      <w:tr>
        <w:trPr/>
        <w:tc>
          <w:tcPr>
            <w:tcW w:w="4079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  <w:t>Голова ради: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отар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етро Як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міського голови з питань діяльності виконавчих органів міської ради; 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  <w:t>Заступник голови ради: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імійчук Світла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ївна</w:t>
              <w:tab/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економіки міської ради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  <w:lang w:val="uk-UA"/>
              </w:rPr>
              <w:t>Секретар ради: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льбін 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lang w:val="uk-UA"/>
              </w:rPr>
              <w:t xml:space="preserve">Альона Вікторівна                                       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 відділу підприємництва та туризму управління соціально - економічного розвитку  департаменту економіки міської ради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  <w:t>Члени ради: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дамович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лана Дмитр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, начальник відділу економічного аналізу та планування доходів бюджету фінансового управління міської ради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резовськ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о Михайл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член виконавчого комітету міської ради 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 скликання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ойтович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лина Василівна</w:t>
              <w:tab/>
              <w:tab/>
              <w:t xml:space="preserve">        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директора,  начальник 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рапат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ія Васил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 приватного підприємства «Десадмі» (за згодою); 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1184" w:hRule="atLeast"/>
        </w:trPr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д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имир Євген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голова постійної комісії міської ради  з питань економіки, підприємництва та туризму, депутат міської ради                     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 скликання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фя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ь Федор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екан факультету менеджменту, туризму та ресторанного господарства Чернівецького торговельн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- економіч-ного інституту КНТЕУ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октор  еконо-мічних наук,  професор  (за згодою)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рєєв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гор Анатолійович                                                       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-           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приватного підприємства «Круїз 2000»,  депутат обласної ради          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ль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андр Дмитр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оцент кафедри географії та менеджменту туризму географічного факультету Чернівецького національ-ного університету ім. Ю.Федьковича, кандидат географічних наук                   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бухорс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тяна  Василі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 туристичного агентства «Калейдоскоп», голова обласної громадської організації «Асоціація працівників туристичного супроводу Буковини» (за згодою); 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скалюк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талій Георгій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иректор магазину «Художній салон»         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ужніков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лла Геннадії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підприємництва та туризму управління соціально - економічного розвитку  департаменту економіки міської ради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рчу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ія Дмитр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директор Чернівецької міської громадської організації «Бізнес-центр»,  депутат міської ради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 скликання             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га Сидор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иректор виробничо-комерційної приватної фірми «Навколо світу»              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рипни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Володимир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езидент Федерації спортивного туризму Чернівецької області                     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атов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Наталія Григор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начальник  відділу економічного розвитку громади при виконавчому комітеті міської ради, голова ради  обласної асоціації «Туристична Буковина»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инуш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рій Микола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енеральний директор ТОВ «Бізнес-центр «Буковинський», депутат міської ради               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 скликання (за згодою).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Заступник міського голови з питань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діяльності  виконавчих органів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міської ради                                                                                                 П.Ротар</w:t>
      </w:r>
    </w:p>
    <w:sectPr>
      <w:type w:val="nextPage"/>
      <w:pgSz w:w="11906" w:h="16838"/>
      <w:pgMar w:left="1620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73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51" w:right="5375" w:hanging="0"/>
      <w:outlineLvl w:val="2"/>
    </w:pPr>
    <w:rPr>
      <w:color w:val="000000"/>
      <w:spacing w:val="2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Title">
    <w:name w:val="Title"/>
    <w:basedOn w:val="Normal"/>
    <w:next w:val="TextBody"/>
    <w:qFormat/>
    <w:pPr>
      <w:widowControl w:val="false"/>
      <w:snapToGrid w:val="false"/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5:55:00Z</dcterms:created>
  <dc:creator>microsoft</dc:creator>
  <dc:description/>
  <cp:keywords/>
  <dc:language>en-US</dc:language>
  <cp:lastModifiedBy>Alena</cp:lastModifiedBy>
  <cp:lastPrinted>2013-11-26T19:00:00Z</cp:lastPrinted>
  <dcterms:modified xsi:type="dcterms:W3CDTF">2013-12-02T15:55:00Z</dcterms:modified>
  <cp:revision>3</cp:revision>
  <dc:subject/>
  <dc:title> </dc:title>
</cp:coreProperties>
</file>