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u w:val="single"/>
          <w:lang w:val="ru-RU"/>
        </w:rPr>
        <w:t>6</w:t>
      </w:r>
      <w:r>
        <w:rPr>
          <w:u w:val="single"/>
        </w:rPr>
        <w:t>.1</w:t>
      </w:r>
      <w:r>
        <w:rPr>
          <w:u w:val="single"/>
          <w:lang w:val="ru-RU"/>
        </w:rPr>
        <w:t>1</w:t>
      </w:r>
      <w:r>
        <w:rPr>
          <w:u w:val="single"/>
        </w:rPr>
        <w:t>.2013</w:t>
      </w:r>
      <w:r>
        <w:rPr/>
        <w:t xml:space="preserve">  № </w:t>
      </w:r>
      <w:r>
        <w:rPr>
          <w:u w:val="single"/>
        </w:rPr>
        <w:t xml:space="preserve">  608/20   </w:t>
      </w:r>
      <w:r>
        <w:rPr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28"/>
              </w:rPr>
              <w:t>Про передачу</w:t>
            </w:r>
            <w:r>
              <w:rPr>
                <w:b/>
                <w:szCs w:val="28"/>
                <w:lang w:val="ru-RU"/>
              </w:rPr>
              <w:t xml:space="preserve"> та</w:t>
            </w:r>
            <w:r>
              <w:rPr>
                <w:b/>
                <w:szCs w:val="28"/>
              </w:rPr>
              <w:t xml:space="preserve"> надання згоди на списання </w:t>
            </w:r>
            <w:r>
              <w:rPr>
                <w:b/>
                <w:szCs w:val="28"/>
                <w:lang w:val="ru-RU"/>
              </w:rPr>
              <w:t>о</w:t>
            </w:r>
            <w:r>
              <w:rPr>
                <w:b/>
                <w:szCs w:val="28"/>
              </w:rPr>
              <w:t>сновних засобі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3.2011р № 92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>1.</w:t>
      </w:r>
      <w:r>
        <w:rPr>
          <w:szCs w:val="28"/>
        </w:rPr>
        <w:t xml:space="preserve"> Передати з балансу обласної комунальної установи «Чернівецький обласний центр екстреної медичної допомоги та медицини катастроф» на баланс комунальної медичної установи «Міська поліклініка № 1» нежиле приміщення першого поверху (1-5) на вул. Шептицького Андрія            Митрополита, 20 площею 6,4кв.м. первісною вартістю 2598(дві тисячі п’ятсот дев’яносто вісім)грн., балансовою вартістю 476(чотириста сімдесят шість)грн., сума зносу станом на 01.01.2013р. складає 2122(дві тисячі сто двадцять дві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>2.</w:t>
      </w:r>
      <w:r>
        <w:rPr>
          <w:szCs w:val="28"/>
        </w:rPr>
        <w:t xml:space="preserve"> Передати з балансу комунальної медичної установи «Міська стоматологічна поліклініка» на баланс на праві господарського відання:</w:t>
      </w:r>
      <w:r>
        <w:rPr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1.</w:t>
      </w:r>
      <w:r>
        <w:rPr>
          <w:szCs w:val="28"/>
        </w:rPr>
        <w:t xml:space="preserve"> Комунальній медичній установі «Міська дитяча стоматологічна поліклініка»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1.1.</w:t>
      </w:r>
      <w:r>
        <w:rPr>
          <w:szCs w:val="28"/>
        </w:rPr>
        <w:t xml:space="preserve"> Стоматологічну установку «Мікродент – 2», 2000 року введення в експлуатацію, інвентарний номер 10470579, первісною вартістю 25200(двадцять п’ять тисяч двісті)грн., сума зносу нарахована повністю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2.2. </w:t>
      </w:r>
      <w:r>
        <w:rPr>
          <w:szCs w:val="28"/>
        </w:rPr>
        <w:t xml:space="preserve">Комунальній медичній установі «Міська клінічна лікарня № 2»: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2.1.</w:t>
      </w:r>
      <w:r>
        <w:rPr>
          <w:szCs w:val="28"/>
        </w:rPr>
        <w:t xml:space="preserve"> Стоматологічну установку, 1996 року введення в експлуатацію, інвентарний номер 10470331, первісною вартістю 21449(двадцять одна тисяча чотириста сорок дев’ять)грн., сума зносу нарахована повністю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2.2.</w:t>
      </w:r>
      <w:r>
        <w:rPr>
          <w:szCs w:val="28"/>
        </w:rPr>
        <w:t xml:space="preserve"> Крісло стоматологічне, 2001 року введення в експлуатацію, інвентарний номер 10470380, первісною вартістю 13503(тринадцять тисяч п’ятсот три)грн., сума зносу нарахована повністю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ати з балансу управління житлового господарства Першотравневої районної в місті Чернівці ради на баланс виконавчому комітету Першотравневої районної в місті Чернівці ради автомобіль ВАЗ 21104-125-51, інвентарний номер 10510016, 2006 року випуску, первісною вартістю 40833(сорок тисяч вісімсот тридцять три)грн., сума зносу нарахована повністю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комунального житлового ремонтно-експлуатаційного підприємства № 17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втомобіля ГАЗ-5201, інвентарний номер 10530200, 1992 року випуску, первісною вартістю 5082(п’ять тисяч вісімдесят дві)грн., сума зносу нарахована повністю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актора ХТЗ-2511, інвентарний номер 10540300, 1999 року випуску, первісною вартістю 17500(сімнадцять тисяч п’ятсот)грн., сума зносу нарахована повністю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комунальної медичної установи «Міська клінічна лікарня №2» лазерного аналізатора ретинальної гостроти            «Арол-1», інвентарний номер 10470055, 1991 року випуску, первісною вартістю 39702(тридцять дев’ять тисяч сімсот дві)грн., сума зносу нарахована повністю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right="-2" w:hanging="0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6.1.</w:t>
      </w:r>
      <w:r>
        <w:rPr>
          <w:szCs w:val="28"/>
        </w:rPr>
        <w:t xml:space="preserve"> Вказаним в пунктах 1-3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/>
          <w:szCs w:val="28"/>
        </w:rPr>
        <w:tab/>
        <w:t>6.2.</w:t>
      </w:r>
      <w:r>
        <w:rPr>
          <w:szCs w:val="28"/>
        </w:rPr>
        <w:t xml:space="preserve"> Вказаним в пункті 4, 5 рішення, в місячний термін після прийняття рішення: Основні засоби, які підлягають списанню, розібрати,</w:t>
      </w:r>
      <w:r>
        <w:rPr/>
        <w:t xml:space="preserve"> матеріали від розбору: придатні для подальшого використання – оприбуткувати і використовувати в господарській діяльності підприємства;</w:t>
      </w:r>
      <w:r>
        <w:rPr>
          <w:szCs w:val="28"/>
        </w:rPr>
        <w:t xml:space="preserve"> непридатні, що містять дорогоцінні метали, здати спеціалізованому підприємству, яке здійснює їх приймання і переробку; металеві  – продати в металобрухт;  інші – утилізувати. Внести відповідні зміни в дані бухгалтерського обліку і про результати ліквідації основних засобів інформува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7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8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 Хімійчук С.М., житлово-комунального господарства Сірмана Д.О.</w:t>
      </w:r>
      <w:r>
        <w:rPr>
          <w:szCs w:val="28"/>
          <w:lang w:val="ru-RU"/>
        </w:rPr>
        <w:t>,</w:t>
      </w:r>
      <w:r>
        <w:rPr>
          <w:szCs w:val="28"/>
        </w:rPr>
        <w:t xml:space="preserve"> начальника управління охорони здоров’я міської ради  Незборецького І.В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3:00Z</dcterms:created>
  <dc:creator>*</dc:creator>
  <dc:description/>
  <cp:keywords/>
  <dc:language>en-US</dc:language>
  <cp:lastModifiedBy>WiZaRd</cp:lastModifiedBy>
  <cp:lastPrinted>2013-11-26T14:13:00Z</cp:lastPrinted>
  <dcterms:modified xsi:type="dcterms:W3CDTF">2013-12-02T10:25:00Z</dcterms:modified>
  <cp:revision>5</cp:revision>
  <dc:subject/>
  <dc:title> </dc:title>
</cp:coreProperties>
</file>