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6.11.2013</w:t>
      </w:r>
      <w:r>
        <w:rPr/>
        <w:t xml:space="preserve">  № </w:t>
      </w:r>
      <w:r>
        <w:rPr>
          <w:u w:val="single"/>
        </w:rPr>
        <w:t xml:space="preserve"> 607/20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Про склад комісії з підготовки пропозицій із списання майна комунальної власності та визнання таким, що втратило чинність рішення виконавчого комітету від 26.04.2011р. № 270/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в зв’язку з кадровими змінам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Затвердити склад постійно діючої комісії з підготовки пропозицій із списання майна, що є комунальною власністю територіальної громади м.Чернівців, в наступній редакц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>Голова комісії</w:t>
      </w:r>
      <w:r>
        <w:rPr>
          <w:szCs w:val="28"/>
        </w:rPr>
        <w:t xml:space="preserve"> – перший заступник директора, начальник управління обліку, використання та приватизації майна департаменту економіки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>Заступник голови комісії</w:t>
      </w:r>
      <w:r>
        <w:rPr>
          <w:szCs w:val="28"/>
        </w:rPr>
        <w:t xml:space="preserve"> – начальник відділу обліку майна управління обліку, використання та приватизації майна департаменту економіки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>Секретар комісії</w:t>
      </w:r>
      <w:r>
        <w:rPr>
          <w:szCs w:val="28"/>
        </w:rPr>
        <w:t xml:space="preserve"> – головний спеціаліст відділу обліку майна управління обліку, використання та приватизації майна департаменту економіки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лени комісії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- провідний фахівець – бухгалтер відділу технагляду за об’єктами капітального будівництва при департаменті містобудівного комплексу та земельних відносин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- начальник відділу комп</w:t>
      </w:r>
      <w:r>
        <w:rPr>
          <w:szCs w:val="28"/>
          <w:lang w:val="ru-RU"/>
        </w:rPr>
        <w:t>’</w:t>
      </w:r>
      <w:r>
        <w:rPr>
          <w:szCs w:val="28"/>
        </w:rPr>
        <w:t>ютерно-технічного забезпечення міської ради (у разі списання комп</w:t>
      </w:r>
      <w:r>
        <w:rPr>
          <w:szCs w:val="28"/>
          <w:lang w:val="ru-RU"/>
        </w:rPr>
        <w:t>’</w:t>
      </w:r>
      <w:r>
        <w:rPr>
          <w:szCs w:val="28"/>
        </w:rPr>
        <w:t>ютерної техніки)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 xml:space="preserve">- </w:t>
      </w:r>
      <w:r>
        <w:rPr/>
        <w:t>провідний спеціаліст сектору контрольно-перевірочної роботи фінансового управління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 xml:space="preserve">- </w:t>
      </w:r>
      <w:r>
        <w:rPr/>
        <w:t>начальник відділу транспорту, зв</w:t>
      </w:r>
      <w:r>
        <w:rPr>
          <w:lang w:val="ru-RU"/>
        </w:rPr>
        <w:t>’</w:t>
      </w:r>
      <w:r>
        <w:rPr/>
        <w:t>язку та енергетики управління комунального господарства департаменту житлово-комунального господарства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ло чинність рішення виконавчого комітету Чернівецької міської ради від 26.04.2013р. № 270/7 «Про склад комісії з підготовки пропозицій із списання майна комунальної власності та визнання таким, що втратило чинність рішення виконавчого комітету Чернівецької міської ради від 11.03.2008р. № 164/5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Хімійчук С.М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4:00Z</dcterms:created>
  <dc:creator>*</dc:creator>
  <dc:description/>
  <cp:keywords/>
  <dc:language>en-US</dc:language>
  <cp:lastModifiedBy>рада</cp:lastModifiedBy>
  <cp:lastPrinted>2013-10-23T09:48:00Z</cp:lastPrinted>
  <dcterms:modified xsi:type="dcterms:W3CDTF">2016-01-12T15:02:00Z</dcterms:modified>
  <cp:revision>7</cp:revision>
  <dc:subject/>
  <dc:title> </dc:title>
</cp:coreProperties>
</file>