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2.11.2013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593/19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ачу ордерів на житлову площу, визнання таким, що втратив чинність підпункт рішення виконавчого комітету міської ради                                          від 14.08.2013р. № 412/13, виключення квартири з числа службових, продовження терміну проживання у  маневровому фонді міської ради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Відповідно до статті 30 Закону України "Про місцеве самоврядування в Україні", статей 16 та 79 Житлового кодексу України, Положення про порядок надання службових жилих приміщень і користування ними в Україні, затвердженого постановою Ради Міністрів України від 04.02.1988 року № 37, керуючись рішенням виконавчого  комітету Чернівецької міської  ради від 29.04.1999р. №308/9 “Про використання маневрового фонду”, беручи до уваги рекоменд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ромадської комісії з житлових питань (протокол                                 від </w:t>
      </w:r>
      <w:r>
        <w:rPr>
          <w:sz w:val="28"/>
          <w:szCs w:val="28"/>
          <w:lang w:val="uk-UA"/>
        </w:rPr>
        <w:t>28.10.2013</w:t>
      </w:r>
      <w:r>
        <w:rPr>
          <w:sz w:val="28"/>
          <w:szCs w:val="28"/>
        </w:rPr>
        <w:t xml:space="preserve"> р. №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),  </w:t>
      </w:r>
      <w:r>
        <w:rPr>
          <w:bCs/>
          <w:sz w:val="28"/>
          <w:szCs w:val="28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4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токоли спільних засідань адміністрації та профспілкового комітету підприємств, організацій та установ і видати ордери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ротокол № 4 засідання житлово-побутової комісії Управління Служби безпеки України в Чернівецькій області від 09.10.2013р. та видати ордер</w:t>
      </w:r>
      <w:r>
        <w:rPr>
          <w:b/>
          <w:sz w:val="28"/>
          <w:szCs w:val="28"/>
          <w:lang w:val="uk-UA"/>
        </w:rPr>
        <w:t xml:space="preserve"> Цаповському Роману Євгеновичу, </w:t>
      </w:r>
      <w:r>
        <w:rPr>
          <w:sz w:val="28"/>
          <w:szCs w:val="28"/>
          <w:lang w:val="uk-UA"/>
        </w:rPr>
        <w:t xml:space="preserve">співробітнику Управління, одинокому, на однокімнатну службову квартиру № (…) житловою площею 18,80 кв.м на                вул. (…),(…). </w:t>
      </w:r>
      <w:r>
        <w:rPr>
          <w:sz w:val="28"/>
          <w:lang w:val="uk-UA"/>
        </w:rPr>
        <w:t xml:space="preserve">Відселення з гуртожитку. </w:t>
      </w:r>
      <w:r>
        <w:rPr>
          <w:sz w:val="28"/>
          <w:szCs w:val="28"/>
          <w:lang w:val="uk-UA"/>
        </w:rPr>
        <w:t xml:space="preserve">Квартира відомч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b/>
          <w:szCs w:val="28"/>
        </w:rPr>
        <w:t xml:space="preserve">1.1.1. Визнати таким, що втратив чинність підпункт 2.1.5 пункту 2 </w:t>
      </w:r>
      <w:r>
        <w:rPr>
          <w:szCs w:val="28"/>
        </w:rPr>
        <w:t>рішення виконавчого комітету від 14.08.2013р. № 412/13 щодо видачі ордера на службове житло сім’ї Цаповського Р.Є. із (…) осіб згідно з клопотанням Управління Служби безпеки України в Чернівецькій області від 14.10.2013р.             № 75/10/1519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Протокол № 19 спільного засідання адміністрації та профспілкового комітету комунального житлового ремонтно-експлуатаційного підприємства            № 5 від 28.10.2013р. та видати ордер</w:t>
      </w:r>
      <w:r>
        <w:rPr>
          <w:b/>
          <w:sz w:val="28"/>
          <w:szCs w:val="28"/>
          <w:lang w:val="uk-UA"/>
        </w:rPr>
        <w:t xml:space="preserve"> Пердейку Дмитру Васильовичу, </w:t>
      </w:r>
      <w:r>
        <w:rPr>
          <w:sz w:val="28"/>
          <w:szCs w:val="28"/>
          <w:lang w:val="uk-UA"/>
        </w:rPr>
        <w:t>покрівельнику, склад сім’ї (…) особи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(…)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 xml:space="preserve">на двокімнатну службову квартиру № 1 житловою площею 41,30 кв.м на              вул. Переяславській, 12. Мешкає наймачем в квартирі № (…) на вулиці (…),(…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атвердити</w:t>
      </w:r>
      <w:r>
        <w:rPr>
          <w:sz w:val="28"/>
          <w:lang w:val="uk-UA"/>
        </w:rPr>
        <w:t xml:space="preserve"> рішення № 116-дск керівництва </w:t>
      </w:r>
      <w:r>
        <w:rPr>
          <w:sz w:val="28"/>
          <w:szCs w:val="28"/>
          <w:lang w:val="uk-UA"/>
        </w:rPr>
        <w:t>(…) від 21.05.2013 року та видати ордер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2.1. Венгринюку Михайлу Захаровичу,</w:t>
      </w:r>
      <w:r>
        <w:rPr>
          <w:sz w:val="28"/>
          <w:szCs w:val="28"/>
          <w:lang w:val="uk-UA"/>
        </w:rPr>
        <w:t xml:space="preserve"> співробітнику, склад сім’ї (…)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(…),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рикімнатну службову квартиру № (…) житловою площею 48,50 кв.м на            вул. (…),(…). </w:t>
      </w:r>
      <w:r>
        <w:rPr>
          <w:sz w:val="28"/>
          <w:lang w:val="uk-UA"/>
        </w:rPr>
        <w:t xml:space="preserve">Квартира відомча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2. Сохацькому В’ячеславу Васильовичу,</w:t>
      </w:r>
      <w:r>
        <w:rPr>
          <w:sz w:val="28"/>
          <w:szCs w:val="28"/>
          <w:lang w:val="uk-UA"/>
        </w:rPr>
        <w:t xml:space="preserve"> співробітнику, склад сім’ї (…)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(…)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двокімнатну службову квартиру № (…) житловою площею 27,20 кв.м на            (…),(…). </w:t>
      </w:r>
      <w:r>
        <w:rPr>
          <w:sz w:val="28"/>
          <w:lang w:val="uk-UA"/>
        </w:rPr>
        <w:t xml:space="preserve">Квартира відомч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Закріпити за комунальним житловим ремонтно-експлуатаційним підприємством № 9 як службове житло к</w:t>
      </w:r>
      <w:r>
        <w:rPr>
          <w:bCs/>
          <w:sz w:val="28"/>
          <w:lang w:val="uk-UA"/>
        </w:rPr>
        <w:t xml:space="preserve">вартиру № 17 з однієї кімнати житловою площею 9,90 кв.м на вул. Головній, 57 та видати ордер </w:t>
      </w:r>
      <w:r>
        <w:rPr>
          <w:b/>
          <w:bCs/>
          <w:sz w:val="28"/>
          <w:lang w:val="uk-UA"/>
        </w:rPr>
        <w:t>Сопровичу Івану Васильовичу</w:t>
      </w:r>
      <w:r>
        <w:rPr>
          <w:bCs/>
          <w:sz w:val="28"/>
          <w:lang w:val="uk-UA"/>
        </w:rPr>
        <w:t>, двірнику підприємства, одинокому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4. Виключити з числа службових </w:t>
      </w:r>
      <w:r>
        <w:rPr>
          <w:sz w:val="28"/>
          <w:lang w:val="uk-UA"/>
        </w:rPr>
        <w:t xml:space="preserve">квартиру № 41 з двох кімнат житловою площею 28,10 кв.м на вул. Кармелюка Устима, 110-А, де мешкає Щербань Василь Григорович з сім’єю із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>осіб, який відслужив в Чернівецькому прикордонному загоні більше 20 рокі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Продовжити на один рік термін проживання у маневровому фонді міської ради на вул. </w:t>
      </w:r>
      <w:r>
        <w:rPr>
          <w:rFonts w:cs="Times New Roman" w:ascii="Times New Roman" w:hAnsi="Times New Roman"/>
          <w:sz w:val="28"/>
          <w:szCs w:val="28"/>
        </w:rPr>
        <w:t xml:space="preserve">Полетаєва Федора, 10: </w:t>
      </w:r>
    </w:p>
    <w:p>
      <w:pPr>
        <w:pStyle w:val="CharChar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.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рбунову Костянтину Костянтиновичу</w:t>
      </w:r>
      <w:r>
        <w:rPr>
          <w:rFonts w:cs="Times New Roman" w:ascii="Times New Roman" w:hAnsi="Times New Roman"/>
          <w:sz w:val="28"/>
          <w:szCs w:val="28"/>
          <w:lang w:val="ru-RU"/>
        </w:rPr>
        <w:t>, одинокому, в кімнаті № 83 житловою площею 18,00 кв.м згідно з клопотанням комунального житлового ремонтно-експлуатаційного підприємства № 11 від 12.09.2013р. № 297.</w:t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лєксєєвій Віоріці Дмитрівні</w:t>
      </w:r>
      <w:r>
        <w:rPr>
          <w:rFonts w:cs="Times New Roman" w:ascii="Times New Roman" w:hAnsi="Times New Roman"/>
          <w:sz w:val="28"/>
          <w:szCs w:val="28"/>
          <w:lang w:val="ru-RU"/>
        </w:rPr>
        <w:t>, одинокій, в кімнаті № 15 житловою площею 18,00 кв.м згідно з поданою заявою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.3. Цинтилі Надії Михайлівні</w:t>
      </w:r>
      <w:r>
        <w:rPr>
          <w:rFonts w:cs="Times New Roman" w:ascii="Times New Roman" w:hAnsi="Times New Roman"/>
          <w:sz w:val="28"/>
          <w:szCs w:val="28"/>
          <w:lang w:val="ru-RU"/>
        </w:rPr>
        <w:t>, військовослужбовц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запасі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лад сім’ї 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іб, в кімнатах № 162,163 житловою площею 36,20 кв.м згідно з клопотанням Чернівецького обласного військового комісаріату від 02.10.2013р. № 2339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.4. Джурі Світлані Валеріївні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лад сім’ї 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оби, в кімнаті № 19 житловою площею 17,80 кв.м згідно з поданою заявою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6. Внести зміни</w:t>
      </w:r>
      <w:r>
        <w:rPr>
          <w:sz w:val="28"/>
          <w:szCs w:val="28"/>
          <w:lang w:val="uk-UA"/>
        </w:rPr>
        <w:t xml:space="preserve"> в кількісний склад сім’ї </w:t>
      </w:r>
      <w:r>
        <w:rPr>
          <w:b/>
          <w:sz w:val="28"/>
          <w:szCs w:val="28"/>
          <w:lang w:val="uk-UA"/>
        </w:rPr>
        <w:t>Задорожного Валентина Олександровича</w:t>
      </w:r>
      <w:r>
        <w:rPr>
          <w:sz w:val="28"/>
          <w:szCs w:val="28"/>
          <w:lang w:val="uk-UA"/>
        </w:rPr>
        <w:t xml:space="preserve"> черговика виконавчого комітету міської ради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еребуває на кооперативному облі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27.01.2004р. (№ 68/2), який з сім’єю із (…) осіб   мешкає в трикімнатній квартирі № (…) житловою площею 42,70 кв.м на               (…),(…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оперативному   обліку   вважати  сім’ю із (…) осіб: (…) згідно з поданою заяв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троль за виконанням цього рішення покласти на директора департаменту  житлово  -  комунального господарства міської ради         Сірмана Д.О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екретар Чернівецької міської ради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WiZaRd</cp:lastModifiedBy>
  <cp:lastPrinted>2013-11-15T10:07:00Z</cp:lastPrinted>
  <dcterms:modified xsi:type="dcterms:W3CDTF">2013-11-16T12:15:00Z</dcterms:modified>
  <cp:revision>5</cp:revision>
  <dc:subject/>
  <dc:title>                                                                </dc:title>
</cp:coreProperties>
</file>