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11.201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92/19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придбання житл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60 Закону України "Про місцеве самоврядування в Україні", Постанови Кабінету Міністрів України «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» від 23.11.2011р. № 1198, Наказу Міністерства регіонального розвитку, будівництва та житлово-комунального господарства України «Про прогнозні середньорічні показники опосередкованої вартості спорудження житла за регіонами України на 2013 рік» від 27.08.2012р. № 434, Наказу Міністерств надзвичайних ситуацій України та фінансів України «Про затвердження паспорта бюджетної програми на 2013 рік» від 12.02.2013р. № 46/96, заяви громадянина Терновецького Михайла Феодосійовича, виконавчий комітет Чернівец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дбати </w:t>
      </w:r>
      <w:r>
        <w:rPr>
          <w:sz w:val="28"/>
          <w:szCs w:val="28"/>
        </w:rPr>
        <w:t xml:space="preserve">за рахунок </w:t>
      </w:r>
      <w:r>
        <w:rPr>
          <w:sz w:val="28"/>
          <w:szCs w:val="28"/>
          <w:lang w:val="uk-UA"/>
        </w:rPr>
        <w:t xml:space="preserve">коштів державного бюджету однокімнат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кварти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(…)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42,10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вул.</w:t>
      </w:r>
      <w:r>
        <w:rPr>
          <w:sz w:val="28"/>
          <w:szCs w:val="28"/>
          <w:lang w:val="uk-UA"/>
        </w:rPr>
        <w:t xml:space="preserve"> (…),(…) в м.Чернівцях вартістю 202627,00 (двісті дві тисячі шістсот двадцять сім гривень 00 копійок), яка належить на праві власності </w:t>
      </w:r>
      <w:r>
        <w:rPr>
          <w:b/>
          <w:sz w:val="28"/>
          <w:szCs w:val="28"/>
          <w:lang w:val="uk-UA"/>
        </w:rPr>
        <w:t>гр. Терновецькому Михайлу Феодосійовичу</w:t>
      </w:r>
      <w:r>
        <w:rPr>
          <w:sz w:val="28"/>
          <w:szCs w:val="28"/>
          <w:lang w:val="uk-UA"/>
        </w:rPr>
        <w:t xml:space="preserve"> (свідоцтво про право власності видане департаментом житлово-комунального господарства Чернівецької міської ради згідно з розпорядженням від (…)                № (…)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Доручити заступнику міського голови з питань діяльності виконавчих органів міської ради Ротарю П.Я. підписати договір купівлі-продажу на квартиру, вказану в пункті 1 ць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jc w:val="both"/>
        <w:rPr/>
      </w:pPr>
      <w:r>
        <w:rPr>
          <w:rFonts w:eastAsia="Verdana"/>
          <w:sz w:val="28"/>
          <w:lang w:val="uk-UA"/>
        </w:rPr>
        <w:t xml:space="preserve">   </w:t>
      </w:r>
      <w:r>
        <w:rPr>
          <w:rFonts w:eastAsia="Verdana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>3.</w:t>
      </w:r>
      <w:r>
        <w:rPr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48:00Z</dcterms:created>
  <dc:creator>Kw</dc:creator>
  <dc:description/>
  <cp:keywords/>
  <dc:language>en-US</dc:language>
  <cp:lastModifiedBy>WiZaRd</cp:lastModifiedBy>
  <cp:lastPrinted>2013-11-01T10:23:00Z</cp:lastPrinted>
  <dcterms:modified xsi:type="dcterms:W3CDTF">2013-11-16T12:15:00Z</dcterms:modified>
  <cp:revision>23</cp:revision>
  <dc:subject/>
  <dc:title/>
</cp:coreProperties>
</file>