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u w:val="single"/>
        </w:rPr>
        <w:t>12.11.2013</w:t>
      </w:r>
      <w:r>
        <w:rPr/>
        <w:t xml:space="preserve"> №</w:t>
      </w:r>
      <w:r>
        <w:rPr>
          <w:u w:val="single"/>
          <w:lang w:val="en-US"/>
        </w:rPr>
        <w:t>583/19</w:t>
      </w:r>
      <w:r>
        <w:rPr>
          <w:u w:val="single"/>
        </w:rPr>
        <w:t xml:space="preserve"> </w:t>
      </w:r>
      <w:r>
        <w:rPr/>
        <w:tab/>
        <w:tab/>
        <w:tab/>
        <w:tab/>
        <w:tab/>
        <w:tab/>
        <w:tab/>
        <w:t xml:space="preserve">        м. Чер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роботу міського комунального підприємства “Газкомплектприлад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Заслухавши інформацію директора МКП «Газкомплектприлад»             Татарина В.В. про роботу МКП “Газкомплектприлад” </w:t>
      </w:r>
      <w:r>
        <w:rPr>
          <w:szCs w:val="28"/>
        </w:rPr>
        <w:t>виконавчий комітет міської ради відмічає наступне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сновним предметом діяльності МКП “Газкомплектприлад”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дання послуг та створення для продавців і покупців належних умов для здійснення процесу купівлі-продажу товарів на спеціально відведеній для цієї мети території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>Рішенням 10 сесії міської ради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скликання від 24.04.2003 року №210 ринку надано статус постійнодіючог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таном на 01.10.2013 року на ринку МКП “Газкомплектприлад” облаштовано 454 торгових місця, з яких 283 - павільйони і кіоски,                     71 - розкладні прилавки типу “Жабка”, 62 - закриті прилавки. Також, встановлено 13 індивідуальних прилавків і 25 торговельних місць загального користування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Адміністрацією ринку укладено 407 угод, в тому числі погоджено передачу в суборенду 20 торговельних місць.  Облік і реєстрація договорів здійснюється підприємством за допомогою електронного реєстру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ішенням виконавчого комітету міської ради від 23.07.2013 року              №383/12 МКП “Газкомплектприлад” передано в користування парковку площею 0,0193га на 16 паркомісць, яку приведено у належний стан, виконано вертикальне планування і розмітку території, оновлено рекламно-інформаційні носії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За 9 місяців 2013 року </w:t>
      </w:r>
      <w:r>
        <w:rPr>
          <w:szCs w:val="28"/>
        </w:rPr>
        <w:t>МКП «Газкомплектприлад» фактично сплатило до бюджетів всіх рівнів 776,8 тис.грн.</w:t>
      </w:r>
      <w:r>
        <w:rPr/>
        <w:t xml:space="preserve"> Заборгованостей по податках та обов’язкових платежах перед бюджетом впродовж 2011-2013 років не виникало.</w:t>
      </w:r>
    </w:p>
    <w:p>
      <w:pPr>
        <w:pStyle w:val="Normal"/>
        <w:ind w:firstLine="720"/>
        <w:jc w:val="both"/>
        <w:rPr/>
      </w:pPr>
      <w:r>
        <w:rPr/>
        <w:t xml:space="preserve">Підприємством постійно проводяться заходи, спрямовані на підвищення ефективності його роботи, покращання умов праці торгуючих і культури обслуговування відвідувачів ринк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оте, не зважаючи на проведену роботу, адміністрації                                   МКП «Газкомплектприлад»  необхідно активізувати свою діяльність щодо  вирішення питань подальшого функціонування ринку і перетворення його у сучасний торговельно-сервісний комплекс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раховуючи викладене вище, відповідно до статей 29 і 30 Закону України «Про місцеве самоврядування в Україні» виконавчий комітет</w:t>
      </w:r>
      <w:r>
        <w:rPr>
          <w:color w:val="000000"/>
          <w:szCs w:val="28"/>
        </w:rPr>
        <w:t xml:space="preserve"> Чернівецької</w:t>
      </w:r>
      <w:r>
        <w:rPr>
          <w:szCs w:val="28"/>
        </w:rPr>
        <w:t xml:space="preserve"> міської ради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</w:t>
      </w:r>
      <w:r>
        <w:rPr>
          <w:szCs w:val="28"/>
        </w:rPr>
        <w:t>. Інформацію про роботу МКП «Газкомплектприлад» взяти до відома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Директору міського комунального підприємства </w:t>
      </w:r>
      <w:r>
        <w:rPr/>
        <w:t xml:space="preserve">«Газкомплектприлад» (Татарин В.В.):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.1.</w:t>
      </w:r>
      <w:r>
        <w:rPr/>
        <w:t xml:space="preserve"> </w:t>
      </w:r>
      <w:r>
        <w:rPr>
          <w:szCs w:val="28"/>
        </w:rPr>
        <w:t xml:space="preserve">Посилити контроль за додержанням користувачами торговельних місць вимог Правил торгівлі на ринках міста Чернівців, податкового, санітарного, пожежного законодавства, закону України “Про захист прав споживачів”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Ефективно використовувати повноваження, надані рішенням виконавчого комітету міської ради від 18.11.2008 року №904/22 щодо складання на порушників Правил торгівлі на ринках міста Чернівців протоколів про адміністративні правопорушення (постійно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3.</w:t>
      </w:r>
      <w:r>
        <w:rPr>
          <w:szCs w:val="28"/>
        </w:rPr>
        <w:t xml:space="preserve"> Забезпечити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3.1.</w:t>
      </w:r>
      <w:r>
        <w:rPr>
          <w:szCs w:val="28"/>
        </w:rPr>
        <w:t xml:space="preserve"> Утримання власної і прилеглої території у належному санітарному і технічному стані (постійно)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3.2.</w:t>
      </w:r>
      <w:r>
        <w:rPr>
          <w:szCs w:val="28"/>
        </w:rPr>
        <w:t xml:space="preserve"> Відповідність рекламно-інформаційного забезпечення ринку вцілому і пунктів продажу суб’єктів господарювання зокрема вимогам Правил торгівлі на ринках міста Чернівців (постійно)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3.3.</w:t>
      </w:r>
      <w:r>
        <w:rPr>
          <w:szCs w:val="28"/>
        </w:rPr>
        <w:t xml:space="preserve"> Належне функціонування паркувального майданчика;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4.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лежний санітарно-технічний стан і функціонування торговельних місць загального користування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2.4.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илити відповідну претензійно-позовну роботу з суб’єктами господарювання, які допустили заборгованість по сплаті за надані підприємством послуги з утримання торговельного місця в належному стані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>До 01.03.2014 року усунути інші порушення і недоліки в організації роботи комунального підприємства, виявлені в ході комплексної перевірки у вересні-жовтні 2012 року (довідка від 30.10.2012 року №04-11/42), зокрема, щодо скорочення визначених посад працюючих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З метою поступового перетворення ринку у сучасний торговельно-сервісний комплекс в І кварталі 2014 року розробити перспективний план розвитку МКП «Газкомплектприлад» до 2017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Шиляєв С.М.) спільно з міським комунальним підприємством «Газкомплектприлад» (Татарин В.В.) вивчити питання проведення реконструкції ринку відповідно до детального плану забудови житлового району проспекту Незалежності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(Шиляєв С.М.) спільно з юридичним управлінням міської ради (Шиба О.М.) упорядкувати користування  земельною ділянкою площею 0,3514га, яку фактично займає МПП “Рейтинг”, і визначити необхідність подальшого її використання МКП “Газкомплектприлад”. 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Міському комунальному підприємству «Газкомплектприлад»    (Татарин В.В.) про хід виконання цього рішення інформувати виконавчий комітет Чернівецької міської ради у листопаді 2014 ро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/>
        <w:tab/>
        <w:t>6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</w:rPr>
        <w:t>7.</w:t>
      </w:r>
      <w:r>
        <w:rPr>
          <w:szCs w:val="28"/>
        </w:rPr>
        <w:t xml:space="preserve"> Контроль за виконанням цього рішення покласти на</w:t>
      </w:r>
      <w:r>
        <w:rPr>
          <w:b/>
        </w:rPr>
        <w:t xml:space="preserve"> </w:t>
      </w:r>
      <w:r>
        <w:rPr/>
        <w:t>заступника міського голови з питань діяльності виконавчих органів міської ради          Ротаря П.Я., начальника фінансового управління міської ради Бамбуляк Л.Ф. і директора департаменту економіки міської ради Хімійчук С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Секретар Чернівецької міської ради</w:t>
        <w:tab/>
        <w:tab/>
        <w:tab/>
        <w:tab/>
        <w:t>В. Михайлішин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37:00Z</dcterms:created>
  <dc:creator>PublicRel</dc:creator>
  <dc:description/>
  <cp:keywords/>
  <dc:language>en-US</dc:language>
  <cp:lastModifiedBy>Admin</cp:lastModifiedBy>
  <cp:lastPrinted>2013-11-13T10:02:00Z</cp:lastPrinted>
  <dcterms:modified xsi:type="dcterms:W3CDTF">2013-11-19T07:37:00Z</dcterms:modified>
  <cp:revision>2</cp:revision>
  <dc:subject/>
  <dc:title> </dc:title>
</cp:coreProperties>
</file>