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боту міського комунального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ства “Газкомплектприлад”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е комунальне підприємство “Газкомплектприлад” – специфічне торговельно-сервісне підприємство інфраструктури споживчого ринку, спеціалізоване на наданні послуг для ведення ринкового торг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приємство засноване на базі частини майна міської ради в асоціації “Газкомплектприлад” згідно з рішенням 9 сесії міської ради ІV скликання                від 27.02.2003 року №191, забезпечує функціонування непродовольчого ринку на вул.Р.Шухевича, 8-А. Метою діяльності підприємства є створення належних умов для здійснення господарюючими суб’єктами і громадянами купівлі-продажу товарів та отримання прибут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ішенням 10 сесії міської ради ІV скликання від 24.04.2003 року №210 ринку надано статус постійно діючого. Підприємство  є  юридичною  особою,  має самостійний  баланс, розрахунковий  рахунок  в  установах  банку, печатку та штамп зі своїм найменуванням, інші реквізи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У своїй діяльності підприємство керується чинними нормативно-правовими актами України і своїм Статутом. Статут МКП “Газкомплект-прилад” (нова редакція) затверджено рішенням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 скликання                від 25.02.2010 року №125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рганізації роботи ринку МКП «Газкомплектприлад» користується земельними ділянками площе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1,6334 га на підставі державного акта на право постійного користування землею ІІ-ЧВ №000095 від 29.12.2003р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0,2984 га на підставі державного акта на право постійного користування земельною ділянкою ЯЯ№9351124 від 09.06.2010р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0,6822 га на підставі державного акта на право постійного користування земельною ділянкою ЯЯ№351125 від 30.12.2011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Функціонування комунального підприємства забезпечують 27 його працівників. </w:t>
      </w:r>
      <w:r>
        <w:rPr>
          <w:sz w:val="28"/>
          <w:lang w:val="uk-UA"/>
        </w:rPr>
        <w:t>Персонал забезпечений спеціальним одягом, інвентарем, взуттям, захисними та миючими засобами, періодично проходить медичні огляди.  Впродовж 2011 – 2013 років на заходи з охорони праці підприємством витрачено понад 18,0 тис. грн., в тому числі 6,0 тис. грн. – у січні-вересні 2013 року, завдяки чому нещасних випадків виробничого характеру на підприємстві не зареєстрова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пункту 1.7. Правил торгівлі на ринках міста Чернівців адміністрацією підприємства виготовлено схематичний план території ринку з відображенням розташування всіх торговельних місць, будівель та інших споруд на території ринку, і погоджено його з територіальними установами державної санітарно-епідеміологічної служби і пожежного нагля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роведеної інвентаризації торгових об’єктів (наказ </w:t>
      </w:r>
      <w:r>
        <w:rPr>
          <w:bCs/>
          <w:sz w:val="28"/>
          <w:szCs w:val="28"/>
          <w:lang w:val="uk-UA"/>
        </w:rPr>
        <w:t>від 12.07.2013року №54</w:t>
      </w:r>
      <w:r>
        <w:rPr>
          <w:sz w:val="28"/>
          <w:szCs w:val="28"/>
          <w:lang w:val="uk-UA"/>
        </w:rPr>
        <w:t xml:space="preserve">) станом на 01.10.2013 року на ринку МКП “Газкомплект-прилад” облаштовано 454 торгових місця, з яких 283 павільйони і кіоски, 71 - розкладні прилавки типу “Жабка”, 62 - закриті прилавки. Також, встановлено 13 індивідуальних прилавків і 25 торговельних місць загального користування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ідприємством не дооблаштовано 100 торговельних місць загального користування (в т.ч. 10 місць для малозахищених верств населення), визначених рішеннями 51 сесії Чернівецької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скликання            від 29.04.2010 року №1315 і 15 сесії Чернівецької міської ради 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скликання від 30.10.2003 року №315, проте, наявні на сьогодні 25 місць - щоденно вільні. Тому, дооснащення ринку торговельними місцями загального користування  до моменту завантаження наявних, не є доцільни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суб’єктам господарювання торгівельних місць на ринку на визначений термін здійснюється відповідно до пункт 1.20 Правил торгівлі на ринках міста Чернівців шляхом укладання письмових угод, в яких зазначається  розташування торгівельного місця, вид об’єкта торгівлі, права та обов’язки користувача, порядок справляння плати за послуги тощо. Станом на 01.10.2013 року адміністрацією ринку укладено 407 угод, в тому числі погоджено передачу в суборенду 20 торговельних місц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Облік і реєстрація договорів здійснюється підприємством за допомогою електронного реєстру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орівняльна таблиця надходжень плати за послуги наведена в таблиці №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№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349"/>
        <w:gridCol w:w="2369"/>
        <w:gridCol w:w="2131"/>
      </w:tblGrid>
      <w:tr>
        <w:trPr>
          <w:trHeight w:val="345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еріод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Сума наданих послуг, тис.грн. </w:t>
            </w:r>
          </w:p>
        </w:tc>
      </w:tr>
      <w:tr>
        <w:trPr>
          <w:trHeight w:val="210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укладених угодах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щоденне оквиткуванн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гальна сума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0 рі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13,0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33,6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 рі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32,5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,6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55,2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 рі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7,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,4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21,7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 міс. 2013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56,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8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59,6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 рік – прогноз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73,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6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77,35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Зменшення розмірів надходжень плати за послуги обумовлені розірванням угод з приватними підприємцями, які не сплачують за надані послуги, з метою  недопущення збільшення дебіторської заборгова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Тарифи плати за послуги ринку затверджені наказом по підприємству від 27.05.2013р. №43, а на послуги з платного паркування автотранспорту  - рішенням Виконавчого комітету Чернівецької міської ради від 23.07.2013р. №386/12. 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сновні фінансові показники діяльності МКП «Газкомплектприлад» у 2011, 2012 і 2013 році наведені в таблиці № 2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№2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38"/>
        <w:gridCol w:w="862"/>
        <w:gridCol w:w="862"/>
        <w:gridCol w:w="794"/>
        <w:gridCol w:w="684"/>
        <w:gridCol w:w="862"/>
        <w:gridCol w:w="720"/>
        <w:gridCol w:w="862"/>
        <w:gridCol w:w="682"/>
        <w:gridCol w:w="862"/>
        <w:gridCol w:w="682"/>
      </w:tblGrid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з\п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9 міс. 2011р. тис. грн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1р. тис. грн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 міс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2р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% до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міс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2р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с. грн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% до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1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міс. 2013р. тис. грн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% до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 міс. 2012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рог-ноз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3р. тис. грн.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% до 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ід (виручка) від реалізації (товарів, робіт, послуг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2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4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5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1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3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тий дохід(виручка) від реалізації (без ПДВ, ринкового збору, збору за паркування) тис. грн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4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1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5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8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8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 (товарів, робіт, послуг) тис. грн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2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9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7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+17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9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3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операційні витра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9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0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8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5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3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тий прибуток (збиток) тис.грн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7</w:t>
            </w:r>
          </w:p>
        </w:tc>
      </w:tr>
    </w:tbl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/>
      </w:pPr>
      <w:r>
        <w:rPr>
          <w:sz w:val="28"/>
        </w:rPr>
        <w:tab/>
      </w:r>
      <w:r>
        <w:rPr>
          <w:bCs/>
          <w:sz w:val="28"/>
          <w:szCs w:val="28"/>
        </w:rPr>
        <w:t xml:space="preserve">За 9 місяців 2013 року </w:t>
      </w:r>
      <w:r>
        <w:rPr>
          <w:sz w:val="28"/>
          <w:szCs w:val="28"/>
        </w:rPr>
        <w:t>МКП «Газкомплектприлад» фактично сплатило до бюджетів всіх рівнів 776,8 тис.грн. (місцевий 543,8 тис. грн., державний 233,00 тис. грн.), що на 111,7 тис. грн. менше ніж за 9 місяців 2012 року (всього- 888,5 тис. грн. в т.ч.  до місцевого – 590,5тис. грн., до державного – 298,0 тис. грн.)</w:t>
      </w:r>
    </w:p>
    <w:p>
      <w:pPr>
        <w:pStyle w:val="TextBodyIndent"/>
        <w:ind w:firstLine="708"/>
        <w:jc w:val="both"/>
        <w:rPr/>
      </w:pPr>
      <w:r>
        <w:rPr>
          <w:sz w:val="28"/>
        </w:rPr>
        <w:t>Заборгованості по податкам та обов’язковим платежам перед бюджетом впродовж 2011- 2013р. не виникало.</w:t>
      </w:r>
      <w:r>
        <w:rPr>
          <w:sz w:val="28"/>
          <w:szCs w:val="28"/>
        </w:rPr>
        <w:t xml:space="preserve"> Зменшення обсягів сплачених податків і зборів обумовлено зменшенням обсягів наданих послуг та зміною законодавства , щодо податку на прибуток, а саме сплата вказаного податку за 2013 рік відбудеться у 2014 році.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і по сплаченим податкам та зборам протягом 2011 – 2013 років наведені в таблиці №3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Таблиця №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996"/>
        <w:gridCol w:w="1100"/>
        <w:gridCol w:w="1085"/>
        <w:gridCol w:w="1092"/>
        <w:gridCol w:w="1575"/>
      </w:tblGrid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платеж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 міс 2012 року тис. грн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 рік тис. грн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 міс 2013 року тис. грн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 рік тис. грн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хиленн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тис. грн. (%)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ток на прибу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7,4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- 63%)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,0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-11%)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ток на землю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)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ток з доходів фізичних осі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,6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-7%)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6"/>
                <w:szCs w:val="26"/>
              </w:rPr>
              <w:t>Пенсійний та соціальні фонд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9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+1%)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ір за паркуванн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4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+20%)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на чистого прибутку, яка сплачується до  державного бюджету (дивіденд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,2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-68%)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7,3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-10,9%)</w:t>
            </w:r>
          </w:p>
        </w:tc>
      </w:tr>
    </w:tbl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ab/>
        <w:t xml:space="preserve">Крім торговельних місць на ринку розміщені адміністративна будівля, дві вбиральні, каса ринку, гаражі, камери схову  тощо. Слід зазначити, що з 2004 року адміністрацією ринку не вирішувалось питання введення адміністративної будівлі в експлуатацію. Проте, згідно з декларацією, зареєстрованою в інспекції Державного архітектурно-будівельного контролю у Чернівецькій області від 12.12.2011р. за №ЧВ14311099734, будівля адмінкорпусу ринку “Газкомплектприлад” загальною площею 440,2 кв.м є готовою до експлуатації.  </w:t>
      </w:r>
    </w:p>
    <w:p>
      <w:pPr>
        <w:pStyle w:val="TextBodyIndent"/>
        <w:ind w:firstLine="708"/>
        <w:jc w:val="both"/>
        <w:rPr/>
      </w:pPr>
      <w:r>
        <w:rPr>
          <w:sz w:val="28"/>
          <w:szCs w:val="28"/>
        </w:rPr>
        <w:t xml:space="preserve">Підприємство виграло конкурс на організацію паркування на пр.Незалежності, 96 і на підставі рішення виконавчого комітету міської ради від 23.07.2013 року № 383/12 МКП “Газкомплектприлад” передано в користування паркову площею 0,0193га на 16 паркомісць. Її приведено у належний стан, виконано вертикальне планування і розмітку території, оновлено рекламно-інформаційне забезпечення тощо. 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суб’єктами господарювання, які заборгували підприємству кошти за надані послуги, ведеться претензійна робота. Сума такої заборгованості станом на 01.10.2013 року в порівнянні з відповідним показником станом на 01.01.2013 року зменшилась на 7,1 тис. грн.,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Інформація щодо динаміки наявної заборгованості за надані                             МКП “Газкомплектприлад” послуги наведена в таблиці №4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Таблиця №4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а заборгованості за надані ринком послуг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утримання торговельного місця в належному стані, тис.грн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.01.20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.01.20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.01.201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5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.10.201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8,0</w:t>
            </w:r>
          </w:p>
        </w:tc>
      </w:tr>
    </w:tbl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езважаючи на існуючі фінансові складності впродовж 2011-2013 років на зміцнення своєї матеріально-технічної бази підприємством було витрачено 108,8 тис.грн. (у 2011 році – 21,1 тис.грн. на придбання спецодягу, спецвзуття, медичних аптечок, миючих засобів, методичної літератури, заміну освітлення тощо, у 2012 році – 49,9 тис.грн. на придбання матеріальних цінностей, ремонт громадської вбиральні, облаштування гравійного покриття парковки, під’їзної та об’їзної дороги, у І-ІІІ кварталах 2013 року – 37,8 тис. грн. на ). 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Так, протягом зазначеного періоду підприємством </w:t>
      </w:r>
      <w:r>
        <w:rPr>
          <w:sz w:val="28"/>
          <w:lang w:val="uk-UA"/>
        </w:rPr>
        <w:t>проведено ряд заходів спрямованих на підвищення ефективності роботи підприємства, покращення умов і культури обслуговування торгуючих і відвідувачів ринку. Зокрема: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улярно проводиться ремонт дорожнього гравійного покриття під’їзної, об’їзної дороги та парковки підприємства шляхом підсипання річкового гравію, гранітного щебеня та розрівнювання поверхні дороги автогрейдером. Загальна сума витрат на виконання робіт - 16,1тис. грн.;</w:t>
      </w:r>
    </w:p>
    <w:p>
      <w:pPr>
        <w:pStyle w:val="TextBodyIndent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иконані ремонтні роботи на суму 25,0 тис. грн.. в адміністративній будівлі МКП «Газкомплектприлад» (відповідно до виготовленого проекту добудовано балконне приміщення площею 45 кв.м., та виконані роботи щодо водовідведення, заміни труб, утеплення водопроводу);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ведено ремонт підземної кабельної лінії (КЛ10кВ) на загальну суму 6,8 тис. грн. (земляні роботи, встановлення муфт, лабораторні випробування тощо) та реконструкцію підстанції ТП-155 (заміна вхідного рубильника, 3-х трансформаторів, трансформаторного масла на підстанції);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дійснено реконструкцію безкоштовної громадської вбиральні та зараховано її на баланс підприємства відновною вартістю 21,3 тис.грн. (рішення виконавчого комітету Чернівецької міської ради №716/22 від 13.11.12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проведено частковий ремонт покрівлі гаражних приміщень (з</w:t>
      </w:r>
      <w:r>
        <w:rPr>
          <w:sz w:val="28"/>
          <w:szCs w:val="28"/>
        </w:rPr>
        <w:t>амін</w:t>
      </w:r>
      <w:r>
        <w:rPr>
          <w:sz w:val="28"/>
          <w:szCs w:val="28"/>
          <w:lang w:val="uk-UA"/>
        </w:rPr>
        <w:t>ено</w:t>
      </w:r>
      <w:r>
        <w:rPr>
          <w:sz w:val="28"/>
          <w:szCs w:val="28"/>
        </w:rPr>
        <w:t xml:space="preserve"> шифер</w:t>
      </w:r>
      <w:r>
        <w:rPr>
          <w:sz w:val="28"/>
          <w:szCs w:val="28"/>
          <w:lang w:val="uk-UA"/>
        </w:rPr>
        <w:t>не покриття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сучасний </w:t>
      </w:r>
      <w:r>
        <w:rPr>
          <w:sz w:val="28"/>
          <w:szCs w:val="28"/>
        </w:rPr>
        <w:t>металопрофіль</w:t>
      </w:r>
      <w:r>
        <w:rPr>
          <w:sz w:val="28"/>
          <w:szCs w:val="28"/>
          <w:lang w:val="uk-UA"/>
        </w:rPr>
        <w:t>). Вартість виконаних робіт - 11,0 тис.грн.;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зв’яз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міною вимог чинного податкового законодавства придбано нові касові апарати на суму 19,8 тис.грн.; </w:t>
      </w:r>
      <w:r>
        <w:rPr>
          <w:b/>
          <w:sz w:val="28"/>
          <w:szCs w:val="28"/>
        </w:rPr>
        <w:t xml:space="preserve"> </w:t>
        <w:tab/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лизько 10,0 тис. грн. витрачено на ремонт і придбання сучасної оргтехніки (комп’ютери, принтер, ксерокс, маршрутизатор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щорічно ведеться підготовка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нньо-зимового періоду (закупка спецодягу, гумових чобіт, робочих рукавиць, лопати для прибирання снігу, тентів, річкового піску та солі для приготування пісчано-соляної суміші тощ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3 року МКП “Газкомплектприлад” проводилась, також, певна робота  щодо  вдосконалення його функціонування, створення належних умов для працівників підприємства, торгуючих на ринку і відвідувачів, а також створення безпечних умов життєдіяльності. Так, виконано широкий перелік заходів з охорони праці. Зокрема, розроблені комплексні заходи, спрямовані на досягнення встановлених нормативів, підвищення існуючого рівня охорони праці, запобігання виробничого травматизму і професійних захворювань,  своєчасно проводиться вступний, позапланові та цільові інструктажі, навчання з охорони праці, здійснюється контроль за виконанням правил електробезпеки, протипожежних правил, встановлено нові електролічильники та світлодіодні лампи з захисними плафонами для освітлення ринку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забезпечення належного санітарного стану ринку і прилеглої території щоденно здійснюється їх прибирання, на підставі укладених з                   ПП «Альтфатер Чернівці» і міською станцією профдезінфекції договорів - вивезення твердих побутових відходів і рідких нечистот. За 9 місяців 2013 року на забезпечення належного санітарного стану ринку  підприємством витрачено понад 14,3 тис.грн.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дночасно адміністрацією підприємства здійснюються заходи щодо забезпечення виконання торгуючими вимог Правил торгівлі на ринках міста Чернівців, податкового, санітарного, пожежного законодавства, Закону України “Про захист прав споживачів”, ведеться робота з упорядкування торгівлі на території ринку і прилеглій території, недопущення торгівлі у невизначених місцях (на в’їздах, прилеглій території, в проходах). З метою приведення діяльності суб’єктів підприємництва у відповідність до чинних нормативних актів, поглиблення товарної спеціалізації ринку ведеться робота з суб’єктами господарювання щодо недопущення реалізації фальсифікованої, контрафактної та контрабандної продукції. Так, протягом 2011-2012 років, січня-вересня 2013 року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порушників Правил торгівлі на ринках міста Чернівців</w:t>
      </w:r>
      <w:r>
        <w:rPr>
          <w:sz w:val="28"/>
          <w:szCs w:val="28"/>
        </w:rPr>
        <w:t xml:space="preserve"> складено</w:t>
      </w:r>
      <w:r>
        <w:rPr>
          <w:sz w:val="28"/>
          <w:szCs w:val="28"/>
          <w:lang w:val="uk-UA"/>
        </w:rPr>
        <w:t xml:space="preserve"> і передано на розгляд адмінкоміс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токолів про адмінправопорушення</w:t>
      </w:r>
      <w:r>
        <w:rPr>
          <w:sz w:val="28"/>
          <w:szCs w:val="28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Завдяки цій роботі підприємством забезпечено дотримання визначеної ринку товарної спеціалізації, не допущено зменшення наявної кількості торгових місць, які визначені для продажу основної групи товарів, і використання їх не за призначенням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Також, адміністрацією ринку проводяться організаційні заходи з користувачами торговельних місць щодо облаштування сучасних об’єктів торгівлі, закладів ресторанного господарства і надання послуг, розширення  їх асортиментного переліку,  впровадження ефективних форм продажу товарів і методів обслуговування населення для поступового створення передумов трансформації ринку “Газкомплектприлад” у сучасний торговельно-сервісний комплекс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, незважаючи на проведену роботу адміністрацією ринку не вирішено ряд проблемних питань, які позитивно вплинуть на результати роботи ринку і фінансово-господарської діяльності підприємства. Зокрема, вважаємо за необхідн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осилити контроль з боку адміністрації ринку за додержанням користувачами торговельних місць вимог Правил торгівлі на ринках міста Чернівців, податкового, санітарного, пожежного законодавства, закону України “Про захист прав споживачів”. Постійно проводити заходи з упорядкування торгівлі, недопущення розміщення товарів за межами пунктів продажу, торгівлі у невизначених для цього місцях на території ринку, недопущення до реалізації контрабандної, фальсифікованої, контрафактної продукції. Використовувати при цьому в повній мірі повноваження, надані рішенням виконавчого комітету міської ради від 18.11.2008 року №904/22 щодо складання на порушників Правил торгівлі на ринках міста Чернівців протоколів про адміністративні правопоруше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належне функціонування паркувального майданчика (встановлення паркома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тримання власної і прилеглої території у належному санітарному і технічному стан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ідповідність рекламно-інформаційного забезпечення ринку вцілому і пунктів продажу суб’єктів господарювання зокрема вимогам Правил торгівлі на ринках міста Чернівц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роведення заходів з упорядкування торгівлі на території ринку, зокрема не допускати розміщення товарів за межами пунктів продажу, в проходах, на входах в ринок тощо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- належний санітарно-технічний стан і функціонування наявних 25 торговельних місць загального користування. В разі їх завантаженості, дооблаштувати торговельні місця загального користування до кількості визначеної рішеннями 51 сесії Чернівецької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скликання від 29.04.2010 року №1315 і 15 сесії Чернівецької міської ради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скликання      від 30.10.2003 року №315;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сунення порушень і недоліків, виявлених в результаті комплексної перевірки підприємства у вересні-жовтні 2012 року (довідка від 30.10.2012 року №04-11/42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3. Посилити відповідну претензійно-позовну роботу з суб’єктами господарювання, які допустили заборгованість по сплаті за надані підприємством послуги з утримання торговельного місця в належному стані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4. Спільно з: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партаментом містобудівного комплексу та земельних відносин міської ради упорядкувати питання функціонування ринку “Газкомплектприлад”, як постійно діючого, і подальшої його забудови сучасними об’єктами торгівлі в комплексі з перспективним розширенням проспекту Незалежності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епартаментом містобудівного комплексу та земельних відносин, юридичним і фінансовим управлінням міської ради упорядкувати питання сплати податку за землю за земельну ділянкою площею 0,3514га, якою фактично користується МПП “Рейтинг”, необхідності подальшого її використання МКП “Газкомплектприлад”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5. Розробити перспективний план розвитку МКП «Газкомплектприлад» до 2017 року, спрямувавши діяльність підприємства на зміцнення його матеріально-технічної бази, створення необхідних умов для провадження суб’єктами господарювання торгівлі, та поступового перетворення ринку у сучасний торговельно-сервісний комплекс.  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економіки міської ради </w:t>
        <w:tab/>
        <w:tab/>
        <w:tab/>
        <w:tab/>
        <w:tab/>
        <w:tab/>
        <w:t xml:space="preserve">      С. Хімійчук</w:t>
      </w:r>
    </w:p>
    <w:p>
      <w:pPr>
        <w:pStyle w:val="2"/>
        <w:spacing w:lineRule="auto" w:line="240" w:before="0" w:after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spacing w:lineRule="auto" w:line="240" w:before="0" w:after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постійної комісії міської ради з 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питань економіки,підприємництва та туризму</w:t>
        <w:tab/>
        <w:tab/>
        <w:t xml:space="preserve">             В. Кед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38:00Z</dcterms:created>
  <dc:creator>Admin</dc:creator>
  <dc:description/>
  <cp:keywords/>
  <dc:language>en-US</dc:language>
  <cp:lastModifiedBy>Admin</cp:lastModifiedBy>
  <cp:lastPrinted>2013-10-15T10:48:00Z</cp:lastPrinted>
  <dcterms:modified xsi:type="dcterms:W3CDTF">2013-11-19T07:38:00Z</dcterms:modified>
  <cp:revision>2</cp:revision>
  <dc:subject/>
  <dc:title>ДОВІДКА</dc:title>
</cp:coreProperties>
</file>