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2.10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73/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ордерів на житлову площу, виключення квартир з числа гуртожитків, продовження терміну проживання у 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римірного положення про гуртожитки, затвердженого постановою Ради Міністрів України від 30.06.1986р. № 208, керуючись рішенням виконавчого  комітету Чернівецької міської  ради від 29.04.1999р. №308/9 “Про використання маневрового фонду”, документами, поданими департаментом житлово-комунального господарства міської ради, та рекомендаціями громадської комісії з житлових питань (протокол від </w:t>
      </w:r>
      <w:r>
        <w:rPr>
          <w:sz w:val="28"/>
          <w:szCs w:val="28"/>
          <w:lang w:val="uk-UA"/>
        </w:rPr>
        <w:t>24.09.2013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),  </w:t>
      </w:r>
      <w:r>
        <w:rPr>
          <w:bCs/>
          <w:sz w:val="28"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CharCh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окол № 2 засідання житлової комісії Чернівецького прикордонного загону від 22.04.2013р. та видати ордер: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сарю Володимиру Анатолійовичу, </w:t>
      </w:r>
      <w:r>
        <w:rPr>
          <w:rFonts w:cs="Times New Roman" w:ascii="Times New Roman" w:hAnsi="Times New Roman"/>
          <w:sz w:val="28"/>
          <w:szCs w:val="28"/>
          <w:lang w:val="uk-UA"/>
        </w:rPr>
        <w:t>військовослужбовцю в запасі, на квартирному обліку за попереднім місцем проходження служби в Чернівецькому прикордонному загоні з 26.09.2008р. в списку позачерговиків за № 5, склад сім’ї (…) особи: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вокімнатну квартиру № </w:t>
      </w:r>
      <w:r>
        <w:rPr>
          <w:sz w:val="28"/>
          <w:szCs w:val="28"/>
          <w:lang w:val="uk-UA"/>
        </w:rPr>
        <w:t>(…) житловою площею 28,10 кв.м на                          вул. (…),(…). Квартира відомча. Черговики за № 1-4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ють. З квартирного обліку знімається. Відселення з військового містечка «Герца», с. Могилівка Герцаївського району, Чернівецької області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ротокол № 18 спільного засідання адміністрації та профспілкового комітету Чернівецького учбово-виробничого об’єднання Українського товариства сліпих від 14.12.2011р. та видати ордер: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Юрченко Тетяні Юріївні</w:t>
      </w:r>
      <w:r>
        <w:rPr>
          <w:sz w:val="28"/>
          <w:szCs w:val="28"/>
          <w:lang w:val="uk-UA"/>
        </w:rPr>
        <w:t>, складальниці замків картонажного цеху, інваліду І групи по зору, на квартирному обліку за місцем роботи з 21.05.1982р. в загальній черзі за № 3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181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23,30</w:t>
      </w:r>
      <w:r>
        <w:rPr>
          <w:sz w:val="28"/>
          <w:szCs w:val="28"/>
        </w:rPr>
        <w:t xml:space="preserve"> кв.м на                        вул. </w:t>
      </w:r>
      <w:r>
        <w:rPr>
          <w:sz w:val="28"/>
          <w:szCs w:val="28"/>
          <w:lang w:val="uk-UA"/>
        </w:rPr>
        <w:t>Ру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29-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ерговик за № 1 квартиру отримав, за № 2 від цієї квартири відмовився. З квартирного обліку знімається. Однокімнатна квартира № (…) житловою площею 17,30 кв.м на вул. (…), (…) ними приватизова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ротокол № 7 засідання житлової комісії Чернівецького прикордонного загону від 19.07.2013р. та видати ордер</w:t>
      </w:r>
      <w:r>
        <w:rPr>
          <w:b/>
          <w:sz w:val="28"/>
          <w:szCs w:val="28"/>
          <w:lang w:val="uk-UA"/>
        </w:rPr>
        <w:t xml:space="preserve"> Татаріну Олександру Васильовичу 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окімнатну службову квартиру № (…) житловою площею 27,19 кв.м на                          вул. (…),(…). Квартира відомча. Зареєстрований за місцем проходження служби на вул. (…), (…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 Виключити з числа гуртожитків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1. </w:t>
      </w:r>
      <w:r>
        <w:rPr>
          <w:sz w:val="28"/>
          <w:lang w:val="uk-UA"/>
        </w:rPr>
        <w:t xml:space="preserve">Квартиру № 496 з однієї кімнати житловою площею 12,30 кв.м на                           вул. Ентузіастів, 5, де мешкає </w:t>
      </w:r>
      <w:r>
        <w:rPr>
          <w:b/>
          <w:sz w:val="28"/>
          <w:lang w:val="uk-UA"/>
        </w:rPr>
        <w:t xml:space="preserve">Дубінка Катерина Михайлівна, </w:t>
      </w:r>
      <w:r>
        <w:rPr>
          <w:sz w:val="28"/>
          <w:lang w:val="uk-UA"/>
        </w:rPr>
        <w:t>одинока, яка відпрацювала в житловій системі більше 10 років та відкрити на неї особовий рахунок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2. </w:t>
      </w:r>
      <w:r>
        <w:rPr>
          <w:sz w:val="28"/>
          <w:lang w:val="uk-UA"/>
        </w:rPr>
        <w:t xml:space="preserve">Квартиру № 3 з двох кімнат житловою площею 26,90 кв.м на                           вул. Маковея Осипа, 4, де мешкає </w:t>
      </w:r>
      <w:r>
        <w:rPr>
          <w:b/>
          <w:sz w:val="28"/>
          <w:lang w:val="uk-UA"/>
        </w:rPr>
        <w:t xml:space="preserve">Авасилка Дмитро Дмитрович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особи, який відпрацював в житловій системі більше 10 років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одовжити на один рік термін проживання у маневровому фонді міської ради на вул. </w:t>
      </w:r>
      <w:r>
        <w:rPr>
          <w:rFonts w:cs="Times New Roman" w:ascii="Times New Roman" w:hAnsi="Times New Roman"/>
          <w:sz w:val="28"/>
          <w:szCs w:val="28"/>
        </w:rPr>
        <w:t xml:space="preserve">Полетаєва Федора, 10: 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інчук Людмилі Василівні</w:t>
      </w:r>
      <w:r>
        <w:rPr>
          <w:rFonts w:cs="Times New Roman" w:ascii="Times New Roman" w:hAnsi="Times New Roman"/>
          <w:sz w:val="28"/>
          <w:szCs w:val="28"/>
        </w:rPr>
        <w:t xml:space="preserve">, склад сім’ї </w:t>
      </w:r>
      <w:r>
        <w:rPr>
          <w:rFonts w:cs="Times New Roman" w:ascii="Times New Roman" w:hAnsi="Times New Roman"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</w:rPr>
        <w:t xml:space="preserve"> особи, в кімнаті № 47 житловою площею </w:t>
      </w:r>
      <w:r>
        <w:rPr>
          <w:rFonts w:cs="Times New Roman" w:ascii="Times New Roman" w:hAnsi="Times New Roman"/>
          <w:sz w:val="28"/>
          <w:szCs w:val="28"/>
          <w:lang w:val="ru-RU"/>
        </w:rPr>
        <w:t>18,00 кв.м згідно з клопотанням Комунального житлово ремонтно-експлуатаційного підприємства № 17 від 11.09.2013р. № 280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палову Володимиру Олександровичу</w:t>
      </w:r>
      <w:r>
        <w:rPr>
          <w:rFonts w:cs="Times New Roman" w:ascii="Times New Roman" w:hAnsi="Times New Roman"/>
          <w:sz w:val="28"/>
          <w:szCs w:val="28"/>
          <w:lang w:val="ru-RU"/>
        </w:rPr>
        <w:t>, військовослужбов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пас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клад сім’ї </w:t>
      </w:r>
      <w:r>
        <w:rPr>
          <w:rFonts w:cs="Times New Roman" w:ascii="Times New Roman" w:hAnsi="Times New Roman"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і № 133 житловою площею 18,00 кв.м згідно з клопотанням Обласного військового комісаріату від 16.09.2013р.  № 2204.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3. Чайці Олесю Григоровичу</w:t>
      </w:r>
      <w:r>
        <w:rPr>
          <w:rFonts w:cs="Times New Roman" w:ascii="Times New Roman" w:hAnsi="Times New Roman"/>
          <w:sz w:val="28"/>
          <w:szCs w:val="28"/>
          <w:lang w:val="ru-RU"/>
        </w:rPr>
        <w:t>, військовослужбов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пас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лад сім’ї </w:t>
      </w:r>
      <w:r>
        <w:rPr>
          <w:rFonts w:cs="Times New Roman" w:ascii="Times New Roman" w:hAnsi="Times New Roman"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і № 103 житловою площею 18,00 кв.м згідно з клопотанням військової частини  А 4520 від 22.08.2013р. № 835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ерей Софії Іванів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валіду ІІ групи загального захворюванн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лад сім’ї </w:t>
      </w:r>
      <w:r>
        <w:rPr>
          <w:rFonts w:cs="Times New Roman" w:ascii="Times New Roman" w:hAnsi="Times New Roman"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і № 61 житловою площею 18,00 кв.м згідно з клопотанням Буковинського державного медичного університету від 16.09.2013р. № 1.23/3-1219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пову Віктору Никодимовичу</w:t>
      </w:r>
      <w:r>
        <w:rPr>
          <w:rFonts w:cs="Times New Roman" w:ascii="Times New Roman" w:hAnsi="Times New Roman"/>
          <w:sz w:val="28"/>
          <w:szCs w:val="28"/>
          <w:lang w:val="ru-RU"/>
        </w:rPr>
        <w:t>, військовослужбов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пас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клад сім’ї </w:t>
      </w:r>
      <w:r>
        <w:rPr>
          <w:rFonts w:cs="Times New Roman" w:ascii="Times New Roman" w:hAnsi="Times New Roman"/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ах № 136, 159 житловою площею 36,00 кв.м згідно з клопотанням військової частини А-2308 від 14.03.2013р. № 47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нести зміни </w:t>
      </w:r>
      <w:r>
        <w:rPr>
          <w:sz w:val="28"/>
          <w:szCs w:val="28"/>
        </w:rPr>
        <w:t>в кількісний склад сім’ї черговика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13.11.2007р., </w:t>
      </w:r>
      <w:r>
        <w:rPr>
          <w:b/>
          <w:sz w:val="28"/>
          <w:szCs w:val="28"/>
        </w:rPr>
        <w:t>Солов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я Валентина Петровича, </w:t>
      </w:r>
      <w:r>
        <w:rPr>
          <w:sz w:val="28"/>
          <w:szCs w:val="28"/>
        </w:rPr>
        <w:t xml:space="preserve">інваліда ІІІ групи, прирівняного до  інвалідів Великої Вітчизняної війни, учасника бойових дій в Афганістані, який 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 мешкає в 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із однієї кімнати житловою площею 17,90 кв.м. на 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: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>згідно з поданою зая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цього рішення покласти на директора департаменту  житлово  -  комунального господарства міської ради         Сірмана Д.О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WiZaRd</cp:lastModifiedBy>
  <cp:lastPrinted>2013-10-14T10:30:00Z</cp:lastPrinted>
  <dcterms:modified xsi:type="dcterms:W3CDTF">2013-10-28T13:54:00Z</dcterms:modified>
  <cp:revision>134</cp:revision>
  <dc:subject/>
  <dc:title>                                                                </dc:title>
</cp:coreProperties>
</file>