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2122477269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8.10.2013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531/17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рийняття у комунальну власність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  <w:r>
        <w:rPr>
          <w:b/>
          <w:sz w:val="28"/>
          <w:szCs w:val="28"/>
          <w:lang w:val="uk-UA" w:eastAsia="uk-UA"/>
        </w:rPr>
        <w:t>та внесення змін до раніше прийнятого рішення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згідно з клопотаннями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ід Чернівецького прикордонного загону квартиру № 216 з двох кімнат загальною площею 81,10 кв.м в тому числі житловою площею             45,60 кв.м на вул. Чорноморській, 4-А залишковою балансовою вартістю 256327,90 грн. (двіст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шість тисяч триста двадцять сім гривень              90 копійок), 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ід Чернівецького учбово-виробничого об’єднання Українського товариства сліпих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1.</w:t>
      </w:r>
      <w:r>
        <w:rPr>
          <w:sz w:val="28"/>
          <w:szCs w:val="28"/>
          <w:lang w:val="uk-UA"/>
        </w:rPr>
        <w:t xml:space="preserve"> Квартиру № 66 з двох кімнат загальною площею 66,30 кв.м в тому числі житловою площею 35,40 кв.м на вул. Руській, 223-Д залишковою балансовою вартістю 251263,95 грн. (двісті п’ятдесят одна тисяча двісті шістдесят три гривні 95 копійок),  яка належить йому на праві власност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>1.2.2.</w:t>
      </w:r>
      <w:r>
        <w:rPr>
          <w:sz w:val="28"/>
          <w:szCs w:val="28"/>
          <w:lang w:val="uk-UA"/>
        </w:rPr>
        <w:t xml:space="preserve"> Квартиру № 65 з трьох кімнат загальною площею 86,30 кв.м в тому числі житловою площею 48,40 кв.м на вул. Руській, 223-Д залишковою балансовою вартістю 395636,08 грн. (триста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сто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тисяч шістсот тридцять шість гривень 08 копійок),  яка належить йому на праві власності.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КЖРЕП № 11 (Шерстюк Р.В.) </w:t>
      </w:r>
      <w:r>
        <w:rPr>
          <w:sz w:val="28"/>
          <w:szCs w:val="28"/>
          <w:lang w:val="uk-UA"/>
        </w:rPr>
        <w:t>зарахувати квартиру, вказану в підпункті 1.1.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Управлінню житлового господарства Першотравневої районної у місті ради (Віщук І.І.) зарахувати квартири, вказані в підпунктах 1.2.1-1.2.2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" w:leader="none"/>
          <w:tab w:val="left" w:pos="4320" w:leader="none"/>
        </w:tabs>
        <w:rPr/>
      </w:pPr>
      <w:r>
        <w:rPr>
          <w:b/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>4. Внести зміни</w:t>
      </w:r>
      <w:r>
        <w:rPr>
          <w:b/>
          <w:sz w:val="24"/>
          <w:szCs w:val="28"/>
          <w:lang w:val="uk-UA"/>
        </w:rPr>
        <w:t xml:space="preserve"> </w:t>
      </w:r>
      <w:r>
        <w:rPr>
          <w:szCs w:val="28"/>
          <w:lang w:val="uk-UA"/>
        </w:rPr>
        <w:t>до пункту 1 рішення виконавчого комітеті міської ради від 13.03.2013р. № 166/5</w:t>
      </w:r>
      <w:r>
        <w:rPr>
          <w:b/>
          <w:sz w:val="24"/>
          <w:szCs w:val="28"/>
          <w:lang w:val="uk-UA"/>
        </w:rPr>
        <w:t xml:space="preserve"> </w:t>
      </w:r>
      <w:r>
        <w:rPr>
          <w:lang w:val="uk-UA"/>
        </w:rPr>
        <w:t>«Про затвердження складу громадської комісії з житлових питань при виконавчому комітеті Чернівецької міської ради та визнання таким, що втратило чинність рішення виконкому міської ради», а саме слова «Тимофєєв Василь Трохимович – заступник міського голови з питань діяльності виконавчих органів міської ради» замінити словами  «Тимофєєв Василь Трохимович - радник з питань житлово-комунального господарства (поза штатом, на громадських засадах) за згодою» і далі за текс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              Сірмана Д.О.. </w:t>
      </w:r>
    </w:p>
    <w:p>
      <w:pPr>
        <w:pStyle w:val="TextBody"/>
        <w:ind w:hanging="425"/>
        <w:rPr>
          <w:b/>
          <w:b/>
          <w:bCs/>
          <w:lang w:val="uk-UA"/>
        </w:rPr>
      </w:pPr>
      <w:r>
        <w:rPr>
          <w:b/>
          <w:bCs/>
        </w:rPr>
        <w:t xml:space="preserve">   </w:t>
      </w:r>
    </w:p>
    <w:p>
      <w:pPr>
        <w:pStyle w:val="TextBody"/>
        <w:ind w:hanging="425"/>
        <w:rPr>
          <w:b/>
          <w:b/>
          <w:sz w:val="24"/>
          <w:szCs w:val="28"/>
          <w:lang w:val="uk-UA"/>
        </w:rPr>
      </w:pPr>
      <w:r>
        <w:rPr>
          <w:b/>
          <w:bCs/>
          <w:lang w:val="uk-UA"/>
        </w:rPr>
        <w:t xml:space="preserve">    </w:t>
      </w:r>
      <w:r>
        <w:rPr>
          <w:b/>
          <w:bCs/>
        </w:rPr>
        <w:t xml:space="preserve">  </w:t>
      </w:r>
      <w:r>
        <w:rPr>
          <w:b/>
          <w:bCs/>
        </w:rPr>
        <w:t>Секретар Чернівецької міської ради                                       В. Михайлішин</w:t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WiZaRd</cp:lastModifiedBy>
  <cp:lastPrinted>2013-10-11T09:22:00Z</cp:lastPrinted>
  <dcterms:modified xsi:type="dcterms:W3CDTF">2013-10-29T11:09:00Z</dcterms:modified>
  <cp:revision>81</cp:revision>
  <dc:subject/>
  <dc:title/>
</cp:coreProperties>
</file>