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08.10.201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29/17</w:t>
        <w:tab/>
        <w:tab/>
        <w:tab/>
        <w:tab/>
        <w:tab/>
        <w:t xml:space="preserve">      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о надання згоди орендарям на </w:t>
      </w:r>
    </w:p>
    <w:p>
      <w:pPr>
        <w:pStyle w:val="Caaieiaie1"/>
        <w:keepNext w:val="false"/>
        <w:widowControl/>
        <w:jc w:val="left"/>
        <w:rPr/>
      </w:pPr>
      <w:r>
        <w:rPr/>
        <w:t>здійснення невід’ємних поліпшень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об’єктів оренди за рахунок власних коштів 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розглянувши заяви фізичних та юрид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 xml:space="preserve">1.1. Публічному акціонерному товариству «Чернівецький хлібокомбінат» </w:t>
      </w:r>
      <w:r>
        <w:rPr/>
        <w:t xml:space="preserve">() за адресою вул. Худякова Олександра, 2 (фірмовий магазин з реалізації хліба, хлібобулочних виробів та супутніх товарів) у межах суми 51491 (п’ятдесят одна тисяча чотириста дев’яносто одна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2. Підприємцю Мачаці (Мачака) Івану Анатолійовичу</w:t>
      </w:r>
      <w:r>
        <w:rPr/>
        <w:t xml:space="preserve"> () за адресою вул. Кишинівська, 4 (склад) у межах суми 71982 (сімдесят одна тисяча дев’ятсот вісімдесят дві) грн.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  <w:bCs/>
        </w:rPr>
        <w:tab/>
        <w:t xml:space="preserve">1.3. Підприємцю Гуйвану Анатолію Феофановичу </w:t>
      </w:r>
      <w:r>
        <w:rPr/>
        <w:t xml:space="preserve">() за адресою провул. Буковинський, 28 (склад) у межах суми 103689 (сто три тисячі шістсот вісімдесят дев’ять) грн. 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ю, зазначеному у пункті 1.1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 </w:t>
      </w:r>
      <w:r>
        <w:rPr>
          <w:b/>
          <w:bCs/>
        </w:rPr>
        <w:t xml:space="preserve">3.2. </w:t>
      </w:r>
      <w:r>
        <w:rPr/>
        <w:t>При приватизації об’єкта орендарям, зазначеним у пунктах 1.2., 1.3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4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 про юридичні та фізичні осо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08.10.2013  № </w:t>
      </w:r>
      <w:r>
        <w:rPr>
          <w:sz w:val="28"/>
          <w:szCs w:val="28"/>
          <w:lang w:val="en-US"/>
        </w:rPr>
        <w:t>529/17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0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>Публічне акціонерне товариство «Чернівецький хлібокомбінат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якова Олександра, 2 фірмовий магазин з реалізації хліба, хлібобулочних виробів та супутні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ентиля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7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6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9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6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,4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(п’ятдесят одна тисяча чотириста дев’яносто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Підприємець Мачака І.А.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ишинівська,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 Б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е пере мурування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аштування бетонної основи під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3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9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4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8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9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 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4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9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3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6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,9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>(сімдесят одна тисяча дев’ятсот вісімдесят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325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Підприємець Гуйван А.Ф.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инський,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рулонної покрів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5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1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,6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(сто три тисячі шістсот вісімдесят дев’ять) грн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Style1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ступник міського голови з питань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4:00Z</dcterms:created>
  <dc:creator>www</dc:creator>
  <dc:description/>
  <cp:keywords/>
  <dc:language>en-US</dc:language>
  <cp:lastModifiedBy>WiZaRd</cp:lastModifiedBy>
  <cp:lastPrinted>2013-09-09T17:01:00Z</cp:lastPrinted>
  <dcterms:modified xsi:type="dcterms:W3CDTF">2013-10-14T06:47:00Z</dcterms:modified>
  <cp:revision>10</cp:revision>
  <dc:subject/>
  <dc:title> </dc:title>
</cp:coreProperties>
</file>