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08.10.2013 № 527/17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/>
      </w:pPr>
      <w:r>
        <w:rPr/>
        <w:t>Про</w:t>
      </w:r>
      <w:r>
        <w:rPr>
          <w:lang w:val="uk-UA"/>
        </w:rPr>
        <w:t xml:space="preserve"> прийняття у комунальну власність малоквартирного житлового будинку № 26 на вул. Яремчука Назарія та передачу його у власність власникам квартир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 та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 розглянувши звернення публічного акціонерного товариства “Електро” від 12.08.2013р. № 176 з поданими до нього документ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</w:rPr>
        <w:t xml:space="preserve">Прийняти  у  комунальну  власність  територіальної   громади   </w:t>
      </w:r>
      <w:r>
        <w:rPr>
          <w:b w:val="false"/>
          <w:bCs/>
          <w:lang w:val="uk-UA"/>
        </w:rPr>
        <w:t xml:space="preserve">                       </w:t>
      </w:r>
      <w:r>
        <w:rPr>
          <w:b w:val="false"/>
          <w:bCs/>
        </w:rPr>
        <w:t>м. Чернівців</w:t>
      </w:r>
      <w:r>
        <w:rPr>
          <w:b w:val="false"/>
          <w:bCs/>
          <w:lang w:val="uk-UA"/>
        </w:rPr>
        <w:t xml:space="preserve"> чотириквартирний житловий будинок № 26 (літ. Г) на                     вул. Яремчука Назарія з допоміжними приміщеннями загальною                      площею 497,57 кв.метрів, житловою площею 285,55 кв.метрів, первісною вартістю 2,93 грн. (дві грн. 93 коп.), балансовою (залишковою                       вартістю) 0,83 грн. (83 коп.) від публічного акціонерного товариства “Електро”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Передати будинок, вказаний в пункті </w:t>
      </w:r>
      <w:r>
        <w:rPr>
          <w:bCs/>
          <w:lang w:val="uk-UA"/>
        </w:rPr>
        <w:t>1</w:t>
      </w:r>
      <w:r>
        <w:rPr>
          <w:b w:val="false"/>
          <w:lang w:val="uk-UA"/>
        </w:rPr>
        <w:t xml:space="preserve"> цього рішення, у власність власникам квартир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(Підстава: заяви власників квартир № 15, 16, 16-А і 16-Б будинку № 26 (літ. Г) на вул. Яремчука Назарія від 23.08.2013р.)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/>
        <w:t>3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Власникам чотириквартирного будинку № 26 (літ. Г) на                       вул. Яремчука Назарія забезпечити утримання в належному стані димовентиляційних каналів, газового обладнання, замовити в управлінні земельних  ресурсів  департаменту  містобудівного  комплексу  та  земельних відносин міської ради виготовлення правовстановлюючих документів на землю, укласти угоди на житлово-комунальні послуги, вивіз твердих побутових відходів з підприємствами виконавцями (виробниками) таких послуг і самостійно вирішувати питання розрахунків за спожиту електроенергію для освітлення місць загального користування будинків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4. </w:t>
      </w:r>
      <w:r>
        <w:rPr>
          <w:b w:val="false"/>
          <w:bCs/>
          <w:lang w:val="uk-UA"/>
        </w:rPr>
        <w:t>Публічному акціонерному товариству “Електро”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>(Пую П. В.), департаменту житлово-комунального господарства міської ради                     (Сірман Д. О.), власникам квартир будинку № 26 (літ. Г) на вул. Яремчука Назарія в місячний термін з дня прийняття  рішення оформити тристоронній акт приймання-передавання та передати КЖРЕПу № 9 облікові документи на будинок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відповідні зміни в технічну документацію на будинок № 26 (літ. Г) на вул. Яремчука Назарія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6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7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0:50:00Z</dcterms:created>
  <dc:creator>Komp1</dc:creator>
  <dc:description/>
  <cp:keywords/>
  <dc:language>en-US</dc:language>
  <cp:lastModifiedBy>WiZaRd</cp:lastModifiedBy>
  <dcterms:modified xsi:type="dcterms:W3CDTF">2013-10-10T13:18:00Z</dcterms:modified>
  <cp:revision>5</cp:revision>
  <dc:subject/>
  <dc:title>                </dc:title>
</cp:coreProperties>
</file>