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4.09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14/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  <w:szCs w:val="28"/>
        </w:rPr>
        <w:t>Про видачу ордерів на житлову площу</w:t>
      </w:r>
      <w:r>
        <w:rPr>
          <w:b/>
        </w:rPr>
        <w:t>, виключення квартир з числа гуртожитків, продовження терміну проживання у  маневровому фонді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римірного положення про гуртожитки, затвердженого постановою Ради Міністрів України від 30.06.1986р. № 208, </w:t>
      </w:r>
      <w:r>
        <w:rPr>
          <w:szCs w:val="28"/>
        </w:rPr>
        <w:t>керуючись рішенням виконавчого  комітету Чернівецької міської  ради від 29.04.1999р. №308/9 “Про використання маневрового фонду”, документами, поданими департаментом житлово-комунального господарства міської ради, та рекомендаціями громадської комісії з житлових питань (</w:t>
      </w:r>
      <w:r>
        <w:rPr/>
        <w:t>протокол від 16.09.</w:t>
      </w:r>
      <w:r>
        <w:rPr>
          <w:szCs w:val="28"/>
        </w:rPr>
        <w:t xml:space="preserve">2013 р. № 8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  <w:lang w:val="uk-UA"/>
        </w:rPr>
        <w:t>.1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токол № 34 спільного засідання адміністрації та профспілкового комітету Чернівецького учбово-виробничого об’єднання Українського товариства сліпих від 10.07.2013р. та видати ордер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Жиляку Івану Йосиповичу</w:t>
      </w:r>
      <w:r>
        <w:rPr>
          <w:sz w:val="28"/>
          <w:szCs w:val="28"/>
          <w:lang w:val="uk-UA"/>
        </w:rPr>
        <w:t>, електромеханіку по ремонту і обслуговуванню засобів зв’язку, інваліду І групи по зору, на квартирному обліку за місцем роботи з 09.09.1983р. в загальній черзі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5,70</w:t>
      </w:r>
      <w:r>
        <w:rPr>
          <w:sz w:val="28"/>
          <w:szCs w:val="28"/>
        </w:rPr>
        <w:t xml:space="preserve"> кв.м. на                        вул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Квартира відомча. </w:t>
      </w:r>
      <w:r>
        <w:rPr>
          <w:sz w:val="28"/>
          <w:szCs w:val="28"/>
          <w:lang w:val="uk-UA"/>
        </w:rPr>
        <w:t>З квартирного обліку знімається. Однокімнатна квартира № (…) житловою площею 17,10 кв.м. на вул. (…),      буд. (…) ними приватизов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2. Виключити з числа гуртожитків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 xml:space="preserve">Квартиру № 2 з однієї кімнати житловою площею 15,60 кв.м на                           вул. Александрі Васіле, 36, де мешкає </w:t>
      </w:r>
      <w:r>
        <w:rPr>
          <w:b/>
          <w:sz w:val="28"/>
          <w:lang w:val="uk-UA"/>
        </w:rPr>
        <w:t xml:space="preserve">Демчишина Олена Георгіївна, </w:t>
      </w:r>
      <w:r>
        <w:rPr>
          <w:sz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, яка відпрацювала в житловій системі більше 10 років та відкрити на неї особовий рахунок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2.2. </w:t>
      </w:r>
      <w:r>
        <w:rPr>
          <w:sz w:val="28"/>
          <w:lang w:val="uk-UA"/>
        </w:rPr>
        <w:t xml:space="preserve">Квартиру № 1 з однієї кімнати житловою площею 14,70 кв.м на                           вул. Александрі Васіле, 36, де мешкає </w:t>
      </w:r>
      <w:r>
        <w:rPr>
          <w:b/>
          <w:sz w:val="28"/>
          <w:lang w:val="uk-UA"/>
        </w:rPr>
        <w:t xml:space="preserve">Коновалова Василина Федорівна, </w:t>
      </w:r>
      <w:r>
        <w:rPr>
          <w:sz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іб, яка відпрацювала в житловій системі більше 10 років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Продовжити термін проживання у маневровий фонд міської ради для одиноких осіб, які мають статус молодої особи із числа дітей-сиріт та дітей, позбавлених батьківського піклування терміном на один рік 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від 20.08.2013р. № 1275/10)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вул. Садову, 24 кв. 5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Васильцевій Марії Сергіївн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2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у, 43-А кв. 35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Дворецькому Дмитру Юрійович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3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Комарова Володимира, 40 кв. 42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Скулебі Віктору Євген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інтоняку Михайлу Василь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Плаксійчуку Олексію Миколай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4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у, 43-А кв. 32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Антоновій Оксані Юрії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</w:t>
        <w:tab/>
      </w:r>
      <w:r>
        <w:rPr>
          <w:b/>
          <w:bCs/>
          <w:sz w:val="28"/>
          <w:lang w:val="uk-UA"/>
        </w:rPr>
        <w:t>Продовжити на один рік</w:t>
      </w:r>
      <w:r>
        <w:rPr>
          <w:bCs/>
          <w:sz w:val="28"/>
          <w:lang w:val="uk-UA"/>
        </w:rPr>
        <w:t xml:space="preserve"> термін проживання у маневровому фонді міської рад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4.1. 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4.1.1. Сімаці Надії Олександрівні</w:t>
      </w:r>
      <w:r>
        <w:rPr>
          <w:sz w:val="28"/>
          <w:szCs w:val="28"/>
          <w:lang w:val="uk-UA"/>
        </w:rPr>
        <w:t xml:space="preserve">, військовослужбовцю, одинокій, в кімнаті № 146 житловою площею </w:t>
      </w:r>
      <w:r>
        <w:rPr>
          <w:sz w:val="28"/>
          <w:szCs w:val="28"/>
        </w:rPr>
        <w:t>18,00 кв.м. згідно з клопотанням Чернівецького прикордонного загону від 19.07.2013р. № 721-5457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2. Букачуку Михайлу Івановичу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           № 65 житловою площею 18,00 кв.м. згідно з клопотанням Товариства з додатковою відповідальністю «Буковинський ремонтник» від 21.08.2013р.             № 25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3. Глушку Степану Михайловичу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           № 22 житловою площею 18,00 кв.м. згідно з клопотанням МКП «Аварійно-диспетчерська служба - 080» від 02.07.2013р. № 110/07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4. Петровій Наталії Леонід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№ 52 житловою площею 18,00 кв.м. згідно з клопотанням ПП «Ремжитлосервіс» від 13.06.2013р. № 488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5. Мазур Марині Васил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№ 53 житловою площею 18,00 кв.м. згідно з поданою заявою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.1.6. Боднарю Віталію Васильовичу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             № 102 житловою площею 18,00 кв.м. згідно з клопотанням Управління МВС України в Чернівецькій області від 12.08.2013р. № Ст/891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7. Назарову Олександру Петровичу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 № 40 житловою площею 18,00 кв.м. згідно з клопотанням комунального житлово ремонтно-експлуатаційного підприємства № 17 від 14.08.2013р.                № 242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8. Яцко Олені Миколаївні</w:t>
      </w:r>
      <w:r>
        <w:rPr/>
        <w:t>, одинокій, в кімнаті № 31 житловою площею 18,00 кв.м. згідно з клопотанням комунального житлово ремонтно-експлуатаційного підприємства № 17 від 13.08.2013р. № 241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9. Петращук Олександру Григоровичу</w:t>
      </w:r>
      <w:r>
        <w:rPr/>
        <w:t xml:space="preserve">, склад сім’ї </w:t>
      </w:r>
      <w:r>
        <w:rPr>
          <w:szCs w:val="28"/>
        </w:rPr>
        <w:t xml:space="preserve">(…) </w:t>
      </w:r>
      <w:r>
        <w:rPr/>
        <w:t>особи, в кімнаті № 8 житловою площею 18,00 кв.м. згідно з поданою заявою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10. Іванову Віктору Миколайовичу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і № 129 житловою площею 18,00 кв.м. згідно з клопотанням Чернівецького прикордонного загону від 19.07.2013р. № 721-5459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11. Чорногузу Миколі Івановичу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№ 62 житловою площею 18,00 кв.м. згідно з клопотанням філії «Чернівецька ДЕД» ДП «Чернівецький облавтодор» від 24.07.2013р. № 114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4.1.12. Мельничуку Сергію Аксентійовичу</w:t>
      </w:r>
      <w:r>
        <w:rPr>
          <w:sz w:val="28"/>
          <w:szCs w:val="28"/>
          <w:lang w:val="uk-UA"/>
        </w:rPr>
        <w:t>, військовослужбовцю, склад сім’ї (…) особи, в кімнаті № 150 житловою площею 18,00 кв.м. згідно з клопотанням Чернівецького прикордонного загону від 20.08.2013р. № 721-6445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4.1.13. Копилець Сергію Івановичу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і № 132 житловою площею 18,00 кв.м. згідно з клопотанням військової частини А 0264 від 06.08.2013р. № 1043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2</w:t>
        <w:tab/>
        <w:t xml:space="preserve">.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Луковецькій, 29-Б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Бузі (Буга) Світлані Петрівні</w:t>
      </w:r>
      <w:r>
        <w:rPr>
          <w:sz w:val="28"/>
          <w:szCs w:val="28"/>
          <w:lang w:val="uk-UA"/>
        </w:rPr>
        <w:t>, склад сім’ї (…) осіб, в двокімнатній квартирі № 22 житловою площею 31,40 кв.м. згідно з клопотанням Садгірської районної у місті ради від 19.08.2013р. № 01-18/793.</w:t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5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персональних дани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3-08-14T14:25:00Z</cp:lastPrinted>
  <dcterms:modified xsi:type="dcterms:W3CDTF">2013-09-27T07:32:00Z</dcterms:modified>
  <cp:revision>89</cp:revision>
  <dc:subject/>
  <dc:title>                                                                </dc:title>
</cp:coreProperties>
</file>