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Normal"/>
        <w:rPr/>
      </w:pPr>
      <w:r>
        <w:rPr>
          <w:sz w:val="30"/>
          <w:u w:val="single"/>
        </w:rPr>
        <w:t xml:space="preserve">  </w:t>
      </w:r>
      <w:r>
        <w:rPr>
          <w:sz w:val="30"/>
          <w:u w:val="single"/>
        </w:rPr>
        <w:t xml:space="preserve">10.09.2013  </w:t>
      </w:r>
      <w:r>
        <w:rPr>
          <w:sz w:val="30"/>
        </w:rPr>
        <w:t xml:space="preserve">№ 467/15                  </w:t>
        <w:tab/>
        <w:tab/>
        <w:tab/>
        <w:t xml:space="preserve">                                </w:t>
      </w:r>
      <w:r>
        <w:rPr>
          <w:sz w:val="28"/>
        </w:rPr>
        <w:t xml:space="preserve">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 затвердження актів з визначення збитків, заподіяних територіальній громаді м.Чернівців в особі Чернівецької міської ради внаслідок порушення земельного законодавств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На підставі </w:t>
      </w:r>
      <w:r>
        <w:rPr>
          <w:sz w:val="28"/>
          <w:szCs w:val="28"/>
        </w:rPr>
        <w:t>пункту 1) частини другої</w:t>
      </w:r>
      <w:r>
        <w:rPr/>
        <w:t xml:space="preserve"> </w:t>
      </w:r>
      <w:r>
        <w:rPr>
          <w:sz w:val="28"/>
        </w:rPr>
        <w:t>статті 52 Закону України "Про місцеве самоврядування в Україні", рішення міської ради від 09.10.2012р. №645/20 "Про створення комісії з питань визначення та відшкодування збитків, заподіяних територіальній громаді м.Чернівців внаслідок порушення земельного законодавства, затвердження її Положення та зразка типового акта", актів перевірки дотримання вимог земельного законодавства Головного управління Держкомзему у Чернівецькій області, розглянувши пропозиції комісії з питань визначення та відшкодування збитків, заподіяних територіальній громаді м.Чернівців в особі Чернівецької міської ради внаслідок порушення земельного законодавства, виконавчий комітет Чернівецької міської  ради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Затвердити акти з визначення збитків, заподіяних територіальній громаді м.Чернівців в особі Чернівецької міської ради внаслідок порушення земельного законодавства, яке полягає у користуванні земельними ділянками за адресами: вул.Руська, 244-А, провул.Турецький, 9, вул.Червоноармійсь-                   ка, 36-А-38 без правопосвідчуючих документів</w:t>
      </w:r>
      <w:r>
        <w:rPr>
          <w:bCs/>
          <w:sz w:val="28"/>
          <w:szCs w:val="28"/>
        </w:rPr>
        <w:t xml:space="preserve"> (додаються).</w:t>
      </w:r>
    </w:p>
    <w:p>
      <w:pPr>
        <w:pStyle w:val="Normal"/>
        <w:rPr>
          <w:sz w:val="28"/>
        </w:rPr>
      </w:pPr>
      <w:r>
        <w:rPr>
          <w:sz w:val="30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Ротаря П.Я.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ind w:right="45" w:hanging="0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5:00Z</dcterms:created>
  <dc:creator>K7</dc:creator>
  <dc:description/>
  <cp:keywords/>
  <dc:language>en-US</dc:language>
  <cp:lastModifiedBy>WiZaRd</cp:lastModifiedBy>
  <cp:lastPrinted>2013-09-10T17:52:00Z</cp:lastPrinted>
  <dcterms:modified xsi:type="dcterms:W3CDTF">2013-09-24T15:46:00Z</dcterms:modified>
  <cp:revision>29</cp:revision>
  <dc:subject/>
  <dc:title>       </dc:title>
</cp:coreProperties>
</file>