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7.08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454/14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несення змін та доповнень в рішення виконавчого комітету міської ради від 11.12.2012 р. № 791/24  </w:t>
      </w:r>
      <w:r>
        <w:rPr>
          <w:b/>
          <w:bCs/>
          <w:sz w:val="28"/>
          <w:szCs w:val="28"/>
        </w:rPr>
        <w:t>щодо Плану діяльності   виконавчого комітету Чернівецької  міської ради з підготовки проектів регуляторних актів на 2013 рік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rPr/>
      </w:pPr>
      <w:r>
        <w:rPr>
          <w:szCs w:val="28"/>
        </w:rPr>
        <w:t>Відповідно до статей 40, 52 Закону України «Про місцеве самоврядування в Україні», статей 1, 3, 7 Закону України «Про засади державної регуляторної політики у сфері  господарської   діяльності»,      статті 30 Регламенту Чернівецької міської ради, затвердженого рішенням      Чернівецької міської ради VI скликання 13.04.2011р. №113</w:t>
      </w:r>
      <w:r>
        <w:rPr/>
        <w:t>, розглянувши пропозиції департаменту житлово-комунального господарства міської ради та відділу з питань оформлення дозвільних документів міської ради  (листи від 17.07.2013р. та 22.07.2013р.), виконавчий комітет Чернівецької міської ради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</w:rPr>
        <w:t>В И Р І Ш И 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b w:val="false"/>
          <w:b w:val="false"/>
          <w:szCs w:val="28"/>
        </w:rPr>
      </w:pPr>
      <w:r>
        <w:rPr/>
        <w:t>Внести зміни до пунктів 2, 4, 5</w:t>
      </w:r>
      <w:r>
        <w:rPr>
          <w:b w:val="false"/>
        </w:rPr>
        <w:t xml:space="preserve"> додатка 2 до рішення виконавчого комітету міської ради від </w:t>
      </w:r>
      <w:r>
        <w:rPr/>
        <w:t>11.12.2012р. №791/24</w:t>
      </w:r>
      <w:r>
        <w:rPr>
          <w:b w:val="false"/>
        </w:rPr>
        <w:t xml:space="preserve"> щодо Плану діяльності виконавчого комітету Чернівецької  міської  ради з підготовки проектів   регуляторних    актів  на  2013  рік,  а   саме:  слова  </w:t>
      </w:r>
      <w:r>
        <w:rPr/>
        <w:t>«І- ІІ квартал»</w:t>
      </w:r>
      <w:r>
        <w:rPr>
          <w:b w:val="false"/>
        </w:rPr>
        <w:t xml:space="preserve"> замінити на слова  </w:t>
      </w:r>
      <w:r>
        <w:rPr/>
        <w:t>«ІV квартал».</w: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firstLine="705"/>
        <w:jc w:val="both"/>
        <w:rPr>
          <w:b w:val="false"/>
          <w:b w:val="false"/>
          <w:szCs w:val="28"/>
        </w:rPr>
      </w:pPr>
      <w:r>
        <w:rPr>
          <w:szCs w:val="28"/>
        </w:rPr>
        <w:t>2. Внести доповнення в додаток 2</w:t>
      </w:r>
      <w:r>
        <w:rPr>
          <w:b w:val="false"/>
          <w:szCs w:val="28"/>
        </w:rPr>
        <w:t xml:space="preserve"> рішення виконавчого комітету міської ради від </w:t>
      </w:r>
      <w:r>
        <w:rPr>
          <w:szCs w:val="28"/>
        </w:rPr>
        <w:t>11.12.2012р. №791/24</w:t>
      </w:r>
      <w:r>
        <w:rPr>
          <w:b w:val="false"/>
          <w:szCs w:val="28"/>
        </w:rPr>
        <w:t xml:space="preserve"> щодо Плану діяльності виконавчого комітету Чернівецької міської ради з підготовки проектів регуляторних актів на  2013 рік  згідно з додатком.</w:t>
      </w:r>
    </w:p>
    <w:p>
      <w:pPr>
        <w:pStyle w:val="3"/>
        <w:ind w:firstLine="70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в газеті «Чернівці» та на офіційному </w:t>
      </w:r>
      <w:r>
        <w:rPr>
          <w:sz w:val="28"/>
        </w:rPr>
        <w:t>веб-порталі Чернівецької міської ради в мережі Інтерне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рганізацію виконання рішення покласти на керівників виконавчих органів міської ради, відповідальних за підготовку проектів регуляторних актів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заступ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іського голови з питань діяльності виконавчих органів Ротаря П.Я.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</w:t>
        <w:tab/>
        <w:tab/>
        <w:tab/>
        <w:tab/>
        <w:t xml:space="preserve">    В.Михайлішин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27:00Z</dcterms:created>
  <dc:creator>Denis</dc:creator>
  <dc:description/>
  <cp:keywords/>
  <dc:language>en-US</dc:language>
  <cp:lastModifiedBy>WiZaRd</cp:lastModifiedBy>
  <cp:lastPrinted>2013-08-27T17:37:00Z</cp:lastPrinted>
  <dcterms:modified xsi:type="dcterms:W3CDTF">2013-09-05T14:24:00Z</dcterms:modified>
  <cp:revision>9</cp:revision>
  <dc:subject/>
  <dc:title> </dc:title>
</cp:coreProperties>
</file>