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tabs>
          <w:tab w:val="clear" w:pos="708"/>
          <w:tab w:val="left" w:pos="9029" w:leader="none"/>
        </w:tabs>
        <w:spacing w:before="20" w:after="20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tabs>
          <w:tab w:val="clear" w:pos="708"/>
          <w:tab w:val="left" w:pos="9029" w:leader="none"/>
        </w:tabs>
        <w:spacing w:before="20" w:after="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  <w:lang w:val="ru-RU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u w:val="single"/>
          <w:lang w:val="uk-UA"/>
        </w:rPr>
        <w:t>27.08.2013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453/14</w:t>
      </w:r>
      <w:r>
        <w:rPr>
          <w:sz w:val="28"/>
          <w:lang w:val="uk-UA"/>
        </w:rPr>
        <w:t xml:space="preserve">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ро розмір плати та термін навчання дітей у школ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естетичного виховання м.Чернівців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2 Закону України «Про місцеве самоврядування в Україні», Законів України «Про позашкільну освіту» від 22.06.2000 р.                           № 1841-ІІІ, «Про внесення змін до Закону України «Про позашкільну освіту» від 02.06.2005р. №262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на виконання постанов Кабінету Міністрів України від 25.03.1997р. №260 “Про встановлення розміру плати за навчання у державних школах естетичного виховання дітей», від 12.12.2011 р. №1271 «Про затвердження переліку платних послуг, які можуть надаватися закладами культури, заснованими на державній та комунальній формі власності», керуючись Порядком надання платних послуг закладами культури і мистецтв, затвердженим наказом Міністерства культури і мистецтв України, Міністерства фінансів України, Міністерства економіки України від 21.12.1999р. №732/306/152, на виконання Закону України «Про засади державної регуляторної політики у сфері господарської діяльності» та             пункту 7 Плану діяльності виконавчого комітету Чернівецької міської ради з підготовки проектів регуляторних актів на 2013 рік, затвердженого рішенням виконавчого комітету міської ради від 11.12.2012р. №791/24, з метою встановлення, до моменту визначення Кабінетом Міністрів України порядку встановлення, розміру плати за навчання, встановлення пільг для окремих категорій учнів шкіл естетичного виховання та терміну навчання дітей у школах естетичного виховання м.Чернівців та беручи до уваги експертний висновок постійної комісії міської ради з питань законності, прав людини, регламенту, депутатської діяльності та етики, виконавчий комітет Чернівец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 визначення Кабінетом Міністрів України порядку встановлення розміру  плати  за  навчання  в  школах  естетичного  виховання,  погодити запропоновану дирекціями шкіл щомісячну плату батьків за навчання дітей в музичних та художній школах м.Чернівців на 2013 – 2014 навчальний рік в розмірах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становити такі пільги для окремих категорій учнів шкіл естетичного вихованн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овністю звільнити від оплати за навчання дітей-інвалідів,               дітей-сиріт і дітей, позбавлених батьківського піклування та з багатодітних і малозабезпечених сімей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На 50 відсотків звільнити від оплати за навчання дітей із сімей, що постраждали внаслідок аварії на Чорнобильській АЕ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 метою захисту прав учнів з неповних сімей, не врахованих в                пункті 2 цього рішення, дозволити дирекціям шкіл естетичного виховання, за погодженням з управлінням культури міської ради, як виняток, встановлювати додаткові пільги щодо оплати за навчання, але не більше 50 відсотк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становити тривалість 2013 – 2014 навчального року в школах естетичного виховання, враховуючи проведення підсумкового оцінювання і державної підсумкової атестації – навчальних досягнень учнів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В музичних школах: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1. Для учнів перевідних класів з 1 вересня 2013 року до 31 травня 2014 року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>4.1.2. Для учнів випускних класів з 1 вересня 2013 року до 30 червня 2014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В художній школі імені М.Івасюка для всіх учнів з 1 вересня                  2013 року до 30 червня 2014 року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в газеті «Чернівці», а також розміщенню на офіційному               веб-порталі Чернівецької міської ради у мережі Інтернет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    Паскаря О.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 xml:space="preserve">    В. Михайлі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49:00Z</dcterms:created>
  <dc:creator>RTI</dc:creator>
  <dc:description/>
  <cp:keywords/>
  <dc:language>en-US</dc:language>
  <cp:lastModifiedBy>WiZaRd</cp:lastModifiedBy>
  <dcterms:modified xsi:type="dcterms:W3CDTF">2013-09-04T12:06:00Z</dcterms:modified>
  <cp:revision>3</cp:revision>
  <dc:subject/>
  <dc:title/>
</cp:coreProperties>
</file>