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482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4.08.2013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  <w:u w:val="single"/>
        </w:rPr>
        <w:t>409/1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дання прокурора м.Чернівців від 22.07.2013р. №118/2490в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усунення порушень вимог Закону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доступ до публічної інформації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ором м.Чернівців 22.07.2013р. внесено подання №118/2490вих про усунення порушень вимог Закону України «Про доступ  до публічної інформації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поданні   викладені    вимоги   щодо  скасування   пункту  6 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 Чернівецької міської ради  від 25.09.2012р. №612/19 «Про  передачу нежитлових приміщень для відновлення під житло», пункту 5 рішення виконавчого комітету міської ради від 14.08.2012р. №499/16 «Про  передачу нежитлових приміщень для відновлення під житло» та пункту 8  рішення виконавчого комітету міської ради від 21.05.2013р. №291/9 «Про видачу ордерів на житлову площу, продовження терміну проживання у маневровому фонді міської ради, передачу нежитлових приміщень для відновлення під житло, зняття з квартирного обліку (делеговані повноваження)», як незаконно прийнят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казаними  пунктами передбачено, що  рішення виконкому міської ради від 25.09.2012р. №612/19,  від 14.08.2012р. №499/16 та  від 21.05.2013р. №291/9 набирають чинності з дня їх прийняття  та не підлягають  оприлюдненню як такі, що містять інформацію з обмеженим доступ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курор вважає, що зазначені  вище пункти рішень виконавчого комітету міської ради суперечать вимогам чинного законодавства, у зв`язку з чим підлягають скасуванню з наступних під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і статтею 140 Конституції України місцеве самоврядування здійснюється територіальною громадою  в порядку, встановленому законом, як безпосередньо, так і через  органи місцевого самоврядування: сільські, селищні, міські ради та їх виконавчі орг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иною 2 статті 19 Конституції України передбачено, що органи державної влади та органи місцевого самоврядування, їх посадові особи зобов`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Відповідно до частини 5 статті 6 Закону України  «Про доступ до публічної інформації» </w:t>
      </w:r>
      <w:r>
        <w:rPr>
          <w:color w:val="000000"/>
          <w:sz w:val="28"/>
          <w:szCs w:val="28"/>
          <w:shd w:fill="FFFFFF" w:val="clear"/>
        </w:rPr>
        <w:t xml:space="preserve">не може бути обмежено доступ до інформації про розпорядження бюджетними коштами, володіння, користування чи розпорядження державним, комунальним майном, у тому числі до копій відповідних документів, умови отримання цих коштів чи майна, </w:t>
      </w:r>
      <w:r>
        <w:rPr>
          <w:sz w:val="28"/>
          <w:szCs w:val="28"/>
          <w:shd w:fill="FFFFFF" w:val="clear"/>
        </w:rPr>
        <w:t>прізвища, імена, по батькові фізичних осіб та найменування юридичних осіб,</w:t>
      </w:r>
      <w:r>
        <w:rPr>
          <w:color w:val="000000"/>
          <w:sz w:val="28"/>
          <w:szCs w:val="28"/>
          <w:shd w:fill="FFFFFF" w:val="clear"/>
        </w:rPr>
        <w:t xml:space="preserve"> які отримали ці кошти або майно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Частиною 7 статті 6 цього ж Закону передбачено, що обмеженню підлягає інформація, а не документ. Якщо документ містить інформацію з обмеженим доступом, для ознайомлення надається інформація, доступ до якої необмежени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Згідно з частиною 4 статті 13 вказаного вище Закону усі розпорядники інформації незалежно від нормативно-правового акта, на підставі якого вони діють, при вирішенні питань щодо доступу до інформації мають керуватися цим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Прокурором встановлено, що в порушення вимог  Закону України  «</w:t>
      </w:r>
      <w:r>
        <w:rPr>
          <w:sz w:val="28"/>
          <w:szCs w:val="28"/>
        </w:rPr>
        <w:t xml:space="preserve">Про доступ до публічної інформації» проекти та прийняті наведені вище рішення виконавчого комітету міської ради  не оприлюдне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знайомившись із доводами прокурора та враховуючи вимоги Закону України «Про доступ до публічної інформації»,  вважаємо, що подання підлягає задоволенн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статті 19 Конституції України, статей 6 та 15 Закону України  «Про доступ до публічної інформації»,  статті  59 Закону України «Про місцеве самоврядування в Україні», виконавчий комітет Чернівецької міської рад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овольнити    подання   прокурора   м.Чернівців  від   22.07.2013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8/2490вих про усунення порушень вимог Закону України «Про доступ до публічної інформації»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  зміни    до    </w:t>
      </w:r>
      <w:r>
        <w:rPr>
          <w:b/>
          <w:sz w:val="28"/>
          <w:szCs w:val="28"/>
        </w:rPr>
        <w:t>пункту   6</w:t>
      </w:r>
      <w:r>
        <w:rPr>
          <w:sz w:val="28"/>
          <w:szCs w:val="28"/>
        </w:rPr>
        <w:t xml:space="preserve">   рішення    виконавчого     коміт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рнівецької міської ради від </w:t>
      </w:r>
      <w:r>
        <w:rPr>
          <w:b/>
          <w:sz w:val="28"/>
          <w:szCs w:val="28"/>
        </w:rPr>
        <w:t>25.09.2012р. №612/19</w:t>
      </w:r>
      <w:r>
        <w:rPr>
          <w:sz w:val="28"/>
          <w:szCs w:val="28"/>
        </w:rPr>
        <w:t xml:space="preserve"> «Про передачу нежитлових приміщень для відновлення під житло»,  до </w:t>
      </w:r>
      <w:r>
        <w:rPr>
          <w:b/>
          <w:sz w:val="28"/>
          <w:szCs w:val="28"/>
        </w:rPr>
        <w:t>пункту 5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14.08.2012р. №499/16</w:t>
      </w:r>
      <w:r>
        <w:rPr>
          <w:sz w:val="28"/>
          <w:szCs w:val="28"/>
        </w:rPr>
        <w:t xml:space="preserve"> «Про передачу нежитлових приміщень для відновлення під житло», до </w:t>
      </w:r>
      <w:r>
        <w:rPr>
          <w:b/>
          <w:sz w:val="28"/>
          <w:szCs w:val="28"/>
        </w:rPr>
        <w:t>пункту 8</w:t>
      </w:r>
      <w:r>
        <w:rPr>
          <w:sz w:val="28"/>
          <w:szCs w:val="28"/>
        </w:rPr>
        <w:t xml:space="preserve">  рішення виконавчого комітету міської ради від </w:t>
      </w:r>
      <w:r>
        <w:rPr>
          <w:b/>
          <w:sz w:val="28"/>
          <w:szCs w:val="28"/>
        </w:rPr>
        <w:t>21.05.2013р. №291/9</w:t>
      </w:r>
      <w:r>
        <w:rPr>
          <w:sz w:val="28"/>
          <w:szCs w:val="28"/>
        </w:rPr>
        <w:t xml:space="preserve"> «Про видачу ордерів на житлову площу, продовження терміну проживання у маневровому фонді міської ради, передачу нежитлових приміщень для відновлення під житло, зняття з квартирного обліку (делеговані повноваження)», а саме:  слова «</w:t>
      </w:r>
      <w:r>
        <w:rPr>
          <w:b/>
          <w:sz w:val="28"/>
          <w:szCs w:val="28"/>
        </w:rPr>
        <w:t>не підлягає оприлюдненню,</w:t>
      </w:r>
      <w:r>
        <w:rPr>
          <w:bCs/>
          <w:color w:val="C00000"/>
          <w:sz w:val="28"/>
        </w:rPr>
        <w:t xml:space="preserve"> </w:t>
      </w:r>
      <w:r>
        <w:rPr>
          <w:b/>
          <w:bCs/>
          <w:sz w:val="28"/>
        </w:rPr>
        <w:t>як таке, що містить інформацію з обмеженим доступ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замінити словами </w:t>
      </w:r>
      <w:r>
        <w:rPr>
          <w:b/>
          <w:sz w:val="28"/>
          <w:szCs w:val="28"/>
        </w:rPr>
        <w:t>«підлягає оприлюдненню, за винятком</w:t>
      </w:r>
      <w:r>
        <w:rPr>
          <w:bCs/>
          <w:color w:val="C00000"/>
          <w:sz w:val="28"/>
        </w:rPr>
        <w:t xml:space="preserve"> </w:t>
      </w:r>
      <w:r>
        <w:rPr>
          <w:b/>
          <w:bCs/>
          <w:sz w:val="28"/>
        </w:rPr>
        <w:t>інформації з обмеженим доступом»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прилюднити  рішення  виконавчого  комітету Чернівецької  міської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 від 25.09.2012р. №612/19,   від 14.08.2012р. №499/16,  від 21.05.2013р. №291/9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прийняття 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Ротаря П. 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>В. 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53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37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locked/>
    <w:rsid w:val="00b93772"/>
    <w:rPr>
      <w:rFonts w:ascii="Tahoma" w:hAnsi="Tahoma" w:cs="Tahoma"/>
      <w:sz w:val="16"/>
      <w:szCs w:val="16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b9377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db7e3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Pages>3</Pages>
  <Words>762</Words>
  <Characters>4347</Characters>
  <CharactersWithSpaces>5099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25:00Z</dcterms:created>
  <dc:creator>WiZaRd</dc:creator>
  <dc:description/>
  <dc:language>en-US</dc:language>
  <cp:lastModifiedBy>Kompvid2</cp:lastModifiedBy>
  <cp:lastPrinted>2013-08-15T07:38:00Z</cp:lastPrinted>
  <dcterms:modified xsi:type="dcterms:W3CDTF">2013-08-15T12:18:00Z</dcterms:modified>
  <cp:revision>23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