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10980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14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8</w:t>
      </w:r>
      <w:r>
        <w:rPr>
          <w:sz w:val="28"/>
          <w:szCs w:val="28"/>
          <w:u w:val="single"/>
        </w:rPr>
        <w:t>.201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408|1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діяльності Чернівецької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ідготовки проектів регуляторних актів на 2013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440"/>
        <w:gridCol w:w="18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та прийнятт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твердження Положення про порядок розрахунку плати за дольову участь в землекористуванні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Чернівецької міської ради VІ скликання Романюк І.П., департамент містобудівного комплексу та земельних відносин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ложення про надання дозволів на експлуатацію об’єктів поводження з небезпечними відходами у м.Чернівця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-IV кварт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ступник міського голови з питань діяльно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>виконавчих органів міської ради</w:t>
        <w:tab/>
        <w:tab/>
        <w:tab/>
        <w:tab/>
        <w:tab/>
        <w:tab/>
        <w:tab/>
        <w:tab/>
        <w:tab/>
        <w:tab/>
        <w:tab/>
        <w:tab/>
        <w:t>П.Рот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55:00Z</dcterms:created>
  <dc:creator>Denis</dc:creator>
  <dc:description/>
  <cp:keywords/>
  <dc:language>en-US</dc:language>
  <cp:lastModifiedBy>Denis</cp:lastModifiedBy>
  <cp:lastPrinted>2013-08-06T09:45:00Z</cp:lastPrinted>
  <dcterms:modified xsi:type="dcterms:W3CDTF">2013-08-19T07:08:00Z</dcterms:modified>
  <cp:revision>10</cp:revision>
  <dc:subject/>
  <dc:title>Додаток 1</dc:title>
</cp:coreProperties>
</file>