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ru-RU" w:eastAsia="en-US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08.2013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</w:rPr>
        <w:t>407/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 xml:space="preserve">Про внесення доповнення до рішення виконавчого комітету  міської ради від 09.04.2013р. №170/6   «Про забезпечення реалізації Національної програми правової освіти населення та визнання таким що втратив чинність пункт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»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59 Закону України «Про місцеве самоврядування в Україні, розглянувши звернення Буковинського громадського об`єднання від 01.06.2013р. №15/05-1, виконавчий комітет Чернівецької міської рад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внити додаток до рішення</w:t>
      </w:r>
      <w:r>
        <w:rPr>
          <w:sz w:val="28"/>
          <w:szCs w:val="28"/>
        </w:rPr>
        <w:t xml:space="preserve"> виконавчого комітету Чернівецької міської ради </w:t>
      </w:r>
      <w:r>
        <w:rPr>
          <w:b/>
          <w:sz w:val="28"/>
          <w:szCs w:val="28"/>
        </w:rPr>
        <w:t>від 09.04.2013р. №170/6</w:t>
      </w:r>
      <w:r>
        <w:rPr>
          <w:sz w:val="28"/>
          <w:szCs w:val="28"/>
        </w:rPr>
        <w:t xml:space="preserve"> «Про забезпечення реалізації Національної програми правової освіти населення та визнання  таким  що  втратив  чинність  пункт  рішення виконавчого комітету Чернівецької міської ради»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Ввести  Боровик Тамару Іванівну,  </w:t>
      </w:r>
      <w:r>
        <w:rPr>
          <w:sz w:val="28"/>
          <w:szCs w:val="28"/>
        </w:rPr>
        <w:t>голову Чернівецької обласної правозахисної організації «На грані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скла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ької міжвідомчої координаційно-методичної ради з правової освіти населенн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членом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 згодою)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 виконанням цього рішення покласти на заступника міського голови  з  питань діяльності виконавчих органів міської ради  Ротаря П.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04:00Z</dcterms:created>
  <dc:creator>WiZaRd</dc:creator>
  <dc:description/>
  <cp:keywords/>
  <dc:language>en-US</dc:language>
  <cp:lastModifiedBy>Андрей</cp:lastModifiedBy>
  <cp:lastPrinted>2013-07-08T10:48:00Z</cp:lastPrinted>
  <dcterms:modified xsi:type="dcterms:W3CDTF">2013-08-22T08:04:00Z</dcterms:modified>
  <cp:revision>3</cp:revision>
  <dc:subject/>
  <dc:title/>
</cp:coreProperties>
</file>