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14.08.2013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99/13</w:t>
        <w:tab/>
        <w:tab/>
        <w:tab/>
        <w:tab/>
        <w:tab/>
        <w:t xml:space="preserve">      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jc w:val="left"/>
        <w:rPr/>
      </w:pPr>
      <w:r>
        <w:rPr/>
        <w:t xml:space="preserve">Про надання згоди орендарям на </w:t>
      </w:r>
    </w:p>
    <w:p>
      <w:pPr>
        <w:pStyle w:val="Caaieiaie1"/>
        <w:keepNext w:val="false"/>
        <w:widowControl/>
        <w:jc w:val="left"/>
        <w:rPr/>
      </w:pPr>
      <w:r>
        <w:rPr/>
        <w:t>здійснення невід’ємних поліпшень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об’єктів оренди за рахунок власних коштів 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, розглянувши заяви фізичних та юрид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b/>
          <w:bCs/>
        </w:rPr>
        <w:t xml:space="preserve">1.1. Публічному акціонерному товариству «Державний ощадний банк України» </w:t>
      </w:r>
      <w:r>
        <w:rPr/>
        <w:t xml:space="preserve">(ідентифікаційний код ………..) за адресою вул. Кочубея Василя, 35 (відділення Ощадбанку) у межах суми 50893 (п’ятдесят тисяч вісімсот дев’яносто три) грн.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>1.2. Товариству з обмеженою відповідальністю «Віктор ЛТД»</w:t>
      </w:r>
      <w:r>
        <w:rPr/>
        <w:t xml:space="preserve"> (ідентифікаційний код ………………) за адресами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- вул. Полетаєва Федора, 9-А (склад) у межах суми 118716 (сто вісімнадцять тисяч сімсот шістнадцять) грн.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- вул. Головна, 126-А (офіс) у межах суми 15125 (п'ятнадцять тисяч сто двадцять п’ять) грн.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  <w:bCs/>
        </w:rPr>
        <w:tab/>
        <w:t xml:space="preserve">1.3. Підприємцю Гуцуляк Тіні Георгіївні </w:t>
      </w:r>
      <w:r>
        <w:rPr/>
        <w:t xml:space="preserve">(ідентифікаційний номер ………………..) за адресою вул. Університетська, 1 (кафе (без підакцизної групи товарів)) у межах суми 77706 (сімдесят сім тисяч сімсот шість) грн. </w:t>
      </w:r>
    </w:p>
    <w:p>
      <w:pPr>
        <w:pStyle w:val="2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  <w:bCs/>
        </w:rPr>
        <w:t>3.1.</w:t>
      </w:r>
      <w:r>
        <w:rPr/>
        <w:t xml:space="preserve"> Шляхом зменшення нарахувань з орендної плати орендарю, зазначеному у пункті 1.1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 </w:t>
      </w:r>
      <w:r>
        <w:rPr>
          <w:b/>
          <w:bCs/>
        </w:rPr>
        <w:t xml:space="preserve">3.2. </w:t>
      </w:r>
      <w:r>
        <w:rPr/>
        <w:t>При приватизації об’єкта орендарям, зазначеним у пунктах 1.2., 1.3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4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 про юридичні та фізичні особ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14.08.2013  № _____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/>
      </w:pPr>
      <w:r>
        <w:rPr>
          <w:b/>
          <w:bCs/>
          <w:sz w:val="28"/>
          <w:szCs w:val="28"/>
          <w:lang w:val="uk-UA"/>
        </w:rPr>
        <w:t>невід’ємних поліпшень об’єктів оренди, на виконання яких надається згода</w:t>
      </w:r>
      <w:r>
        <w:rPr/>
        <w:t xml:space="preserve"> </w:t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0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</w:rPr>
              <w:t>Публічне акціонерне товариство «Державний ощадний банк Україн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 Василя, 35 відділення Ощадбанку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нутрішніх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хідного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аркетн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ощат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6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4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7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9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,8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(п’ятдесят тисяч вісімсот дев’яносто т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</w:rPr>
              <w:t xml:space="preserve">Товариство з обмеженою відповідальністю </w:t>
            </w:r>
          </w:p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Полетаєва Федора, 9-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ої основи під підлоги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8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3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0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57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«Віктор ЛТД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нутрішніх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рила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48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6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33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,7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bCs/>
          <w:sz w:val="28"/>
          <w:szCs w:val="28"/>
          <w:lang w:val="uk-UA"/>
        </w:rPr>
        <w:t>(сто вісімнадцять тисяч сімсот шістнадц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73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лов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-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риладу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8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9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9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,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  <w:lang w:val="uk-UA"/>
        </w:rPr>
        <w:t>(п'ятнадцять тисяч сто двадцять п’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26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Підприємець Гуцуляк Т.Г.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ніверситетська,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(без підакцизн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3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13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2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64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25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ів)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их сході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8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6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,7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bCs/>
          <w:sz w:val="28"/>
          <w:szCs w:val="28"/>
          <w:lang w:val="uk-UA"/>
        </w:rPr>
        <w:t>(сімдесят сім тисяч сімсот шіс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53:00Z</dcterms:created>
  <dc:creator>www</dc:creator>
  <dc:description/>
  <cp:keywords/>
  <dc:language>en-US</dc:language>
  <cp:lastModifiedBy>SPA</cp:lastModifiedBy>
  <cp:lastPrinted>2013-08-14T12:59:00Z</cp:lastPrinted>
  <dcterms:modified xsi:type="dcterms:W3CDTF">2013-08-19T04:54:00Z</dcterms:modified>
  <cp:revision>3</cp:revision>
  <dc:subject/>
  <dc:title> </dc:title>
</cp:coreProperties>
</file>