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Виконавчий коміт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23.07.2013</w:t>
      </w:r>
      <w:r>
        <w:rPr>
          <w:sz w:val="28"/>
          <w:szCs w:val="28"/>
        </w:rPr>
        <w:t xml:space="preserve"> №</w:t>
      </w:r>
      <w:r>
        <w:rPr>
          <w:b/>
          <w:sz w:val="28"/>
          <w:szCs w:val="28"/>
          <w:u w:val="single"/>
        </w:rPr>
        <w:t>387/12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м. Чернів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 внесення доповнень до рішення виконавчого комітету міської ради від 18.11.2008 року №904/22 «Про уповноваження та визначення посадових осіб зі складання протоколів про адміністративні правопорушення та відміну раніше прийнятих рішень з цього питання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30, 59 Закону України «Про місцеве самоврядування в Україні», пункту 2 частини першої статті 25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одексу України про адміністративні правопорушення, розглянувши звернення департаменту економіки від 10.06.2013 р. № 02/01-11/1065, виконавчий комітет Чернівецької міської ради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доповнення в додаток 1  рішення виконавчого комітету Чернівецької міської ради від 18.11.2008 року № 904/22 «Про уповноваження та визначення посадових осіб зі складання протоколів про адміністративні правопорушення та відміну раніше прийнятих рішень з цього питання», а саме: пункти 7 і 9 додатку 1 до вказаного вище рішення після слів «…</w:t>
      </w:r>
      <w:r>
        <w:rPr>
          <w:b/>
          <w:sz w:val="28"/>
          <w:szCs w:val="28"/>
        </w:rPr>
        <w:t>директори ринків і мікроринків та їх заступники</w:t>
      </w:r>
      <w:r>
        <w:rPr>
          <w:sz w:val="28"/>
          <w:szCs w:val="28"/>
        </w:rPr>
        <w:t>… » доповнити словами «…</w:t>
      </w:r>
      <w:r>
        <w:rPr>
          <w:b/>
          <w:sz w:val="28"/>
          <w:szCs w:val="28"/>
        </w:rPr>
        <w:t>керівники організацій, що обслуговують ринки</w:t>
      </w:r>
      <w:r>
        <w:rPr>
          <w:sz w:val="28"/>
          <w:szCs w:val="28"/>
        </w:rPr>
        <w:t xml:space="preserve">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Рішення набирає чинності з дня його прийняття та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Контроль за виконанням цього рішення покласти на заступника міського голови з питань діяльності виконавчих органів міської ради                Ротаря П. 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Чернівецької міської ради </w:t>
        <w:tab/>
        <w:tab/>
        <w:tab/>
        <w:tab/>
        <w:t>В. Михайліш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10:24:00Z</dcterms:created>
  <dc:creator>Кузьма</dc:creator>
  <dc:description/>
  <cp:keywords/>
  <dc:language>en-US</dc:language>
  <cp:lastModifiedBy>Kompvid2</cp:lastModifiedBy>
  <cp:lastPrinted>2013-06-12T15:15:00Z</cp:lastPrinted>
  <dcterms:modified xsi:type="dcterms:W3CDTF">2013-07-29T11:31:00Z</dcterms:modified>
  <cp:revision>13</cp:revision>
  <dc:subject/>
  <dc:title>       </dc:title>
</cp:coreProperties>
</file>