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6480" w:hanging="0"/>
        <w:rPr>
          <w:b/>
          <w:b/>
          <w:szCs w:val="28"/>
        </w:rPr>
      </w:pPr>
      <w:r>
        <w:rPr>
          <w:b/>
          <w:szCs w:val="28"/>
        </w:rPr>
        <w:tab/>
        <w:t xml:space="preserve">     Затверджено</w:t>
      </w:r>
    </w:p>
    <w:p>
      <w:pPr>
        <w:pStyle w:val="Heading1"/>
        <w:ind w:left="5976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ішення  виконавчого</w:t>
      </w:r>
    </w:p>
    <w:p>
      <w:pPr>
        <w:pStyle w:val="Heading1"/>
        <w:ind w:left="5976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мітету міської ради</w:t>
      </w:r>
    </w:p>
    <w:p>
      <w:pPr>
        <w:pStyle w:val="Heading1"/>
        <w:ind w:left="5976" w:hanging="0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3.07.2013 № </w:t>
      </w:r>
      <w:r>
        <w:rPr/>
        <w:t>384/12</w:t>
      </w:r>
      <w:r>
        <w:rPr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везення малозабезпечених громадя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громадському транспорті у місті Чернівц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алі – Порядок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орядок розроблено відповідно до Закону України "Про автомобільний транспорт" із внесеними змінами, постанови Кабінету Міністрів України від 18 лютого 1997 року № 176 «Про затвердження Правил надання послуг пасажирського автомобільного транспорту» із змінами та доповненнями та рішення виконавчого комітету міської ради від               22.05.2012 року №336/11 «Про організацію перевезень малозабезпечених категорій громадян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106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изначення та терміни:</w:t>
      </w:r>
    </w:p>
    <w:p>
      <w:pPr>
        <w:pStyle w:val="Normal"/>
        <w:spacing w:before="120" w:after="0"/>
        <w:ind w:left="513" w:hanging="513"/>
        <w:jc w:val="both"/>
        <w:rPr/>
      </w:pPr>
      <w:r>
        <w:rPr>
          <w:b/>
          <w:sz w:val="28"/>
          <w:szCs w:val="28"/>
          <w:lang w:val="uk-UA"/>
        </w:rPr>
        <w:t>1.1. Громадяни, які мають право проїзду за соціальними проїзними квитками на міських автобусних маршрутах загального користування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1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1 серпня 2012 року -  інваліди І, ІІ групи, які отримують пенсію або державну соціальну допомогу, призначену замість пенсії, діти-інваліди та особи, які супроводжують інвалідів першої групи або дітей – інвалідів (не більше одного супроводжуючого), діти з багатодітних родин, ветерани Великої Вітчизняної війни, які безпосередньо брали участь в бойових діях в 1941-1945 роках;</w:t>
      </w:r>
    </w:p>
    <w:p>
      <w:pPr>
        <w:pStyle w:val="Normal"/>
        <w:ind w:left="51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1 жовтня 2012 року – пенсіонери (в тому числі працюючі), які отримують пенсію, розмір якої не перевищує півтора прожиткового мінімуму на момент звернення щодо отримання соціального проїзного квитка, незалежно від доходів членів сім’ї.</w:t>
      </w:r>
    </w:p>
    <w:p>
      <w:pPr>
        <w:pStyle w:val="Normal"/>
        <w:spacing w:before="120" w:after="0"/>
        <w:ind w:left="513" w:hanging="513"/>
        <w:jc w:val="both"/>
        <w:rPr/>
      </w:pPr>
      <w:r>
        <w:rPr>
          <w:b/>
          <w:sz w:val="28"/>
          <w:szCs w:val="28"/>
          <w:lang w:val="uk-UA"/>
        </w:rPr>
        <w:t>1.2. Соціальний автобусний маршрут</w:t>
      </w:r>
      <w:r>
        <w:rPr>
          <w:sz w:val="28"/>
          <w:szCs w:val="28"/>
          <w:lang w:val="uk-UA"/>
        </w:rPr>
        <w:t xml:space="preserve"> – міський автобусний маршрут загального користування, який має значний попит серед пільгових категорій громадян та здійснює безкоштовне перевезення згідно з чинним законодавством.  </w:t>
      </w:r>
    </w:p>
    <w:p>
      <w:pPr>
        <w:pStyle w:val="Normal"/>
        <w:spacing w:before="120" w:after="0"/>
        <w:ind w:left="513" w:hanging="513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sz w:val="28"/>
          <w:szCs w:val="28"/>
          <w:lang w:val="uk-UA"/>
        </w:rPr>
        <w:t>Соціальний проїзний квиток</w:t>
      </w:r>
      <w:r>
        <w:rPr>
          <w:sz w:val="28"/>
          <w:szCs w:val="28"/>
          <w:lang w:val="uk-UA"/>
        </w:rPr>
        <w:t xml:space="preserve"> – документ, який дає право його власнику на безперешкодний проїзд в громадському транспорті.</w:t>
      </w:r>
    </w:p>
    <w:p>
      <w:pPr>
        <w:pStyle w:val="Normal"/>
        <w:spacing w:before="120" w:after="0"/>
        <w:ind w:left="513" w:hanging="513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b/>
          <w:sz w:val="28"/>
          <w:szCs w:val="28"/>
          <w:lang w:val="uk-UA"/>
        </w:rPr>
        <w:t>Громадський транспорт</w:t>
      </w:r>
      <w:r>
        <w:rPr>
          <w:sz w:val="28"/>
          <w:szCs w:val="28"/>
          <w:lang w:val="uk-UA"/>
        </w:rPr>
        <w:t xml:space="preserve"> – міські маршрутні автобуси та тролейбуси загального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везення пасажирів за соціальними проїзними квитк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Користуватися соціальними проїзними квитками мають право окремі категорії громадяни, що потребують соціальної підтримки та зареєстровані в    м. Чернівцях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роїзд малозабезпечених категорій громадян на міських автобусних маршрутах загального користування при пред'явленні соціального проїзного квитка здійснюється перевізниками з 10.00 години до 15.00 години без обмежень кількості малозабезпечених громадян в кожному транспортному засобі, а в інший час перевізники здійснюють перевезення не менше двох малозабезпечених громадян в кожному транспортному засобі. 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 xml:space="preserve">Соціальний проїзний квиток дійсний при пред’явлені документа (посвідчення), який підтверджує статус особи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У разі відсутності у пасажира документа (посвідчення), зазначеного у пункті 3 цього Порядку, а лише за наявності соціального проїзного квитка, пасажир не має права на проїзд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Перелік автобусних маршрутів загального користування, які здійснюють перевезення малозабезпечених громадян при пред'явленні соціального проїзного квитка, затверджується рішенням виконавчого комітету міської рад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Визначення початкового та кінцевого терміну поїздки є посадка пасажирів на зупинці громадського транспорту. Не допускається примусова висадка водієм пасажира, за умови якщо він не порушує громадський порядок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Управління праці та соціального захисту населення Першотравневої, Садгірської, Шевченківської районних в місті рад (надалі – районні управління)  організовують роботу щодо забезпечення соціальним проїзним квитком осіб, які відповідно до цього Порядку мають на них право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8. </w:t>
      </w:r>
      <w:r>
        <w:rPr>
          <w:sz w:val="28"/>
          <w:szCs w:val="28"/>
          <w:lang w:val="uk-UA"/>
        </w:rPr>
        <w:t xml:space="preserve">Соціальний проїзний квиток повинен містити персональні дані його власника, зокрема прізвище, ім’я та по-батькові, номер особової справи пільговика, порядковий номер соціального квитка, підпис уповноваженої особи міської ради та печатку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Зразок соціального проїзного квитка затверджується розпорядженням Чернівецького міського голов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На підставі письмових звернень громадян районні управління формують особові справи (заява, копії паспорта, посвідчення або довідки, що підтверджує статус особи), забезпечують  видачу соціальних проїзних квитків та ведуть журнал їх реєстрації і видачі за наведеною нижче формою: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нал реєстрації і видачі соціальних проїзних квитків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06"/>
        <w:gridCol w:w="1688"/>
        <w:gridCol w:w="1711"/>
        <w:gridCol w:w="2105"/>
        <w:gridCol w:w="1315"/>
      </w:tblGrid>
      <w:tr>
        <w:trPr>
          <w:trHeight w:val="12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соціального проїзного квит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 ім’я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center"/>
              <w:rPr/>
            </w:pPr>
            <w:r>
              <w:rPr>
                <w:lang w:val="uk-UA"/>
              </w:rPr>
              <w:t>Підстава отримання  соціального проїзного квит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,  дата отриманн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еревезення пільгових категорій громадян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Для реалізації права на безкоштовний проїзд на міських автобусних маршрутах загального користування всіх пільгових категорій громадян виконавчий комітет міської ради визначає перелік соціальних автобусних маршрутів.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Проїзд пільгових категорій громадян на соціальних автобусних маршрутах, а також в тролейбусах може здійснюватися без пред’явлення соціального проїзного квитка, а лише при пред’явлені документа,  що  підтверджує право на пільговий проїзд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За перевезення окремих категорій громадян на соціальних автобусних маршрутах, та на тролейбусах, відповідно до укладених договорів, сплачується компенсація  за  пільговий проїзд громадян за рахунок субвенції з Державного бюджету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ідповідальність та контроль за виконанням  цього Порядку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Пасажир під час поїздки в громадському транспорті зобов’язаний  на вимогу уповноважених осіб, які мають право здійснювати контроль від перевізника, міської ради, пред'являти соціальний проїзний квиток та/або документ,  що  підтверджує право на пільговий проїзд в розгорнутому вигляді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Перевізник,  водій та пасажир зобов’язані дотримуватися вимог цього Порядку,  Правил надання послуг пасажирського автомобільного транспорту,  Правил  дорожнього руху  та  Правил технічної експлуатації автобуса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Перевізнику, який здійснює перевезення громадським транспортом, забороняється відмовлятися від перевезення пасажирів за соціальними проїзними квитками згідно з цим Порядком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Особа, яка отримала соціальний проїзний квиток, зобов’язана його повернути в районне управління за місцем реєстрації у десятиденний термін з дати втрати статусу особи, яка має право на проїзд за соціальним проїзним квитком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У випадку втрати соціального проїзного квитка, його власник повинен негайно письмово повідомити про це  районне управління за місцем реєстрації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Знищення соціального проїзного квитка оформляється комісійним Актом про знищення соціальних проїзних квитків, що були в користуванні, в журналі обліку знищених соціальних проїзних квитків (форма 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урнал є документом для службового користува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>Замість втраченого посвідчення видається нове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 №____ від (дата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ищення соціальних проїзних квитків, що були в користуван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42"/>
        <w:gridCol w:w="2329"/>
        <w:gridCol w:w="3969"/>
      </w:tblGrid>
      <w:tr>
        <w:trPr>
          <w:trHeight w:val="36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lang w:val="uk-UA"/>
              </w:rPr>
              <w:t>Прізвище ім’я, по батькові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роїзного соціального кви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идачі проїзного соціального квитк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_______________                       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________________                       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_________________                      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_________________                      _______________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П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Контроль за виконанням цього Порядку покладається на департамент житлово-комунального господарства міської ради (Сірман Д.О.), управління праці та соціального захисту населення міської ради (Долга А.Є.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органів міської ради</w:t>
        <w:tab/>
        <w:tab/>
        <w:t xml:space="preserve">                   </w:t>
        <w:tab/>
        <w:tab/>
        <w:tab/>
        <w:tab/>
        <w:t xml:space="preserve">          </w:t>
        <w:tab/>
        <w:t>П.Ротар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920" w:hanging="0"/>
      <w:outlineLvl w:val="6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35:00Z</dcterms:created>
  <dc:creator>USER</dc:creator>
  <dc:description/>
  <cp:keywords/>
  <dc:language>en-US</dc:language>
  <cp:lastModifiedBy>USER</cp:lastModifiedBy>
  <cp:lastPrinted>2013-05-27T15:23:00Z</cp:lastPrinted>
  <dcterms:modified xsi:type="dcterms:W3CDTF">2013-07-31T14:15:00Z</dcterms:modified>
  <cp:revision>46</cp:revision>
  <dc:subject/>
  <dc:title>Порядок</dc:title>
</cp:coreProperties>
</file>