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7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left="10419" w:right="-177" w:firstLine="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</w:t>
      </w:r>
    </w:p>
    <w:p>
      <w:pPr>
        <w:pStyle w:val="Normal"/>
        <w:ind w:left="10218" w:right="-177" w:firstLine="4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>23.07.2013 № 383/12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1" w:right="-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йданчиків для платного паркування  транспортних засобів, на яких </w:t>
      </w:r>
      <w:r>
        <w:rPr>
          <w:b/>
          <w:sz w:val="28"/>
          <w:szCs w:val="28"/>
        </w:rPr>
        <w:t xml:space="preserve">переможцям конкурсу 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ам паркування  надано право </w:t>
      </w:r>
      <w:r>
        <w:rPr>
          <w:b/>
          <w:bCs/>
          <w:sz w:val="28"/>
          <w:szCs w:val="28"/>
        </w:rPr>
        <w:t xml:space="preserve"> на їх обладнання та утрим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880"/>
        <w:gridCol w:w="1540"/>
        <w:gridCol w:w="1704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 земельної ділянки, / площа ділянки для забезпечення проїзду (проходу) (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яка відводиться для паркування, в тому числі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 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місць, в тому числі 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ьня, (од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ежим роботи майданчика для паркування  (дні тижн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ереможець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конкурсу (оператор паркування)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Івана,20 –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07 / –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079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9:00               до 15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Ілащук Олександр Григоров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Стасюка Івана,2 – 6   (діагностични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1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0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1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9:00               до 17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Ілащук Олександр Григоров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Стасюка Івана,24                       (будинок побу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0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Ілащук Олександр Григорович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880"/>
        <w:gridCol w:w="1540"/>
        <w:gridCol w:w="1704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169 / –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9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Гнидюк Михайло Миколайо-вич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Турецька                                           (прилегла територія до лазні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4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6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4"/>
                <w:szCs w:val="24"/>
              </w:rPr>
              <w:t>0,0047/0,0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4/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4"/>
                <w:szCs w:val="24"/>
              </w:rPr>
              <w:t xml:space="preserve">Охрімовський </w:t>
            </w:r>
            <w:r>
              <w:rPr>
                <w:sz w:val="28"/>
                <w:szCs w:val="28"/>
              </w:rPr>
              <w:t xml:space="preserve">Валентин Борисов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 1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квіткового рин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9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/0,00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Ілащук Олександр Григорович 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марова Володимира,                       біля ринку «Буковинс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0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50/0,002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 «Ринок Буковинсь-к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Фра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а,2–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4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35/0,0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7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ПП Чорногуз Микола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вул. Головна, 48 – 50 (готель «Киї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-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9:00               до 17:00,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 xml:space="preserve">ПП Фаб’ян Валерій Ілліч </w:t>
            </w:r>
            <w:bookmarkEnd w:id="0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14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880"/>
        <w:gridCol w:w="1540"/>
        <w:gridCol w:w="1704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оповича Омеляна,2 –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ринок «Централь-н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Бахрушина Михайла, 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4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3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5/0,0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7,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ТОВ ринок «Централь-ний»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рдуби Мирона                        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5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/0,0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Гнидюк Михайло Миколайо-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вул. Загули Дмитра,3 –                         Вільде Ірини,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ули Дмитра,3 – 0,0137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Вільде Ірини,1-7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328/0,003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/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7,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ринок «Централь-н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КП </w:t>
            </w:r>
            <w:r>
              <w:rPr>
                <w:sz w:val="25"/>
                <w:szCs w:val="25"/>
              </w:rPr>
              <w:t>«Газкомплектприлад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620"/>
        <w:gridCol w:w="1880"/>
        <w:gridCol w:w="1540"/>
        <w:gridCol w:w="1704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алинівсь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7/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3/0,0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4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2/0,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426/0,004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/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6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КП МТК «Калинів-ський рино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ул.Калинівська</w:t>
            </w:r>
            <w:r>
              <w:rPr>
                <w:sz w:val="24"/>
                <w:szCs w:val="24"/>
              </w:rPr>
              <w:t xml:space="preserve"> біля ринку «Фортун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6:00               до 16: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Старчук Василь Тодоров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 Миколи, 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08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Чорногуз Микола Іванович 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ої до провул.Ентузіастів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Гнидюк Михайло Миколайо-в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агаріна Юрія,25               (привокзальна площа)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5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0,00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8:00               до 17: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П Ілащук Олександр Григорович 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ринку «Нив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9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1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21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 Ілащук Олександр Григорович 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0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7/0,0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8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МКП </w:t>
            </w:r>
            <w:r>
              <w:rPr>
                <w:sz w:val="24"/>
                <w:szCs w:val="24"/>
              </w:rPr>
              <w:t>«Газкомплектприлад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7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60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7/0,00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-6,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7:00               до 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ковина     транссервіс»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атральна (майданчик  навпроти теат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2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2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1-5, (6)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09:00               до 18:00 (13:0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Буковина     транссерві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атральна,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7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, (6)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8:00 (13:0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Буковина     транссерві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атральна,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2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, (6) 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              до 18:00 (13:0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ковина     транссервіс»</w:t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Примітка 1.     1 січня, 7 січня та на Великдень майданчики для паркування не працюють.</w:t>
      </w:r>
    </w:p>
    <w:p>
      <w:pPr>
        <w:pStyle w:val="Normal"/>
        <w:spacing w:lineRule="auto" w:line="216"/>
        <w:jc w:val="both"/>
        <w:rPr/>
      </w:pPr>
      <w:r>
        <w:rPr>
          <w:rFonts w:eastAsia="MS Mincho;Arial Unicode MS"/>
          <w:sz w:val="28"/>
          <w:szCs w:val="28"/>
        </w:rPr>
        <w:t>Примітка 2.  пункти 5,9 додатка набирають чинності після затвердження рішенням виконавчого комітету міської ради тарифів для операторів паркування.</w:t>
      </w:r>
    </w:p>
    <w:p>
      <w:pPr>
        <w:pStyle w:val="Normal"/>
        <w:spacing w:lineRule="auto" w:line="216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sz w:val="28"/>
          <w:szCs w:val="28"/>
        </w:rPr>
      </w:pPr>
      <w:r>
        <w:rPr>
          <w:rFonts w:eastAsia="MS Mincho;Arial Unicode M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площею 0,0017 г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загальною площею 0,0065 г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загальною площею 0,2348 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24:00Z</dcterms:created>
  <dc:creator>USER</dc:creator>
  <dc:description/>
  <cp:keywords/>
  <dc:language>en-US</dc:language>
  <cp:lastModifiedBy>USER</cp:lastModifiedBy>
  <dcterms:modified xsi:type="dcterms:W3CDTF">2013-08-01T13:15:00Z</dcterms:modified>
  <cp:revision>91</cp:revision>
  <dc:subject/>
  <dc:title/>
</cp:coreProperties>
</file>