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0125280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06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343/10</w:t>
      </w: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виключення квартири з числа службових та гуртожитків, продовження терміну проживання у маневровому фонді міської ради і визнання таким, що втратив чинність пункт рішення виконавчого комітету міської ради                                          від 21.05.2013р.  № 291/9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                4 лютого 1988 р. № 37, Примірного положення про гуртожитки, затвердженого постановою Ради Міністрів України від 30.06.1986р. № 208, </w:t>
      </w:r>
      <w:r>
        <w:rPr>
          <w:szCs w:val="28"/>
        </w:rPr>
        <w:t>керуючись рішенням виконавчого комітету Чернівецької міської  ради  від 29.04.1999р. № 308/9 “Про використання маневрового фонду” документів, поданих департаментом житлово-комунального господарства міської ради, та рекомендацій громадської комісії з житлових питань (</w:t>
      </w:r>
      <w:r>
        <w:rPr/>
        <w:t>протокол від 17.06</w:t>
      </w:r>
      <w:r>
        <w:rPr>
          <w:szCs w:val="28"/>
        </w:rPr>
        <w:t xml:space="preserve">.2013 року № 6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1.  </w:t>
      </w:r>
      <w:r>
        <w:rPr>
          <w:b/>
          <w:sz w:val="28"/>
          <w:szCs w:val="28"/>
          <w:lang w:val="uk-UA"/>
        </w:rPr>
        <w:t>Видати ордер на житлову площу:</w:t>
      </w:r>
    </w:p>
    <w:p>
      <w:pPr>
        <w:pStyle w:val="TextBody"/>
        <w:ind w:firstLine="3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злєнок Олегу Леонідовичу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учаснику бойових дій в Афганістані, інваліду 3-ої групи прирівняного до інвалідів Великої Вітчизняної війни,</w:t>
      </w:r>
      <w:r>
        <w:rPr>
          <w:b/>
          <w:szCs w:val="28"/>
        </w:rPr>
        <w:t xml:space="preserve"> </w:t>
      </w:r>
      <w:r>
        <w:rPr>
          <w:szCs w:val="28"/>
        </w:rPr>
        <w:t>на квартирному облі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 виконавчому комітеті міської ради з  23.01.2007 року в списку позачерговиків за № 36, в окремому списку інвалідів - учасників бойових дій в Афганістані за № 1, (…), на однокімнатну квартиру № 82 житловою площею 18,40 кв.м. на вул. Воробкевича Сидора, 5. Квартира придбана за рахунок субвенції з державного бюджету. </w:t>
      </w:r>
      <w:r>
        <w:rPr>
          <w:szCs w:val="24"/>
        </w:rPr>
        <w:t>З квартирного обліку знімається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1.</w:t>
      </w:r>
      <w:r>
        <w:rPr>
          <w:sz w:val="28"/>
          <w:szCs w:val="28"/>
          <w:lang w:val="uk-UA"/>
        </w:rPr>
        <w:t xml:space="preserve"> Протокол № 5 засідання житлової комісії Чернівецького прикордонного загону від 11.04.2013р. та видати орде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Лисенко Наталі Анатоліївні, </w:t>
      </w:r>
      <w:r>
        <w:rPr>
          <w:sz w:val="28"/>
          <w:szCs w:val="28"/>
          <w:lang w:val="uk-UA"/>
        </w:rPr>
        <w:t>вд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ськовослужбовця, </w:t>
      </w:r>
      <w:r>
        <w:rPr>
          <w:sz w:val="28"/>
          <w:lang w:val="uk-UA"/>
        </w:rPr>
        <w:t>який загинув під час виконання обов’язків військової служби</w:t>
      </w:r>
      <w:r>
        <w:rPr>
          <w:sz w:val="28"/>
          <w:szCs w:val="28"/>
          <w:lang w:val="uk-UA"/>
        </w:rPr>
        <w:t xml:space="preserve">, на квартирному обліку в Чопському прикордонному загоні з 18.09.2005р. в загальному списку за № 58 та з 09.04.2013р. в списку позачерговиків за № 1, склад сім’ї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квартиру № 216 житловою площею 45,60 кв.м. на                          вул. Чорноморській, 4-А. Квартира відомча. Мешкає в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. З квартирного обліку знімається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2.2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токол № 31 спільного засідання адміністрації та профспілкового комітету Чернівецького учбово-виробничого об’єднання Українського товариства сліпих від 03.04.2013р. та видати ордер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Фестризі Івану Степановичу</w:t>
      </w:r>
      <w:r>
        <w:rPr>
          <w:sz w:val="28"/>
          <w:szCs w:val="28"/>
          <w:lang w:val="uk-UA"/>
        </w:rPr>
        <w:t xml:space="preserve">, голові обласної первинної організації УТОС, інваліду І групи по зору, на квартирному обліку за місцем роботи з 10.07.1981р. в загальній черзі за № 1, склад сім’ї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35,40</w:t>
      </w:r>
      <w:r>
        <w:rPr>
          <w:sz w:val="28"/>
          <w:szCs w:val="28"/>
        </w:rPr>
        <w:t xml:space="preserve"> кв.м. на                        вул. </w:t>
      </w:r>
      <w:r>
        <w:rPr>
          <w:sz w:val="28"/>
          <w:szCs w:val="28"/>
          <w:lang w:val="uk-UA"/>
        </w:rPr>
        <w:t>Ру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2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Квартира відомча. </w:t>
      </w:r>
      <w:r>
        <w:rPr>
          <w:sz w:val="28"/>
          <w:szCs w:val="28"/>
          <w:lang w:val="uk-UA"/>
        </w:rPr>
        <w:t xml:space="preserve">З квартирного обліку знімається. Двокімнатна квартира №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житловою площею </w:t>
      </w:r>
      <w:r>
        <w:rPr>
          <w:szCs w:val="28"/>
        </w:rPr>
        <w:t>(…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.м. на вул.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,                 буд.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ними приватизована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 Виключити з числа службових </w:t>
      </w:r>
      <w:r>
        <w:rPr>
          <w:sz w:val="28"/>
          <w:lang w:val="uk-UA"/>
        </w:rPr>
        <w:t xml:space="preserve">квартиру № 10 з однієї кімнати житловою площею 13,90 кв.м. на вулиці Скрябіна Олександра, 3, де мешкає Адажій Ольга Василівна, </w:t>
      </w:r>
      <w:r>
        <w:rPr>
          <w:szCs w:val="28"/>
          <w:lang w:val="uk-UA"/>
        </w:rPr>
        <w:t>(…)</w:t>
      </w:r>
      <w:r>
        <w:rPr>
          <w:sz w:val="28"/>
          <w:lang w:val="uk-UA"/>
        </w:rPr>
        <w:t>, пенсіонерка, яка відпрацювала в житловій системі 7 років (1997 – 2005 роки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4. Виключити з числа гуртожитків </w:t>
      </w:r>
      <w:r>
        <w:rPr>
          <w:sz w:val="28"/>
          <w:lang w:val="uk-UA"/>
        </w:rPr>
        <w:t xml:space="preserve">квартиру № 3 з однієї кімнати житловою площею 18,60 кв.м на вул. Гагаріна Юрія, 43, де мешкає </w:t>
      </w:r>
      <w:r>
        <w:rPr>
          <w:b/>
          <w:sz w:val="28"/>
          <w:lang w:val="uk-UA"/>
        </w:rPr>
        <w:t xml:space="preserve">Берт Карина Анатоліївна, </w:t>
      </w:r>
      <w:r>
        <w:rPr>
          <w:sz w:val="28"/>
          <w:lang w:val="uk-UA"/>
        </w:rPr>
        <w:t xml:space="preserve">склад сім’ї </w:t>
      </w:r>
      <w:r>
        <w:rPr>
          <w:szCs w:val="28"/>
          <w:lang w:val="uk-UA"/>
        </w:rPr>
        <w:t>(…)</w:t>
      </w:r>
      <w:r>
        <w:rPr>
          <w:sz w:val="28"/>
          <w:lang w:val="uk-UA"/>
        </w:rPr>
        <w:t xml:space="preserve"> особи, яка відпрацювала в житловій системі більше 1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</w:t>
        <w:tab/>
      </w:r>
      <w:r>
        <w:rPr>
          <w:b/>
          <w:bCs/>
          <w:sz w:val="28"/>
          <w:lang w:val="uk-UA"/>
        </w:rPr>
        <w:t>Продовжити на один рік</w:t>
      </w:r>
      <w:r>
        <w:rPr>
          <w:bCs/>
          <w:sz w:val="28"/>
          <w:lang w:val="uk-UA"/>
        </w:rPr>
        <w:t xml:space="preserve"> термін проживання у маневровому фонді міської рад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5.1. 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5.1.1. Роману Василю Михайловичу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і № 144 житловою площею 18,10 кв.м. згідно з клопотанням Чернівецького прикордонного загону від 29.04.2013р.               № 721-3171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5.1.2. Вайпан Галині Михайлівні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ах № 92, № 93 житловою площею 31,70 кв.м. згідно з клопотанням військової частини А 1028 від 20.05.2013р. № 578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5.1.3. Нешик Таї Анатолії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№ 3-А житловою площею 18,00 кв.м. згідно з клопотанням Шевченківського                 РВ УМВС України в Чернівецькій області від 28.05.2013р. № 460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5.1.4. Михайловській Поліні Михайлівні,</w:t>
      </w:r>
      <w:r>
        <w:rPr/>
        <w:t xml:space="preserve"> склад сім’ї </w:t>
      </w:r>
      <w:r>
        <w:rPr>
          <w:szCs w:val="28"/>
        </w:rPr>
        <w:t>(…)</w:t>
      </w:r>
      <w:r>
        <w:rPr/>
        <w:t xml:space="preserve"> особи, в кімнаті № 5-А житловою площею 14,90 кв.м. згідно з поданою заявою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5.1.5. Шпарко Віталію Степановичу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і № 155 житловою площею 18,00 кв.м. згідно з клопотанням Чернівецького прикордонного загону від 06.06.2013р. № 721-4292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5.1.6. Волощук Ганні Іван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іб, в кімнатах № 74, 75 житловою площею 36,00 кв.м. згідно з клопотанням Шевченківської районної у місті ради від 06.06.2013р. № 06-211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2</w:t>
        <w:tab/>
        <w:t xml:space="preserve">.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Луковецькій, 29-Б: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5.2.1. </w:t>
      </w:r>
      <w:r>
        <w:rPr>
          <w:b/>
          <w:bCs/>
        </w:rPr>
        <w:t>Довганю Володимиру Василь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двокімнатній квартирі № 26 житловою площею 31,40 кв.м. згідно з клопотанням Шевченківської районної у місті ради від 20.05.2013р.                         № Д - 793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 xml:space="preserve">5.2.2. </w:t>
      </w:r>
      <w:r>
        <w:rPr>
          <w:b/>
          <w:bCs/>
        </w:rPr>
        <w:t>Клевець Марії Петр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однокімнатній квартирі № 25 житловою площею </w:t>
      </w:r>
      <w:r>
        <w:rPr>
          <w:szCs w:val="28"/>
        </w:rPr>
        <w:t xml:space="preserve">18,00 кв.м. </w:t>
      </w:r>
      <w:r>
        <w:rPr/>
        <w:t>згідно з клопотанням управління житлового господарства Першотравневої районної у місті ради від 27.05.2013р. № 10/186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 xml:space="preserve">5.2.3. </w:t>
      </w:r>
      <w:r>
        <w:rPr>
          <w:b/>
          <w:bCs/>
        </w:rPr>
        <w:t>Вишковецькій Єлизаветі Ісаак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двокімнатній квартирі № 24 житловою площею 33,80 </w:t>
      </w:r>
      <w:r>
        <w:rPr>
          <w:szCs w:val="28"/>
        </w:rPr>
        <w:t xml:space="preserve">кв.м. </w:t>
      </w:r>
      <w:r>
        <w:rPr/>
        <w:t>згідно з клопотанням управління житлового господарства Першотравневої районної у місті ради від 27.05.2013р. № 10/187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Визнати таким, що втратив чинність пункт 5 рішення виконавчого комітету міської ради від 21.05.2013р. № 291/9 щодо надання дозволу на переобладнання нежитлового приміщення в житлове на вул. Гогол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иколи, буд. 4 згідно з поданою заяво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ти зміни в кількісний склад сім’ї черговика міської ради </w:t>
      </w:r>
      <w:r>
        <w:rPr>
          <w:sz w:val="28"/>
          <w:szCs w:val="28"/>
          <w:lang w:val="uk-UA"/>
        </w:rPr>
        <w:t xml:space="preserve">з 19.03.1996р., </w:t>
      </w:r>
      <w:r>
        <w:rPr>
          <w:b/>
          <w:sz w:val="28"/>
          <w:szCs w:val="28"/>
          <w:lang w:val="uk-UA"/>
        </w:rPr>
        <w:t xml:space="preserve">Максимюк Марії Степанівни, </w:t>
      </w:r>
      <w:r>
        <w:rPr>
          <w:sz w:val="28"/>
          <w:szCs w:val="28"/>
          <w:lang w:val="uk-UA"/>
        </w:rPr>
        <w:t xml:space="preserve">сім’ю загиблого інваліда війни, яка з сім’єю із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будинку № (…) із трьох кімнат житловою площею 54,10 кв.м. на вул. (…) без комунальних зручностей. На квартирному обліку вважати сім’ю із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осіб: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8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В.Михайлі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4:00Z</dcterms:created>
  <dc:creator>USER</dc:creator>
  <dc:description/>
  <cp:keywords/>
  <dc:language>en-US</dc:language>
  <cp:lastModifiedBy>WiZaRd</cp:lastModifiedBy>
  <cp:lastPrinted>2013-06-17T08:47:00Z</cp:lastPrinted>
  <dcterms:modified xsi:type="dcterms:W3CDTF">2013-07-02T11:55:00Z</dcterms:modified>
  <cp:revision>87</cp:revision>
  <dc:subject/>
  <dc:title/>
</cp:coreProperties>
</file>