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03204886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42/10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житлові приміщення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ід управління Національного банку України в Чернівецькій області згідно з клопотанням від 24.04.2013р. № 22.116/1329, які належать йому на праві власності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Квартиру № 3 з двох кімнат загальною площею 53,10 кв.м. в тому числі житловою площею 29,80 кв.м на вул. Комарова Володимира, 40 балансовою вартістю 366348,00 грн. (триста шістдесят шість тисяч триста сорок вісім гривень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>Квартиру № 7 з двох кімнат загальною площею 62,40 кв.м. в тому числі житловою площею 37,10 кв.м. на вул. Хмельницького Богдана, 15 балансовою вартістю 430310,00 грн. (чотириста тридцять тисяч триста  десять гривень 00 копійок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ід Департаменту соціального захисту населення Чернівецької обласної державної адміністрації згідно з клопотанням від 15.04.2013р.                № 2131, які належать йому на праві влас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1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36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2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4 з трьох кімнат загальною площею 78,20 кв.м. в тому числі житловою площею 46,10 кв.м. на вул. Заводській, 58-З балансовою вартістю 385838,00 грн. (триста вісімдесят п’ять тисяч вісімсот тридцять вісім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5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8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53 з трьох кімнат загальною площею 78,20 кв.м. в тому числі житловою площею 46,10 кв.м. на вул. Заводській, 58-З балансовою вартістю 385838,00 грн. (триста вісімдесят п’ять тисяч вісімсот тридцять вісім гривень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вартиру № 2 з двох кімнат загальною площею 44,40 кв.м. на             3 провулку Герцена Олександра, 3, </w:t>
      </w:r>
      <w:r>
        <w:rPr>
          <w:bCs/>
          <w:sz w:val="28"/>
          <w:szCs w:val="28"/>
          <w:lang w:val="uk-UA"/>
        </w:rPr>
        <w:t>яка належить Теребову Василю Григоровичу, Гунді Тамарі Василівні, Івашу Олександру Володимировичу, Гунді Дмитру Сергійовичу на праві спільної сумісної власності (свідоцтво про право власності видане департаментом житлово-комунального господарства Чернівецької міської ради згідно з розпорядженням від 27.02.2007р. № 46062) в зв’язку з отриманням ними квартири № 44 на вулиці Заводській, 58-З згідно з поданою заявою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вартиру № 54 з однієї кімнати загальною площею 42,50 кв.м. в тому числі житловою площею 17,30 кв.м. на вул. Заводській, 58-З балансовою вартістю 200000,00 грн. (двісті тисяч гривень 00 копійок), яка належить територіальній громаді м. Чернівців згідно з договором купівлі-продажу від 11.12.2012р. № 4340-юр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3. </w:t>
      </w:r>
      <w:r>
        <w:rPr>
          <w:sz w:val="28"/>
          <w:szCs w:val="28"/>
          <w:lang w:val="uk-UA"/>
        </w:rPr>
        <w:t>КЖРЕП № 17 (Мельник М.І.) зарахувати квартиру, вказану в підпункті 1.1.1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4. </w:t>
      </w:r>
      <w:r>
        <w:rPr>
          <w:sz w:val="28"/>
          <w:szCs w:val="28"/>
          <w:lang w:val="uk-UA"/>
        </w:rPr>
        <w:t>Управлінню житлового господарства Шевченківської районної у місті ради (Бурак О.К.) зарахувати квартиру, вказану в підпункті 1.1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Управлінню житлово-комунального господарства Садгірської районної у місті ради (Гордієнко О.Ю.) зарахувати квартири, вказані в підпунктах 1.2.1.- 1.2.6 ., 2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ЖРЕП № 11 (Шерстюк Р.В.) зарахувати квартиру, вказану в підпункті 2.1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3-06-13T18:11:00Z</cp:lastPrinted>
  <dcterms:modified xsi:type="dcterms:W3CDTF">2013-07-01T07:43:00Z</dcterms:modified>
  <cp:revision>65</cp:revision>
  <dc:subject/>
  <dc:title/>
</cp:coreProperties>
</file>