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06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41/1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постанови Шевченківського районного суду                        м. Чернівців від 10.01.2013р. щодо розгляду питання про видачу ордера на житлову площу на вул. Стасюка Івана, 8-Б кв.3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гр. Загарії О.Д., який діє на підставі довіреності та в інтересах гр. </w:t>
      </w:r>
      <w:r>
        <w:rPr>
          <w:sz w:val="28"/>
          <w:szCs w:val="28"/>
        </w:rPr>
        <w:t xml:space="preserve">Юкова Сергія Петровича щодо </w:t>
      </w:r>
      <w:r>
        <w:rPr>
          <w:sz w:val="28"/>
          <w:szCs w:val="28"/>
          <w:lang w:val="uk-UA"/>
        </w:rPr>
        <w:t xml:space="preserve">розгляду питання про </w:t>
      </w:r>
      <w:r>
        <w:rPr>
          <w:sz w:val="28"/>
          <w:szCs w:val="28"/>
        </w:rPr>
        <w:t>вид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йому орд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житлову площу в м.Чернівцях на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сюка Івана, буд. 8-Б кв.3, </w:t>
      </w:r>
      <w:r>
        <w:rPr>
          <w:bCs/>
          <w:sz w:val="28"/>
          <w:szCs w:val="28"/>
          <w:lang w:val="uk-UA"/>
        </w:rPr>
        <w:t>встановлено, що р</w:t>
      </w:r>
      <w:r>
        <w:rPr>
          <w:sz w:val="28"/>
          <w:szCs w:val="28"/>
          <w:lang w:val="uk-UA"/>
        </w:rPr>
        <w:t>ішенням виконавчого комітету міської ради від 02.04.1996р. № 221/9 «Про передачу приміщень в орендне користування» Чернівецькій філії «Львівдніпроводгосп» (пізніше – «Дністровсько-Прутське басейнове управління водних ресурсів») було передано для користування під гуртожиток житлове приміщення площею 41,40 кв.м. на вул. Стасюка Івана, буд. 8-Б кв. 3 в м. Чернівцях. В цьому приміщенні зареєстрований                 Юков С.П., який в ньому не проживає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ий районний суд м.Чернівців від 10.01.2013р. прийняв рішення, яким зобов’язав виконавчий комітет Чернівецької міської ради розглянути питання щодо видачі ордера гр. Юкову С.П. на житлову площу на вул. Стасюка Івана, 8-Б кв. 3.</w:t>
      </w:r>
    </w:p>
    <w:p>
      <w:pPr>
        <w:pStyle w:val="TextBody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Відповідно до статей 42, 43, 58 Житлового кодексу України житлові  приміщення надаються тільки громадянам, які перебувають на квартирному обліку і потребують покращення житлових умов в порядку черговості, ордер може бути виданий лише на вільне жиле приміщення.</w:t>
      </w:r>
    </w:p>
    <w:p>
      <w:pPr>
        <w:pStyle w:val="TextBody"/>
        <w:ind w:firstLine="708"/>
        <w:rPr/>
      </w:pPr>
      <w:r>
        <w:rPr>
          <w:szCs w:val="28"/>
        </w:rPr>
        <w:t xml:space="preserve">Заявник на квартирному обліку за місцем проживання не перебуває, тому надати йому ордер на квартиру № 3 на вул. Стасюка Івана, 8-Б немає законних підстав, </w:t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статті 31 Закону України «Про місцеве самоврядування в Україні» статей 42, 43, 58 Житлового кодексу України </w:t>
      </w:r>
      <w:r>
        <w:rPr>
          <w:bCs/>
          <w:szCs w:val="28"/>
        </w:rPr>
        <w:t>виконавчий комітет Чернівецької міської рад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   1.</w:t>
      </w:r>
      <w:r>
        <w:rPr>
          <w:sz w:val="28"/>
          <w:szCs w:val="28"/>
          <w:lang w:val="uk-UA"/>
        </w:rPr>
        <w:t xml:space="preserve"> Відмовити гр. Юкову Сергію Петровичу у видачі ордера на квартиру № 3 на вул. Стасюка Івана, 8-Б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 xml:space="preserve">   2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начальника юридичного управління міської ради Шибу О.М. та </w:t>
      </w:r>
      <w:r>
        <w:rPr>
          <w:sz w:val="28"/>
          <w:szCs w:val="28"/>
        </w:rPr>
        <w:t>директора  департаменту житлово-комунального  господарства  міської ради Сірмана Д.О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58:00Z</dcterms:created>
  <dc:creator>USER</dc:creator>
  <dc:description/>
  <cp:keywords/>
  <dc:language>en-US</dc:language>
  <cp:lastModifiedBy>WiZaRd</cp:lastModifiedBy>
  <cp:lastPrinted>2013-06-17T08:49:00Z</cp:lastPrinted>
  <dcterms:modified xsi:type="dcterms:W3CDTF">2013-07-02T11:54:00Z</dcterms:modified>
  <cp:revision>79</cp:revision>
  <dc:subject/>
  <dc:title/>
</cp:coreProperties>
</file>