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25.06.2013 №</w:t>
      </w:r>
      <w:r>
        <w:rPr>
          <w:szCs w:val="28"/>
          <w:lang w:val="en-US"/>
        </w:rPr>
        <w:t xml:space="preserve"> 340/10</w:t>
      </w:r>
      <w:r>
        <w:rPr>
          <w:szCs w:val="28"/>
        </w:rPr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Положення про міський літній наметовий табір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дітей та молоді м.Чернівців «Ойкос» та визнання таким, що втратило чинність, рішення виконавчого комітету міської ра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ід 12.05.2009 року № 320/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ті 32 Закону України «Про місцеве самоврядування в Україні», пункту 4.4. Положення про Чернівецький міський центр соціальних служб для сім`ї, дітей та молоді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7.2011 р. № 234</w:t>
      </w:r>
      <w:r>
        <w:rPr>
          <w:spacing w:val="-6"/>
          <w:szCs w:val="28"/>
        </w:rPr>
        <w:t>,</w:t>
      </w:r>
      <w:r>
        <w:rPr>
          <w:szCs w:val="28"/>
        </w:rPr>
        <w:t xml:space="preserve"> виконавчий комітет Чернівецької міської ра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Затвердити Положення про міський літній наметовий табір для дітей та молоді м.Чернівців «Ойкос»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Визнати таким, що втратило чинність, рішення виконавчого комітету міської ради від 12.05.2009 року № 320/9 «Про затвердження Положення про міський літній наметовий табір для дітей та молоді м.Чернівців та визнання таким, що втратив чинність пункт 2 рішення виконавчого комітету міської ради від 07.06.2005 року № 394/9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в мережі І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</w:t>
        <w:br/>
        <w:t xml:space="preserve">Паскаря О.Є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міської ради 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36:00Z</dcterms:created>
  <dc:creator>Пользователь</dc:creator>
  <dc:description/>
  <cp:keywords/>
  <dc:language>en-US</dc:language>
  <cp:lastModifiedBy>WiZaRd</cp:lastModifiedBy>
  <cp:lastPrinted>2013-06-12T16:55:00Z</cp:lastPrinted>
  <dcterms:modified xsi:type="dcterms:W3CDTF">2013-07-10T06:53:00Z</dcterms:modified>
  <cp:revision>3</cp:revision>
  <dc:subject/>
  <dc:title> </dc:title>
</cp:coreProperties>
</file>