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5.06.2013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35/10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створення комісії з питань надання матеріальної допомоги громадянам м. Чернівців, які опинилися в складних життєв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тавинах, за рахунок коштів міського бюджету, затвердження ї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сонального складу та Положення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26 та 34 Закону України «Про місцеве самоврядування в Україні», рішення міської ради VІ скликання від      27.12.2012 р. № 693 «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з цього питання», рішення міської ради             VI скликання від 30.05.2013 р. № 863 «Про визнання такими, що втратили чинність, рішення міської ради щодо порядку </w:t>
      </w:r>
      <w:r>
        <w:rPr>
          <w:color w:val="000000"/>
          <w:sz w:val="28"/>
          <w:szCs w:val="28"/>
          <w:lang w:val="uk-UA"/>
        </w:rPr>
        <w:t xml:space="preserve">надання матеріальної допомоги соціально незахищеним чернівчанам за рахунок коштів місцевих бюджетів </w:t>
      </w:r>
      <w:r>
        <w:rPr>
          <w:sz w:val="28"/>
          <w:szCs w:val="28"/>
          <w:lang w:val="uk-UA"/>
        </w:rPr>
        <w:t xml:space="preserve">та складу ради фонду соціального захисту населення  м. Чернівців» та з метою соціального захисту громадян міста Чернівців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та затвердити персональний склад комісії з питань надання  матеріальної допомоги громадянам м. Чернівців, які опинилися в складних життєвих обставинах, за рахунок коштів міського бюджету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надання матеріальної допомоги громадянам м. Чернівців, які опинилися в складних життєвих обставинах, за рахунок коштів міського бюджету (додається).</w:t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Ротаря П.Я.</w:t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       </w:t>
        <w:tab/>
        <w:tab/>
        <w:t xml:space="preserve"> 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виконавчого комітету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25.06.2013 № 335/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рядок надання матеріальної допомоги громадянам м. Чернівців, які опинилися в складних життєвих обставинах, за рахунок кош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Матеріальна допомога громадянам м. Чернівців, які опинилися в складних життєвих обставинах, за рахунок коштів міського бюджету (надалі – матеріальна допомога) надається  додатково до передбачених чинним законодавством пільг і допомог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атегорії громадян, які мають право на отримання матеріальної допомоги, визначені міською комплексною Програмою «Захист» та Положенням про порядок надання матеріальної допомоги громадянам  м. Чернівців, які опинилися в складних життєвих обставинах, за рахунок коштів міського бюджету (надалі – Положення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ложення, а також зміни, доповнення до нього затверджуються рішенням виконавчого комітету Чернівецької міської ради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надання матеріальної допомоги та її розмір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ішення про надання матеріальної допомоги та її розмір приймається  виконавчим комітетом міської ради або комісією з питань надання матеріальної допомоги громадянам м. Чернівців,  які опинилися в складних життєвих обставинах, за рахунок коштів міського бюджету (надалі – комісія), на підставі пропозицій управління праці та соціального захисту населення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Матеріальна допомога надається громадянам, як правило, один раз впродовж календарного року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За рішенням комісії  -  до 300 гривен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 рішенням виконавчого комітету міської ради за рахунок коштів загального фонду міського бюджету - до 500 гривень, громадянам, яким виповнилося 100 і більше років – 600 гривень, за рахунок коштів цільового фонду соціально-економічного розвитку міста від 500 і більше гривень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и прийнятті рішення щодо надання матеріальної допомоги враховуються соціальний статус заявника, розмір доходу, стан здоров’я тощо, що підтверджується відповідними документам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ля отримання матеріальної допомоги громадянам необхідно подати такі документи: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Письмову заяву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Письмову згоду на збір та обробку інформації про персональні дані, які необхідні для призначення матеріальної допомог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Копію паспорта та ідентифікаційного номеру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Довідку про склад сім’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Довідки про доходи членів сім’ї за останні шість календарних місяців, що передують місяцю зверне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Копії документів, що підтверджують статус заявника та членів його родини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4.7. </w:t>
      </w:r>
      <w:r>
        <w:rPr>
          <w:sz w:val="28"/>
          <w:szCs w:val="28"/>
          <w:lang w:val="uk-UA"/>
        </w:rPr>
        <w:t>Довідку про стан здоров’я або підтверджуючі документи про складність життєвих обставин тощо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и вирішенні питання про надання матеріальної допомоги в кожному конкретному випадку враховуються обставини, які склалися в сім’ї, що підтверджується відповідним акт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 питань надання матеріальної допомоги громадянам                           м. Чернівців, які опинилися в складних життєвих обставинах, за рахунок коштів міського бюджету та її повнова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ля оперативного розгляду звернень громадян виконавчий комітет міської ради створює колегіальний орган – комісію з питань надання матеріальної допомоги громадянам м. Чернівців, які опинилися в складних життєвих обставинах, за рахунок коштів міського бюджет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  <w:tab/>
      </w:r>
      <w:r>
        <w:rPr>
          <w:sz w:val="28"/>
          <w:szCs w:val="28"/>
          <w:lang w:val="uk-UA"/>
        </w:rPr>
        <w:t xml:space="preserve">Комісія в своїй роботі керується Законом України «Про місцеве самоврядування в Україні», міською комплексною програмою «Захист», затвердженою на відповідні роки, та цим Положенням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о складу комісії входять депутати міської ради, працівники виконавчих органів міської ради, представники громадських благодійних організацій, установ, які безпосередньо вирішують питання соціального захисту населенн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Склад комісії, голова, заступник голови та секретар затверджуються  рішенням виконавчого комітету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  <w:tab/>
      </w:r>
      <w:r>
        <w:rPr>
          <w:sz w:val="28"/>
          <w:szCs w:val="28"/>
          <w:lang w:val="uk-UA"/>
        </w:rPr>
        <w:t xml:space="preserve">Засідання комісії є правомочним, якщо на ньому присутні не менш як дві третини його членів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місія приймає рішення більшістю голосів від загального складу комісії шляхом відкритого голосування. Якщо кількість голосів рівна, то вирішальним є голос голови комісії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  <w:tab/>
      </w:r>
      <w:r>
        <w:rPr>
          <w:sz w:val="28"/>
          <w:szCs w:val="28"/>
          <w:lang w:val="uk-UA"/>
        </w:rPr>
        <w:t>Засідання комісії проводить голова комісії, у разі відсутності – заступник голови комісії. Секретар комісії веде протокол засідання, який підписують голова та секретар комісії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Засідання комісії проводиться, як правило, не рідше одного разу на місяць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4. Категорія громадян, яким надається матеріальна допомог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 xml:space="preserve"> Матеріальна   допомога   надається  громадянам,   які   зареєстровані  в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. Чернівцях, а саме: на лікування громадянам пенсійного віку, інвалідам, родинам, в яких виховуються  діти-інваліди,  одиноким,  які опинилися в складних життєвих обставинах; окремим категоріям громадян, які внаслідок важкої хвороби, смерті членів сім’ї, інших обставин потрапили в складне матеріальне становище тощо. При цьому середньомісячний сукупний дохід сім’ї в розрахунку на одну особу за останні шість місяців, що передує місяцю звернення, не повинен перевищувати двох прожиткових мінімумів, встановлених на день зверненн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 виняткових випадках (що підтверджується відповідними документами) матеріальна допомога надається незалежно від доходів заявника, а саме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Онкозахворювання,  пересадка органів  та   інші   важкі   форми   захворювання,   що   потребують   дороговартісного  лікуванн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тихійне лихо, пожежа (крім випадків, на яких не поширюється Методика розрахунку разової грошової допомоги мешканцям м. Чернівців, які постраждали внаслідок надзвичайних ситуацій), катастрофа тощо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разі смерті одержувача, матеріальна допомога виплачується члена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 померлого за умови подання відповідних документів (копії паспорта, ідентифікаційного номера, свідоцтва про смерть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конавчий комітет міської ради та комісія мають право відмовити в наданні матеріальної допомоги, якщо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Особа, яка звернулася за наданням матеріальної допомоги, не надала документи, визначені пунктом 4 розділу 2 цього Положенн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Працездатний заявник або працездатні члени його сім’ї без поважних причин не працюють і не зареєстровані в міському центрі зайнятості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ім’я впродовж поточного року отримувала матеріальну допомогу за рахунок коштів міського бюджет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За результатами обстеження виявлено, що сім’я заявника не належить до категорії осіб, вказаних в пункті  1 розділу 4 цього Полож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фінансування матеріальної допомог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Матеріальна допомога  надається за рахунок коштів міського бюджету в межах бюджетних призначень, передбачених рішенням про міський бюджет на відповідний рік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Головним розпорядником коштів міського бюджету для виплати матеріальної допомоги є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</w:t>
        <w:tab/>
        <w:tab/>
        <w:t>П.Ротар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175115</wp:posOffset>
                </wp:positionV>
                <wp:extent cx="2465070" cy="1737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ind w:left="792" w:hanging="792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шення виконавчого       комітету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25.06.2013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  335/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36.8pt;mso-wrap-distance-left:9pt;mso-wrap-distance-right:0pt;mso-wrap-distance-top:0pt;mso-wrap-distance-bottom:0pt;margin-top:-722.45pt;mso-position-vertical-relative:text;margin-left:28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ind w:left="792" w:hanging="792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виконавчого       комітету міської ради </w:t>
                            </w:r>
                          </w:p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25.06.2013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  335/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комісії з питань надання матеріальної допомоги громадянам                           м. Чернівців, які опинилися в складних життєвих обставинах,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коштів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"/>
        <w:gridCol w:w="6494"/>
      </w:tblGrid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Якович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ур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ікто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провідний спеціаліст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б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4" w:type="dxa"/>
            <w:gridSpan w:val="2"/>
            <w:tcBorders/>
          </w:tcPr>
          <w:p>
            <w:pPr>
              <w:pStyle w:val="Normal"/>
              <w:ind w:lef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начальника управління, начальник  від-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лу  організації  медичної  допомоги населенню</w:t>
            </w:r>
          </w:p>
          <w:p>
            <w:pPr>
              <w:pStyle w:val="Normal"/>
              <w:ind w:left="-105" w:firstLine="180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65" w:hanging="65"/>
              <w:jc w:val="both"/>
              <w:rPr/>
            </w:pPr>
            <w:r>
              <w:rPr>
                <w:sz w:val="28"/>
                <w:szCs w:val="28"/>
                <w:lang w:val="uk-UA"/>
              </w:rPr>
              <w:t>-депутат міської ради VІ скликання, головний лікар   міської поліклініки №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ськ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щенко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е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ишнік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-директор Чернівецького міського центру зайнятості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-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заступник голови Чернівецької міської організації ветеранів України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Чернівецького комунального тери-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59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управління праці та соціального захисту населення міськ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чук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епутат міської ради V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0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«Турбота», голова Чернівецького міського благодійного фонду “Милосердя”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</w:t>
        <w:tab/>
        <w:tab/>
        <w:t>П.Ротар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WiZaRd</cp:lastModifiedBy>
  <cp:lastPrinted>2013-06-26T11:34:00Z</cp:lastPrinted>
  <dcterms:modified xsi:type="dcterms:W3CDTF">2013-07-01T08:10:00Z</dcterms:modified>
  <cp:revision>67</cp:revision>
  <dc:subject/>
  <dc:title/>
</cp:coreProperties>
</file>