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5.06.2013  </w:t>
      </w:r>
      <w:r>
        <w:rPr>
          <w:sz w:val="28"/>
        </w:rPr>
        <w:t xml:space="preserve">№ </w:t>
      </w:r>
      <w:r>
        <w:rPr>
          <w:sz w:val="28"/>
          <w:u w:val="single"/>
        </w:rPr>
        <w:t>332/10</w:t>
      </w:r>
      <w:r>
        <w:rPr>
          <w:sz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66" w:hRule="atLeast"/>
        </w:trPr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ar-SA"/>
              </w:rPr>
            </w:pPr>
            <w:r>
              <w:rPr>
                <w:b/>
                <w:sz w:val="28"/>
                <w:szCs w:val="28"/>
              </w:rPr>
              <w:t>Про спрямування кошт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ільового фонду соціально-</w:t>
            </w:r>
            <w:r>
              <w:rPr>
                <w:b/>
                <w:sz w:val="28"/>
                <w:szCs w:val="28"/>
                <w:lang w:bidi="ar-SA"/>
              </w:rPr>
              <w:t xml:space="preserve">економічного розвитку міста та перерозподіл видатків міського бюдже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bidi="ar-SA"/>
              </w:rPr>
            </w:pPr>
            <w:r>
              <w:rPr>
                <w:b/>
                <w:sz w:val="28"/>
                <w:szCs w:val="28"/>
                <w:lang w:bidi="ar-SA"/>
              </w:rPr>
              <w:t>на 2013  рік</w:t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оложення про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      № 693, частини восьмої статті 23 Бюджетного кодексу України та рішення міської ради </w:t>
      </w:r>
      <w:r>
        <w:rPr>
          <w:lang w:val="uk-UA"/>
        </w:rPr>
        <w:t>від 27.12.2012 р. № 691 “Про міський бюджет на 2013 рік”,</w:t>
      </w:r>
      <w:r>
        <w:rPr>
          <w:szCs w:val="28"/>
          <w:lang w:val="uk-UA"/>
        </w:rPr>
        <w:t xml:space="preserve">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Дозволити спрямувати кошти цільового фонду соціально-економічного розвитку міста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Управлінню праці та соціального захисту населення міської ради  для надання фінансової підтримки Чернівецькій обласній благодійній спілці самаритян для проведення заходів з нагоди Міжнародного дня пам’яті жертв нацизму і сталінізму – 3200 грн. (КЕКВ 26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 xml:space="preserve">Департаменту житлово-комунального господарства міської ради для надання фінансової підтримки МКП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Чернівціспецкомунтранс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           36780 грн. (КЕКВ 26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иконавчому комітету міської ради (через відділ бухгалтерського обліку та звітності міської ради) для відзначення медичних працівників премією ім. Бориса Радзіховського – 12144,72 грн. (КЕКВ 273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иплату здійснити в межах асигнувань, передбачених кошторисом на 2013 рік за КТКВК 240900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дійснити перерозподіл видатків в межах загального обсягу спеціального фонду міського бюджету на 2013 рік по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  <w:lang w:val="ru-RU"/>
        </w:rPr>
        <w:t xml:space="preserve">3.1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иконавчому комітету міської ради за КТКВК 240900, зменшити видатки споживання (КЕКВ 2610) на 8000 грн., відповід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більшити видатки розвитку (КЕКВ 3210)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b/>
          <w:sz w:val="28"/>
          <w:szCs w:val="28"/>
        </w:rPr>
        <w:t>3.2.</w:t>
      </w:r>
      <w:r>
        <w:rPr>
          <w:sz w:val="28"/>
        </w:rPr>
        <w:t xml:space="preserve"> Управлінню охорони здоров’я міської ради внести зміни в перелік об’єктів, фінансування яких у 2013 році здійснюється за рахунок коштів бюджету розвитку в частині придбання обладнання і предметів довгострокового користування, а саме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3.2.1.</w:t>
      </w:r>
      <w:r>
        <w:rPr>
          <w:sz w:val="28"/>
        </w:rPr>
        <w:t xml:space="preserve"> Зменшити видатки за КТКВК 080203 “Перинатальні центри, пологові будинки” на 2500 грн. та КТКВК 080300 “Поліклініки і амбулаторії” на 25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3.2.2.</w:t>
      </w:r>
      <w:r>
        <w:rPr>
          <w:sz w:val="28"/>
        </w:rPr>
        <w:t xml:space="preserve">  Збільшити видатки за КТКВК 080101 “Лікарні” на 5000 грн.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rStyle w:val="Rvts0"/>
          <w:b/>
          <w:sz w:val="28"/>
          <w:szCs w:val="28"/>
        </w:rPr>
        <w:t>4.</w:t>
      </w:r>
      <w:r>
        <w:rPr>
          <w:rStyle w:val="Rvts0"/>
          <w:sz w:val="28"/>
          <w:szCs w:val="28"/>
        </w:rPr>
        <w:t xml:space="preserve"> Фінансовому управлінню міської ради (Бамбуляк Л. Ф.) внести відповідні зміни до розпису міського бюджету на 2013 рі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lang w:val="en-US"/>
        </w:rPr>
        <w:t>C</w:t>
      </w:r>
      <w:r>
        <w:rPr>
          <w:b/>
        </w:rPr>
        <w:t>екретар Чернівецької міської ради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bidi="ar-SA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02:00Z</dcterms:created>
  <dc:creator>Admin</dc:creator>
  <dc:description/>
  <cp:keywords/>
  <dc:language>en-US</dc:language>
  <cp:lastModifiedBy>WiZaRd</cp:lastModifiedBy>
  <cp:lastPrinted>2013-06-26T09:35:00Z</cp:lastPrinted>
  <dcterms:modified xsi:type="dcterms:W3CDTF">2013-07-03T12:36:00Z</dcterms:modified>
  <cp:revision>185</cp:revision>
  <dc:subject/>
  <dc:title/>
</cp:coreProperties>
</file>