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324/10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затвердження базового розміру пайової участ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 утриманні об’єктів благоустрою міста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1 Закону України «Про місцеве самоврядування в Україні», Закону України «Про благоустрій населених пунктів», рішення міської ради V скликання  від 12.02.2008р. №510 «Про затвердження технічної документації з грошової оцінки земель міста Чернівців та визнання такими, що втратили чинність раніше прийняті рішення», рішення міської ради           VI скликання від 25.04.2013р. №848 «Про затвердження Порядку розміщення і функціонування тимчасових споруд для провадження підприємницької діяльності на території міста Чернівців»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хему зонального розподілу території міста Чернівц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базовий річний розмір пайової участі в утриманні об’єкта благоустрою у розмір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Центральна зона 1204 грн. 30 коп. за 1 кв. 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ередня зона 853 грн. 26 коп. за 1 кв. 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ериферійна зона 532 грн. 87 коп. за 1 кв. 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плата грошових коштів (пайової участі) на утримання об’єкта благоустрою проводиться на підставі договорів про пайову участь в утриманні об’єкта благоустрою, укладених між департаментом містобудівного комплексу та земельних відносин міської ради та суб’єктами користування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стосування коефіцієнтів соціально значимих пересувних тимчасових споруд та сезонних тимчасових споруд визначається відповідно до «Порядку розміщення і функціонування тимчасових споруд для провадження підприємницької діяльності на території міста Чернівців» департаментом містобудівного комплексу та земельних відносин в договорі про пайову участь в утриманні об’єкта благоустр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становити, що до соціально значимих відносяться пересувні тимчасові споруди з торгівлі розливною питною водою та молоко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 Пайовий внесок сплачується суб’єктом користування у розмірі 50% від річної суми внеску при отриманні паспорта прив’язки пересувної тимчасової споруди, а решта 50% впродовж 60 календарних дні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Суб’єкт користування зобов’язаний здійснювати сплату грошових коштів (пайової участі) на утримання об’єкта благоустрою незалежно від наявності чи відсутності на об’єктах благоустрою тимчасової споруди, із дня, укладання договору про пайову участь в утриманні об’єкта благоустр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шти отриманні в наслідок сплати пайової участі в утриманні об’єктів благоустрою міста зараховуються до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комплексу  та 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  <w:sz w:val="16"/>
      <w:szCs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3:00Z</dcterms:created>
  <dc:creator>Kostey</dc:creator>
  <dc:description/>
  <cp:keywords/>
  <dc:language>en-US</dc:language>
  <cp:lastModifiedBy>Shveduk</cp:lastModifiedBy>
  <cp:lastPrinted>2013-06-25T18:39:00Z</cp:lastPrinted>
  <dcterms:modified xsi:type="dcterms:W3CDTF">2013-07-19T07:36:00Z</dcterms:modified>
  <cp:revision>12</cp:revision>
  <dc:subject/>
  <dc:title> </dc:title>
</cp:coreProperties>
</file>