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Heading3"/>
        <w:jc w:val="center"/>
        <w:rPr/>
      </w:pPr>
      <w:r>
        <w:rPr/>
        <w:t>Р І Ш Е Н Н Я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sz w:val="28"/>
        </w:rPr>
        <w:t>25.06.2013 № 298 / 10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проведення конкурсу </w:t>
      </w:r>
      <w:r>
        <w:rPr>
          <w:b/>
          <w:sz w:val="28"/>
          <w:szCs w:val="28"/>
          <w:lang w:val="uk-UA"/>
        </w:rPr>
        <w:t>з відбору суб’єктів для надання послуг з утримання житлових будинків, споруд і прибудинкових територій комунальної власності територіальної громади м. Чернівц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08"/>
        <w:rPr/>
      </w:pPr>
      <w:r>
        <w:rPr>
          <w:lang w:val="uk-UA"/>
        </w:rPr>
        <w:t xml:space="preserve">Відповідно до статті 30 Закону України „Про місцеве самоврядування в Україні”, </w:t>
      </w:r>
      <w:r>
        <w:rPr>
          <w:szCs w:val="28"/>
          <w:lang w:val="uk-UA"/>
        </w:rPr>
        <w:t xml:space="preserve">Закону України  «Про Загальнодержавну програму реформування і розвитку житлово-комунального господарства на 2009-2014 роки», </w:t>
      </w:r>
      <w:r>
        <w:rPr>
          <w:lang w:val="uk-UA"/>
        </w:rPr>
        <w:t>Закону України „Про житлово-комунальні послуги”, постанови Кабінету Міністрів України від 21.07.2005р. № 631 «Про затвердження Порядку проведення конкурсу з надання житлово-комунальних послуг», рішення виконавчого комітету міської ради від 27.12.2011р. № 831/22 «</w:t>
      </w:r>
      <w:r>
        <w:rPr>
          <w:szCs w:val="28"/>
          <w:lang w:val="uk-UA"/>
        </w:rPr>
        <w:t>Про затвердження Порядку проведення конкурсу з відбору суб’єктів для надання послуг з утримання житлових будинків, споруд і прибудинкових територій комунальної власності територіальної громади м. Чернівців і визнання таким, що втратило чинність рішення виконавчого комітету міської ради з цього питання</w:t>
      </w:r>
      <w:r>
        <w:rPr>
          <w:lang w:val="uk-UA"/>
        </w:rPr>
        <w:t>» та з метою поліпшення якості послуг з утримання житлових будинків, споруд і прибудинкових територій, посилення відповідальності виконавців житлово-комунальних послуг перед споживачами та розглянувши документи подані департаментом житлово-комунального господарства, виконавчий  комітет Чернівецької міської ради</w:t>
      </w:r>
    </w:p>
    <w:p>
      <w:pPr>
        <w:pStyle w:val="TextBody"/>
        <w:rPr/>
      </w:pPr>
      <w:r>
        <w:rPr>
          <w:lang w:val="uk-UA"/>
        </w:rPr>
        <w:t xml:space="preserve">                                                      </w:t>
      </w:r>
      <w:r>
        <w:rPr>
          <w:b/>
          <w:szCs w:val="28"/>
          <w:lang w:val="uk-UA"/>
        </w:rPr>
        <w:t>В И Р І Ш И В: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ровести конкурс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ідбору суб’єктів для надання послуг з утримання житлових будинків, споруд і прибудинкових територій комунальної власності територіальної громади м. Чернівців, які знаходяться на балансі комунального житлового ремонтно-експлуатаційного підприємства № 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епартаменту житлово-комунального господарства міської ради         (Сірман Д.О.) разом з Шевченківською районною у місті радою               (Пазюк М. Д.) підготувати конкурсну документацію відповідно  до  пункту  4  Порядку   проведення   конкурсу  з  надання  житлово - комунальних  послуг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</w:t>
      </w:r>
      <w:r>
        <w:rPr>
          <w:sz w:val="26"/>
          <w:szCs w:val="26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го постановою Кабінету Міністрів України від 21.07.2005р.            № 63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Дозволити департаменту економіки міської ради за окремим рішенням виконавчого комітету міської ради укласти з переможцем конкурсу договір оренди нерухомого та рухомого майна міської комунальної власності, які перебувають у користуванні комунального ремонтно-експлуатаційного підприємства № 6 на підставі поданої заяви, погодженої балансоутримувачем та департаментом житлово-комунального господарства міської ради та необхідного пакету документ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Організацію виконання цього рішення покласти на директора департаменту житлово-комунального господарства міської ради           Сірмана Д.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Рішення набирає чинності з моменту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TextBody"/>
        <w:spacing w:lineRule="auto" w:line="228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28"/>
        <w:ind w:firstLine="708"/>
        <w:rPr>
          <w:lang w:val="uk-UA"/>
        </w:rPr>
      </w:pPr>
      <w:r>
        <w:rPr>
          <w:b/>
          <w:lang w:val="uk-UA"/>
        </w:rPr>
        <w:t>5.</w:t>
      </w:r>
      <w:r>
        <w:rPr>
          <w:lang w:val="uk-UA"/>
        </w:rPr>
        <w:t xml:space="preserve"> Контроль за виконанням цього рішення покласти на з</w:t>
      </w:r>
      <w:r>
        <w:rPr>
          <w:szCs w:val="27"/>
          <w:lang w:val="uk-UA"/>
        </w:rPr>
        <w:t>аступника  міського голови з питань діяльності виконавчих органів Тимофєєва В. Т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екретар Чернівецької міської ради                                       В. Михайлішин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4:30:00Z</dcterms:created>
  <dc:creator>WiZaRd</dc:creator>
  <dc:description/>
  <cp:keywords/>
  <dc:language>en-US</dc:language>
  <cp:lastModifiedBy>WiZaRd</cp:lastModifiedBy>
  <cp:lastPrinted>2013-05-21T10:22:00Z</cp:lastPrinted>
  <dcterms:modified xsi:type="dcterms:W3CDTF">2013-07-30T06:06:00Z</dcterms:modified>
  <cp:revision>13</cp:revision>
  <dc:subject/>
  <dc:title/>
</cp:coreProperties>
</file>