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1.05.2013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91/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ів на житлову площу, продовження терміну проживання у  маневровому фонді міської ради, передачу нежитлових приміщень для відновлення під житло, зняття з квартирного обліку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</w:t>
      </w:r>
      <w:r>
        <w:rPr>
          <w:szCs w:val="28"/>
        </w:rPr>
        <w:t>керуючись рішенням   виконавчого  комітету Чернівецької міської  ради від 29.04.1999р. №308/9 "Про використання маневрового фонду", пункту 8 Правил обліку громадян, бажаючих вступити в житлово-будівельний кооператив, документів, поданих департаментом житлово-комунального господарства міської ради, та рекомендацій громадської комісії з житлових питань (</w:t>
      </w:r>
      <w:r>
        <w:rPr/>
        <w:t>протокол від 20.05.2013р.</w:t>
      </w:r>
      <w:r>
        <w:rPr>
          <w:szCs w:val="28"/>
        </w:rPr>
        <w:t xml:space="preserve">   № 5), 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токоли спільних засідань адміністрації та профспілкового комітету підприємств, організацій та установ і видати ордери: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отокол № 4 засідання житлової комісії Чернівецького прикордонного загону від 29.04.2013р. та видати ордер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1. Васильєву Михайлу Леонід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 …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рикімнатну службову квартиру № …  житловою площею … кв.м. на                          вул. … . Квартира відомча. Зареєстрований за місцем проходження служби на вул. …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2. Паршикову Володимиру Владислав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 …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рикімнатну службову квартиру № …  житловою площею … кв.м. на                          вул.  … . Квартира відомча. Зареєстрований за місцем проходження служби на вул.  … 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3. Ягодзінському Василю Петр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 … 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службову квартиру № … житловою площею … кв.м. на                          вул. … . Квартира відомча. Зареєстрований за місцем проходження служби на вул.  … 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4. Боднарюку Івану Тарас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… осіб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…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трикімнатну службову квартиру № … житловою площею … кв.м. на                          вул. …. Квартира відомча. Двокімнатна службова квартира        № …  на вул. … де він мешкає звільняється для повторного заселення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5. Собчуку Юрію Васильовичу, </w:t>
      </w:r>
      <w:r>
        <w:rPr>
          <w:sz w:val="28"/>
          <w:szCs w:val="28"/>
          <w:lang w:val="uk-UA"/>
        </w:rPr>
        <w:t>військовослужбовцю, склад сім’ї …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трикімнатну службову квартиру № … житловою площею … кв.м. на                          вул. …. Квартира відомча. Зареєстрований за місцем проходження служби на вул. 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6. Салюку Сергію Василь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 …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рикімнатну службову квартиру № … житловою площею … кв.м. на                          вул. …. Квартира відомча. Зареєстрований за місцем проходження служби на вул. …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7. Яворському Юрію Олександр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…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службову квартиру № … житловою площею … кв.м. на                          вул. …. Квартира відомча. Зареєстрований за місцем проходження служби на вул. 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8. Позднякову Геннадію Михайл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…особи:  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службову квартиру №… житловою площею … кв.м. на                          вул. …. Квартира відомча. Зареєстрований за місцем проходження служби на вул. …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9. Каковкіну Андрію Валерій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…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службову квартиру № … житловою площею … кв.м. на                          вул. … . Квартира відомча. Зареєстрований за місцем проходження служби на вул. …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10. Драчу Віталію Васильовичу, </w:t>
      </w:r>
      <w:r>
        <w:rPr>
          <w:sz w:val="28"/>
          <w:szCs w:val="28"/>
          <w:lang w:val="uk-UA"/>
        </w:rPr>
        <w:t>військовослужбовцю, склад сім’ї …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службову квартиру №… житловою площею … кв.м. на                          вул. …. Квартира відомча. Зареєстрований за місцем проходження служби на вул. …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11. Ухову Сергію Анатолійовичу, </w:t>
      </w:r>
      <w:r>
        <w:rPr>
          <w:sz w:val="28"/>
          <w:szCs w:val="28"/>
          <w:lang w:val="uk-UA"/>
        </w:rPr>
        <w:t>військовослужбовцю, склад сім’ї …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рикімнатну службову квартиру № … житловою площею … кв.м. на                          вул. …. Квартира відомча. Зареєстрований за місцем проходження служби на вул. …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12. Краснову Дмитру Володимировичу, </w:t>
      </w:r>
      <w:r>
        <w:rPr>
          <w:sz w:val="28"/>
          <w:szCs w:val="28"/>
          <w:lang w:val="uk-UA"/>
        </w:rPr>
        <w:t>військовослужбовцю, на однокімнатну службову квартиру № … житловою площею … кв.м. на                          вул. …. Квартира відомча. Зареєстрований за місцем проходження служби на вул. ….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13. Кардашу Олександру Миколайовичу, </w:t>
      </w:r>
      <w:r>
        <w:rPr>
          <w:sz w:val="28"/>
          <w:szCs w:val="28"/>
          <w:lang w:val="uk-UA"/>
        </w:rPr>
        <w:t>військовослужбовцю, склад сім’ї  … 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службову квартиру № … житловою площею … кв.м. на                          вул. …. Квартира відомча. Зареєстрований за місцем проходження служби на вул. …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.14. Кравчуку Валерію Миколайовичу, </w:t>
      </w:r>
      <w:r>
        <w:rPr>
          <w:sz w:val="28"/>
          <w:szCs w:val="28"/>
          <w:lang w:val="uk-UA"/>
        </w:rPr>
        <w:t>військовослужбовцю, склад сім’ї …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службову квартиру № … житловою площею … кв.м. на                          вул. …. Квартира відомча. Зареєстрований за місцем проходження служби на вул. …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ротокол № 5 засідання житлової комісії Чернівецького прикордонного загону від 30.04.2013р. та видати ордер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Котову Михайлу Борисовичу, </w:t>
      </w:r>
      <w:r>
        <w:rPr>
          <w:sz w:val="28"/>
          <w:szCs w:val="28"/>
          <w:lang w:val="uk-UA"/>
        </w:rPr>
        <w:t>військовослужбовцю, склад сім’ї … особ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трикімнатну службову квартиру № … житловою площею … кв.м. на                          вул. …. Квартира відомча. Зареєстрований за місцем проходження служби на вул. …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3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отокол № 31 спільного засідання адміністрації та профспілкового комітету Чернівецького учбово-виробничого об’єднання Українського товариства сліпих від 03.04.2013р. та видати ордер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асильчуку Олександру Дмитровичу</w:t>
      </w:r>
      <w:r>
        <w:rPr>
          <w:sz w:val="28"/>
          <w:szCs w:val="28"/>
          <w:lang w:val="uk-UA"/>
        </w:rPr>
        <w:t>, робітнику картонажного цеху, … , на квартирному обліку за місцем роботи з 27.08.1987р. в загальній черзі за № 15, склад сім’ї – …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трикімнатну</w:t>
      </w:r>
      <w:r>
        <w:rPr>
          <w:sz w:val="28"/>
          <w:szCs w:val="28"/>
        </w:rPr>
        <w:t xml:space="preserve"> квартиру №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. на                        вул.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>Черговики за № 1 отримує квартиру № … на вул. …, за № 2,4,10 від цієї квартири відмовились, решта черговиків за складом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на цю квартиру не претендують. Квартира відомча. </w:t>
      </w:r>
      <w:r>
        <w:rPr>
          <w:sz w:val="28"/>
          <w:szCs w:val="28"/>
          <w:lang w:val="uk-UA"/>
        </w:rPr>
        <w:t xml:space="preserve">З квартирного обліку знім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</w:t>
      </w:r>
      <w:r>
        <w:rPr>
          <w:sz w:val="28"/>
          <w:lang w:val="uk-UA"/>
        </w:rPr>
        <w:t>термін проживання у маневровому фонді міської ради одиноким особам, які мають статус молодої особи із числа дітей-сиріт та дітей, позбавлених батьківського піклування</w:t>
      </w:r>
      <w:r>
        <w:rPr>
          <w:bCs/>
          <w:sz w:val="28"/>
          <w:lang w:val="uk-UA"/>
        </w:rPr>
        <w:t xml:space="preserve"> згідно з клопотанням відділу у справах сім’ї та молоді </w:t>
      </w:r>
      <w:r>
        <w:rPr>
          <w:sz w:val="28"/>
          <w:szCs w:val="28"/>
          <w:lang w:val="uk-UA"/>
        </w:rPr>
        <w:t>міської ради від 07.05.2013 року № 137/05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2.1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Комарова Володимира, 40 кв. 42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Яскіну Дмитру Валерійович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Залужному Валерію Валерійович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Морошану Сергію Леонтійович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Андронічуку Анатолію Валерійович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Москалюку Олександру Ярославович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2.2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ій, 43-А кв. 32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Боднараш Крістіні Валеріїв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2.3 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Садовій, 24 кв. 5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Бакревій Наталії Миколаївн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Перебиковській Ірині Валентинів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Костащук Оксані Василів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Чобан Любов Василів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Томаш Ользі Миколаївні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</w:t>
        <w:tab/>
      </w:r>
      <w:r>
        <w:rPr>
          <w:bCs/>
          <w:sz w:val="28"/>
          <w:lang w:val="uk-UA"/>
        </w:rPr>
        <w:t xml:space="preserve">Продовжити на один рік термін проживання у маневровому фонді міської ради на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3.1. Сичовій Марії Іванівні</w:t>
      </w:r>
      <w:r>
        <w:rPr/>
        <w:t>, військовослужбовцю, склад сім’ї … особи, в кімнатах № 127, № 131 житловою площею 31,00 кв.м. згідно з клопотанням Чернівецького міського військового комісаріату від 29.03.2013р. № 554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3.2. Звєзді Людмилі Миколаївні</w:t>
      </w:r>
      <w:r>
        <w:rPr/>
        <w:t xml:space="preserve">, склад сім’ї … особи, в кімнаті № 28, житловою площею 18,00 кв.м. </w:t>
      </w:r>
      <w:r>
        <w:rPr>
          <w:szCs w:val="28"/>
        </w:rPr>
        <w:t>згідно з поданою заявою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нести зміни в кількісний склад сім’ї </w:t>
      </w:r>
      <w:r>
        <w:rPr>
          <w:b/>
          <w:sz w:val="28"/>
          <w:szCs w:val="28"/>
          <w:lang w:val="uk-UA"/>
        </w:rPr>
        <w:t>Ковтуна Миколи Васильовича</w:t>
      </w:r>
      <w:r>
        <w:rPr>
          <w:sz w:val="28"/>
          <w:szCs w:val="28"/>
          <w:lang w:val="uk-UA"/>
        </w:rPr>
        <w:t xml:space="preserve"> черговика виконавчого комітету міської ради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ий перебуває на кооперативному облі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07.12.2005р. На кооперативному обліку вважати дві сім’ї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Ковтун Микола Васильович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мешкає в </w:t>
      </w:r>
      <w:r>
        <w:rPr>
          <w:sz w:val="28"/>
          <w:szCs w:val="28"/>
          <w:lang w:val="uk-UA"/>
        </w:rPr>
        <w:t>три</w:t>
      </w:r>
      <w:r>
        <w:rPr>
          <w:sz w:val="28"/>
          <w:szCs w:val="28"/>
        </w:rPr>
        <w:t>кімнатній квартирі №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на вул.</w:t>
      </w:r>
      <w:r>
        <w:rPr>
          <w:sz w:val="28"/>
          <w:szCs w:val="28"/>
          <w:lang w:val="uk-UA"/>
        </w:rPr>
        <w:t xml:space="preserve"> …, як незабезпеченого середньою нормою житлової площі. Загальна чер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Ковтун Олена Володимирівна, </w:t>
      </w:r>
      <w:r>
        <w:rPr>
          <w:sz w:val="28"/>
          <w:szCs w:val="28"/>
          <w:lang w:val="uk-UA"/>
        </w:rPr>
        <w:t xml:space="preserve">склад сім’ї … особи: …, які мешкають в трикімнатній квартирі             № … на вул. …, як незабезпечених середньою нормою житлової площі згідно з поданою заявою. </w:t>
      </w:r>
      <w:r>
        <w:rPr>
          <w:sz w:val="28"/>
          <w:szCs w:val="28"/>
        </w:rPr>
        <w:t>Загальна черг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Лопачуку Віктору Миколайовичу, черговику виконавчого комітету Першотравневої районної у місті Чернівці ради з 24.03.2010 р. в списку позачерговиків за № 197, склад сім’ї - … особи, який проживає та зареєстрований в гуртожитку на вул…., нежитлові приміщення на вул. Гоголя Миколи, 4 загальною площею 99,00 кв.м (приміщення ІІ – 17,00,   ІІІ – 3,10,   ІХ – 6,30, ХІ – 1,05, ХІІІ – 5,65,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10,20,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– 8,20, Х – 7,20,    ХІІ – 7,30,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11,70,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– 8,20,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– 4,40, ХІХ – 8,70 відповідно до поверхового плану) для відновлення під житло згідно з поданою заяв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6. Зняти з квартирного обліку в 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у з смертю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6.1. Картузова Андрія Володимировича, …</w:t>
      </w:r>
      <w:r>
        <w:rPr>
          <w:sz w:val="28"/>
          <w:szCs w:val="28"/>
          <w:lang w:val="uk-UA"/>
        </w:rPr>
        <w:t>, черговика виконавчого комітету міської ради з 05.03.2005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6.2. Чебана Никона Григоровича, …</w:t>
      </w:r>
      <w:r>
        <w:rPr>
          <w:sz w:val="28"/>
          <w:szCs w:val="28"/>
          <w:lang w:val="uk-UA"/>
        </w:rPr>
        <w:t xml:space="preserve"> черговика виконавчого комітету міської ради з 03.05.2000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6.3. Жулінського Володимира Степановича, …</w:t>
      </w:r>
      <w:r>
        <w:rPr>
          <w:sz w:val="28"/>
          <w:szCs w:val="28"/>
          <w:lang w:val="uk-UA"/>
        </w:rPr>
        <w:t>, черговика виконавчого комітету міської ради з 26.12.1995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. Дозволити Міському комунальному підприємству «Спецкомбінат» використовувати, як гуртожиток, трикімнатну квартиру № 106 житловою площею 40,20 кв.м. на проспекті Незалежності, 90-Г згідно з клопотанням від 16.05.2013р. № 94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8.</w:t>
      </w:r>
      <w:r>
        <w:rPr>
          <w:bCs/>
          <w:sz w:val="28"/>
          <w:lang w:val="uk-UA"/>
        </w:rPr>
        <w:t xml:space="preserve"> Рішення набирає чинності з дня його прийняття та підлягає оприлюдненню, за винятком інформації з обмеженим доступом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40:00Z</dcterms:created>
  <dc:creator>WiZaRd</dc:creator>
  <dc:description/>
  <cp:keywords/>
  <dc:language>en-US</dc:language>
  <cp:lastModifiedBy>WiZaRd</cp:lastModifiedBy>
  <dcterms:modified xsi:type="dcterms:W3CDTF">2013-08-15T09:03:00Z</dcterms:modified>
  <cp:revision>4</cp:revision>
  <dc:subject/>
  <dc:title> </dc:title>
</cp:coreProperties>
</file>