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 І  Ш  Е  Н  Н 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1.05.2013</w:t>
      </w:r>
      <w:r>
        <w:rPr>
          <w:color w:val="000000"/>
          <w:sz w:val="28"/>
          <w:szCs w:val="28"/>
          <w:lang w:val="uk-UA"/>
        </w:rPr>
        <w:t xml:space="preserve">  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276/9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оформлення,внесення змін та визнання такими, що втратили чинність окремі пункти рішень виконавчого комітету міської ради щодо надання дозволів на встановлення зовнішньої реклами в м.Чернівцях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самоврядування в Україні»,  Закону  України «Про  рекламу»  від 03.07.1996р. №  270/96-ВР  (із подальшими змінами),   постанови Кабінету Міністрів України від 29.12.2003 р. № 2067 «Про затвердження Типових правил  розміщення  зовнішньої  реклами» (із подальшими змінами), Положення про порядок розміщення зовнішньої реклами в місті Чернівцях затвердженого рішенням Чернівецької міської ради від 27.09.2012 р. № 629, та рішення виконавчого комітету Чернівецької міської ради від 27.11.2012р. № 743/23 «Про рекламну діяльність в м. Чернівцях та шляхи її вдосконалення на сучасному етапі», розглянувши клопотання суб’єктів підприємницької діяльності,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ереоформити</w:t>
      </w:r>
      <w:r>
        <w:rPr>
          <w:sz w:val="28"/>
          <w:szCs w:val="28"/>
          <w:lang w:val="uk-UA"/>
        </w:rPr>
        <w:t xml:space="preserve"> на підприємця Семенко Світлану Василів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 з продовженням на 1 рік терміну дії на встановлення на розтяжках, що належать КП «Чернівецьке тролейбусне управління», світлових рекламних банерів розміром 0,7 х 3 м на вул. Головній, 128  та  проспекті  Незалежності, 78 наданий рішенням виконавчого комітету міської  ради  </w:t>
      </w:r>
      <w:r>
        <w:rPr>
          <w:b/>
          <w:sz w:val="28"/>
          <w:szCs w:val="28"/>
          <w:lang w:val="uk-UA"/>
        </w:rPr>
        <w:t>від  14.12.2010р. № 810/22 (пункт 1.5)</w:t>
      </w:r>
      <w:r>
        <w:rPr>
          <w:sz w:val="28"/>
          <w:szCs w:val="28"/>
          <w:lang w:val="uk-UA"/>
        </w:rPr>
        <w:t xml:space="preserve"> підприємцю Бернацькому Валерію Романовичу(підстава: звернення підприємця Семенко С.В. та підприємця Бернацького В.Р. від 10.04.2013р. № С-2294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val="uk-UA"/>
        </w:rPr>
        <w:t xml:space="preserve"> Визнати таким, що втратив чинність пункт 1.5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14.12.2010р.  № 810/22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, продовження терміну дії, переоформлення дозволів, внесення змін та визнання такими,що втратили чинність раніше прийняті рішення міськвиконкому з даних питань» щодо надання підприємцю Бернацькому Валерію Романовичу дозволу на встановлення на розтяжках, що належать КП «Чернівецьке тролейбусне управління», світлових рекламних банерів розміром 0,7 х 3 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на вул. Головній, 128  та  проспекті  Незалежності, 78  –  терміном  на  1  рік у зв’язку з прийняттям пункту 1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Внести зміни до пункту 1.5.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sz w:val="28"/>
          <w:szCs w:val="28"/>
          <w:lang w:val="uk-UA"/>
        </w:rPr>
        <w:t>від 22.07.2008р.  № 541/14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 Чернівцях» щодо надання підприємцю Бучковському Роману Степан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у на встановлення рекламних конструкцій, а саме: </w:t>
      </w:r>
      <w:r>
        <w:rPr>
          <w:b/>
          <w:sz w:val="28"/>
          <w:szCs w:val="28"/>
          <w:lang w:val="uk-UA"/>
        </w:rPr>
        <w:t xml:space="preserve">вилучити третій абзац </w:t>
      </w:r>
      <w:r>
        <w:rPr>
          <w:sz w:val="28"/>
          <w:szCs w:val="28"/>
          <w:lang w:val="uk-UA"/>
        </w:rPr>
        <w:t xml:space="preserve">щодо встановлення світлової рекламної конструкції типу «сітілайт» розміром </w:t>
        <w:br/>
        <w:t>1,8 х 1,2 м на вул.Південно-Кільцевій (праворуч, за 150 м до вул.Червоноармійської) – терміном на 3 роки (підстава: заява підприємця Бучковського Р.С. від 12.04.2013р. № Б-2349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9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6.06.2012р.  № 397/13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 та визнання такими, що втратили чинність,внесення змін в рішення виконавчого комітету міської ради» щодо надання спільному підприємству «Бел» - товариства з обмеженою відповідальністю дозволу на встановлення на розтяжках, що належать </w:t>
        <w:br/>
        <w:t xml:space="preserve">КП «Чернівецьке тролейбусне управління», за згодою останнього, світловий рекламний банер розміром 0,7 х 3м на вул. Руській, 248-Б –  терміном  на  </w:t>
        <w:br/>
        <w:t xml:space="preserve">1 рік у зв’язку з демонтажем рекламних конструкцій (підстава: заява </w:t>
        <w:br/>
        <w:t>СП «Бел» ТзОВ від 25.03.2013р. № 04/01-08/1-98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Пункт 1.3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6.08.2008р.  № 627/17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 в м.Чернівцях» щодо надання підприємцю Варенні (Варення) Владиславу Андрійовичу дозволу на встановлення на розтяжках, що належать КП «Чернівецьке тролейбусне управління» світлового рекламного банера розміром 0,7 х 3 м на вул.В.Комарова,12 –  терміном  на  1 рік у зв’язку з демонтажем рекламної конструкції (підстава: заява підприємця Варення В.А. від 28.03.2013р. </w:t>
        <w:br/>
        <w:t>№ В-2044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 Пункт 1.13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 27.09.2011р.  № 587/1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надання підприємцю Івашку Олегу Івановичу дозволу на встановлення на розтяжках, що належать </w:t>
        <w:br/>
        <w:t>КП «Чернівецьке тролейбусне управління» світлового рекламного банера розміром 0,7 х 3 м на вул. Руській, 219-Е  –  терміном  на  1 рік у зв’язку з демонтажем рекламної конструкції (підстава: заява підприємця Івашко О.І. від 09.04.2013р. № І-2268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. Пункт 1.9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</w:r>
      <w:r>
        <w:rPr>
          <w:b/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3.03.2011р.  № 199/6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надання підприємцю Кравчук Ірині Дмитрівні дозволу на встановлення на розтяжках, що належать КП «Чернівецьке тролейбусне управління» 2 світлових рекламних банерів розміром 0,7 х 3 м та 0,6 х 2,4 м на вул. Головній, 91 та 243  –  терміном  на  </w:t>
        <w:br/>
        <w:t xml:space="preserve">1 рік у зв’язку з демонтажем рекламних конструкцій (підстава: заяви підприємця Кравчук І.Д. від 18.05.2011р. № К-418/3 та від 10.04.2013 </w:t>
        <w:br/>
        <w:t>№ К-2295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7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</w:t>
        <w:br/>
        <w:t>і в’їздів  у 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  <w:b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5z0">
    <w:name w:val="WW8Num15z0"/>
    <w:qFormat/>
    <w:rPr>
      <w:rFonts w:cs="Times New Roman;Times New Roman"/>
      <w:b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  <w:b/>
    </w:rPr>
  </w:style>
  <w:style w:type="character" w:styleId="WW8Num17z0">
    <w:name w:val="WW8Num17z0"/>
    <w:qFormat/>
    <w:rPr>
      <w:rFonts w:cs="Times New Roman;Times New Roman"/>
      <w:color w:val="000000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color w:val="000000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color w:val="000000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  <w:b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  <w:b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  <w:b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  <w:b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13">
    <w:name w:val=" Знак Знак13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ru-RU"/>
    </w:rPr>
  </w:style>
  <w:style w:type="character" w:styleId="12">
    <w:name w:val=" Знак Знак12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11">
    <w:name w:val=" Знак Знак11"/>
    <w:qFormat/>
    <w:rPr>
      <w:rFonts w:ascii="Calibri" w:hAnsi="Calibri" w:eastAsia="Times New Roman;Times New Roman" w:cs="Times New Roman;Times New Roman"/>
      <w:b/>
      <w:bCs/>
      <w:sz w:val="28"/>
      <w:szCs w:val="28"/>
      <w:lang w:val="ru-RU"/>
    </w:rPr>
  </w:style>
  <w:style w:type="character" w:styleId="10">
    <w:name w:val=" Знак Знак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9">
    <w:name w:val=" Знак Знак9"/>
    <w:qFormat/>
    <w:rPr>
      <w:rFonts w:ascii="Calibri" w:hAnsi="Calibri" w:eastAsia="Times New Roman;Times New Roman" w:cs="Times New Roman;Times New Roman"/>
      <w:b/>
      <w:bCs/>
      <w:lang w:val="ru-RU"/>
    </w:rPr>
  </w:style>
  <w:style w:type="character" w:styleId="8">
    <w:name w:val=" Знак Знак8"/>
    <w:qFormat/>
    <w:rPr>
      <w:sz w:val="20"/>
      <w:szCs w:val="20"/>
      <w:lang w:val="ru-RU"/>
    </w:rPr>
  </w:style>
  <w:style w:type="character" w:styleId="7">
    <w:name w:val=" Знак Знак7"/>
    <w:qFormat/>
    <w:rPr>
      <w:sz w:val="0"/>
      <w:szCs w:val="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Cambria" w:hAnsi="Cambria" w:eastAsia="Times New Roman;Times New Roman" w:cs="Times New Roman;Times New Roman"/>
      <w:sz w:val="24"/>
      <w:szCs w:val="24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">
    <w:name w:val=" Знак Знак2"/>
    <w:qFormat/>
    <w:rPr>
      <w:rFonts w:cs="Times New Roman;Times New Roman"/>
    </w:rPr>
  </w:style>
  <w:style w:type="character" w:styleId="1">
    <w:name w:val=" Знак Знак1"/>
    <w:qFormat/>
    <w:rPr>
      <w:rFonts w:cs="Times New Roman;Times New Roman"/>
    </w:rPr>
  </w:style>
  <w:style w:type="character" w:styleId="Style9">
    <w:name w:val=" Знак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6:00Z</dcterms:created>
  <dc:creator>Архитектура</dc:creator>
  <dc:description/>
  <cp:keywords/>
  <dc:language>en-US</dc:language>
  <cp:lastModifiedBy>WiZaRd</cp:lastModifiedBy>
  <cp:lastPrinted>2013-05-22T10:32:00Z</cp:lastPrinted>
  <dcterms:modified xsi:type="dcterms:W3CDTF">2013-05-24T07:30:00Z</dcterms:modified>
  <cp:revision>6</cp:revision>
  <dc:subject/>
  <dc:title>       </dc:title>
</cp:coreProperties>
</file>