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left="720" w:hanging="360"/>
        <w:jc w:val="center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мітету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1.05.2013 №</w:t>
      </w:r>
      <w:r>
        <w:rPr>
          <w:sz w:val="28"/>
          <w:szCs w:val="28"/>
          <w:lang w:val="uk-UA"/>
        </w:rPr>
        <w:t xml:space="preserve"> 252/9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40862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5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Структура Координаційного центру управління буферною зоною об’єкта ЮНЕС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та Чернівц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48.3pt;mso-wrap-distance-left:9pt;mso-wrap-distance-right:9pt;mso-wrap-distance-top:0pt;mso-wrap-distance-bottom:0pt;margin-top:4.4pt;mso-position-vertical-relative:text;margin-left:6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5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4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труктура Координаційного центру управління буферною зоною об’єкта ЮНЕС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та Чернівц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4086225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35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Координаційний центр управління буферною зоною об’єкта ЮНЕСКО міста Чернівц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33.2pt;mso-wrap-distance-left:9pt;mso-wrap-distance-right:9pt;mso-wrap-distance-top:0pt;mso-wrap-distance-bottom:0pt;margin-top:4.4pt;mso-position-vertical-relative:text;margin-left:6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35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ординаційний центр управління буферною зоною об’єкта ЮНЕСКО міста Чернівц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85090</wp:posOffset>
                </wp:positionV>
                <wp:extent cx="9525" cy="3470275"/>
                <wp:effectExtent l="38735" t="635" r="38100" b="0"/>
                <wp:wrapTight wrapText="bothSides">
                  <wp:wrapPolygon edited="0">
                    <wp:start x="22320" y="-2"/>
                    <wp:lineTo x="-720" y="21602"/>
                    <wp:lineTo x="22320" y="-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465">
                              <a:moveTo>
                                <a:pt x="15" y="0"/>
                              </a:moveTo>
                              <a:lnTo>
                                <a:pt x="0" y="5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465" path="m15,0l0,5465e" stroked="t" o:allowincell="f" style="position:absolute;margin-left:227.25pt;margin-top:6.7pt;width:0.7pt;height:273.2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9345</wp:posOffset>
                </wp:positionH>
                <wp:positionV relativeFrom="paragraph">
                  <wp:posOffset>44450</wp:posOffset>
                </wp:positionV>
                <wp:extent cx="2354580" cy="8305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діл охорони історичного середовища та містобудівної діяль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5.4pt;mso-wrap-distance-left:9pt;mso-wrap-distance-right:9pt;mso-wrap-distance-top:0pt;mso-wrap-distance-bottom:0pt;margin-top:3.5pt;mso-position-vertical-relative:text;margin-left:87.3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діл охорони історичного середовища та містобудівної діяль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30725</wp:posOffset>
                </wp:positionH>
                <wp:positionV relativeFrom="paragraph">
                  <wp:posOffset>44450</wp:posOffset>
                </wp:positionV>
                <wp:extent cx="2354580" cy="8305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діл інформаційно-аналітичних технологій та науково-дослідної робо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5.4pt;mso-wrap-distance-left:9pt;mso-wrap-distance-right:9pt;mso-wrap-distance-top:0pt;mso-wrap-distance-bottom:0pt;margin-top:3.5pt;mso-position-vertical-relative:text;margin-left:356.7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0" w:hanging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діл інформаційно-аналітичних технологій та науково-дослідної робо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182245</wp:posOffset>
                </wp:positionV>
                <wp:extent cx="952500" cy="3175"/>
                <wp:effectExtent l="0" t="38735" r="635" b="38100"/>
                <wp:wrapTight wrapText="bothSides">
                  <wp:wrapPolygon edited="0">
                    <wp:start x="0" y="23760"/>
                    <wp:lineTo x="21614" y="-2160"/>
                    <wp:lineTo x="0" y="2376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5">
                              <a:moveTo>
                                <a:pt x="0" y="5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5" path="m0,5l1500,0e" stroked="t" o:allowincell="f" style="position:absolute;margin-left:-2.95pt;margin-top:14.35pt;width:74.95pt;height:0.2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9345</wp:posOffset>
                </wp:positionH>
                <wp:positionV relativeFrom="paragraph">
                  <wp:posOffset>44450</wp:posOffset>
                </wp:positionV>
                <wp:extent cx="2354580" cy="6851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діл фінансової та інвестиційної діяль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3.95pt;mso-wrap-distance-left:9pt;mso-wrap-distance-right:9pt;mso-wrap-distance-top:0pt;mso-wrap-distance-bottom:0pt;margin-top:3.5pt;mso-position-vertical-relative:text;margin-left:87.3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діл фінансової та інвестиційної діяль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23105</wp:posOffset>
                </wp:positionH>
                <wp:positionV relativeFrom="paragraph">
                  <wp:posOffset>50800</wp:posOffset>
                </wp:positionV>
                <wp:extent cx="2354580" cy="6832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діл інженерного забезпечення та протизсувних робі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3.8pt;mso-wrap-distance-left:9pt;mso-wrap-distance-right:9pt;mso-wrap-distance-top:0pt;mso-wrap-distance-bottom:0pt;margin-top:4pt;mso-position-vertical-relative:text;margin-left:356.1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діл інженерного забезпечення та протизсувних робі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990</wp:posOffset>
                </wp:positionH>
                <wp:positionV relativeFrom="paragraph">
                  <wp:posOffset>171450</wp:posOffset>
                </wp:positionV>
                <wp:extent cx="962025" cy="10795"/>
                <wp:effectExtent l="635" t="38100" r="0" b="37465"/>
                <wp:wrapTight wrapText="bothSides">
                  <wp:wrapPolygon edited="0">
                    <wp:start x="-7" y="22235"/>
                    <wp:lineTo x="21607" y="-635"/>
                    <wp:lineTo x="-7" y="2223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7">
                              <a:moveTo>
                                <a:pt x="0" y="17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7" path="m0,17l1515,0e" stroked="t" o:allowincell="f" style="position:absolute;margin-left:-3.7pt;margin-top:13.5pt;width:75.7pt;height:0.8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2354580" cy="4216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ідділ правового забезпеч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3.2pt;mso-wrap-distance-left:9pt;mso-wrap-distance-right:9pt;mso-wrap-distance-top:0pt;mso-wrap-distance-bottom:0pt;margin-top:7.1pt;mso-position-vertical-relative:text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дділ правового забезпеч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  <w:tab/>
        <w:t xml:space="preserve">                       </w:t>
        <w:tab/>
        <w:t xml:space="preserve">                                П.Рота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4:00Z</dcterms:created>
  <dc:creator>*</dc:creator>
  <dc:description/>
  <cp:keywords/>
  <dc:language>en-US</dc:language>
  <cp:lastModifiedBy>Admin</cp:lastModifiedBy>
  <cp:lastPrinted>2013-05-14T12:25:00Z</cp:lastPrinted>
  <dcterms:modified xsi:type="dcterms:W3CDTF">2013-05-23T11:51:00Z</dcterms:modified>
  <cp:revision>4</cp:revision>
  <dc:subject/>
  <dc:title>                                                   </dc:title>
</cp:coreProperties>
</file>