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Додаток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омітету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21.05.2013 № 252/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ординаційного центру управління буферною зоно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а ЮНЕСКО міста Чернівці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Голова Координаційного центру  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іши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Віталій Михайлович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кретар Чернівецької міської ради, член Національної комісії України у справах ЮНЕС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Заступники голови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єє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Василь Трохимович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Чернівецької міської ради.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оно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містобудівного комплексу та земельних відносин Чернівецької міської ради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й секретар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Пушкова Олена Дмитрівна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Чернівецької міської ради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хорони історичного середовища та містобудівної діяльності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Начальник відділу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Пушкова Олена Дмитрівна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Чернівецької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пеціалісти відділу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sz w:val="28"/>
                <w:szCs w:val="28"/>
              </w:rPr>
              <w:t>Вандюк Лариса Федорі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ітектор 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юк Марія Ільк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івробітник ботанічного саду Чернівецького національного університету ім.Ю.Федькович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он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Чернівецької міської ради, головний архітектор міст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дич Володимир Олег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зайнер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ерд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рхітектор, член Чернівецької обласної організації Національної спілки архітекторів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дун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вл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рхітектор, член Чернівецької обласної організації Національн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лки архітекторів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баб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територіального представництва управління регіональних представників з питань охорони культурної спадщини та переміщення культурних цінностей департаменту культурної спадщини та культурних цінностей Міністерства культури Україн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явко Вячеслав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ітектор, Голова Чернівецької міської спілки архітекторів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ущенко Олег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ітектор, Голова Чернівецької обласної організації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італ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земельних ресурсів департаменту містобудівного комплексу та земельних відносин Чернівецької міської рад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інформаційно-аналітичних технологій та науково-дослідної робо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пеціалісти відділу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економіки Чернівец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чений секретар УНК ІКОМОС, кандидат мистецтвознавства, доцент архітектурного факультету Київського національного університету будівництва та архітектур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ун Ірина Вадим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ндидат архітектури, доцент кафедри архітектури Чернівецького національного університету ім.Ю.Федьковича 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 Сергій Степ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інформації та зв’язків з громадськістю Чернівец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МКП “Історико-культурний заповідник “Кладовища по вул.Зеленій”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с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олодими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ректор з наукової роботи Чернівецького національного університету ім.Ю.Федькович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рса Марія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ковий співробітник Чернівецького національного університету ім.Ю.Федькович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Осачук Сергій Дмит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з питань культурної політики та міжнародних відносин, голова громадської консультативної ради з питань охорони культурної спадщини на території м.Чернівців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формації, зв’язків з громадськістю та міжнародних відносин Чернівецької міської ради;</w:t>
            </w:r>
          </w:p>
        </w:tc>
      </w:tr>
      <w:tr>
        <w:trPr>
          <w:trHeight w:val="1341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чь Ілля </w:t>
            </w:r>
            <w:r>
              <w:rPr>
                <w:bCs/>
                <w:sz w:val="28"/>
                <w:szCs w:val="28"/>
              </w:rPr>
              <w:t>Хаймович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півголова Чернівецької міської благодійної єврейської громади «Мір</w:t>
            </w:r>
            <w:r>
              <w:rPr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ям»</w:t>
            </w:r>
            <w:r>
              <w:rPr>
                <w:sz w:val="28"/>
                <w:szCs w:val="28"/>
              </w:rPr>
              <w:t xml:space="preserve"> (за згодою)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інженерного забезпечення та протизсувних робі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митро Онуфрі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пеціалісти відділу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житлово-комунального господарства Черніве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мі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нас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ий спеціаліст відділу екологічного контролю та земельних ресурсів державної екологічної інспекції у Чернівец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женерних мереж та кадастру департаменту містобудівного комплексу та земельних відносин Черніве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Василь Ів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ПП “Чернівецькі реставраційні  майстерні “Грац”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Полевецький Василь Іван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ВАТ “Геотехнічний інститут” 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язкал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Федо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уючий Чернівецьким міським комунальним виробничим трестом зеленого господарства і протизсувних робіт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фінансової та інвестиційної діяльності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чальник відділ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Петро Як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Спеціалісти відділ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Чернівецької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івія Фло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Черніве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резо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виконавчого комітету Чернівецької міської ради 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ч Богдан Іванович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еруючий управлінням Національного банку України в Чернівецькій області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дляр Руслана Василі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інвестицій та розвитку споживчого ринку департаменту економіки Черніве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атова Наталія Григо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ономічного розвитку громади при виконавчому комітеті міської ради, голова туристичної сфери Чернівецької області “Туристична Буковина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правового забезпечення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Начальник відділу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9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Спеціалісти відділ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Черніве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ядін Олексій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головного управління юстиції в Чернівецькій області 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фінч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она Филимо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ст 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Костянти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Апеляційного суду Чернівецької області, краєзнав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>
          <w:trHeight w:val="1054" w:hRule="atLeast"/>
        </w:trPr>
        <w:tc>
          <w:tcPr>
            <w:tcW w:w="9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и Служби Безпеки України, управління Міністерства внутрішніх справ України, прокуратури м.Чернівців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  <w:tab/>
        <w:t xml:space="preserve">                       </w:t>
        <w:tab/>
        <w:t xml:space="preserve">                                   П.Рота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7:00Z</dcterms:created>
  <dc:creator>WiZaRd</dc:creator>
  <dc:description/>
  <cp:keywords/>
  <dc:language>en-US</dc:language>
  <cp:lastModifiedBy>WiZaRd</cp:lastModifiedBy>
  <cp:lastPrinted>2013-05-21T17:26:00Z</cp:lastPrinted>
  <dcterms:modified xsi:type="dcterms:W3CDTF">2013-06-13T13:11:00Z</dcterms:modified>
  <cp:revision>147</cp:revision>
  <dc:subject/>
  <dc:title/>
</cp:coreProperties>
</file>