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uk-UA"/>
        </w:rPr>
      </w:pPr>
      <w:r>
        <w:rPr>
          <w:b/>
          <w:sz w:val="28"/>
          <w:szCs w:val="28"/>
          <w:lang w:val="uk-UA"/>
        </w:rPr>
        <w:t>ІНФОРМАЦІЯ</w:t>
      </w:r>
    </w:p>
    <w:p>
      <w:pPr>
        <w:pStyle w:val="Normal"/>
        <w:ind w:firstLine="708"/>
        <w:jc w:val="center"/>
        <w:rPr>
          <w:b/>
          <w:b/>
          <w:sz w:val="28"/>
          <w:szCs w:val="28"/>
          <w:lang w:val="uk-UA"/>
        </w:rPr>
      </w:pPr>
      <w:r>
        <w:rPr>
          <w:b/>
          <w:sz w:val="28"/>
          <w:szCs w:val="28"/>
          <w:lang w:val="uk-UA"/>
        </w:rPr>
        <w:t>про передумови утворення Координаційного центру управління буферною зоною об’єкта ЮНЕСКО м.Чернівців</w:t>
      </w:r>
    </w:p>
    <w:p>
      <w:pPr>
        <w:pStyle w:val="Normal"/>
        <w:ind w:firstLine="708"/>
        <w:jc w:val="both"/>
        <w:rPr>
          <w:b/>
          <w:b/>
          <w:sz w:val="28"/>
          <w:szCs w:val="28"/>
          <w:lang w:val="uk-UA"/>
        </w:rPr>
      </w:pPr>
      <w:r>
        <w:rPr>
          <w:b/>
          <w:sz w:val="28"/>
          <w:szCs w:val="28"/>
          <w:lang w:val="uk-UA"/>
        </w:rPr>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а спадщина є безцінним надбанням народу, тією основою, на якій будується і формується національна самосвідомість, історична пам'ять, патріотизм. Вона є надійним підмурком створення і розбудови української державності. Не може бути чіткого розуміння сьогодення і перспективи країни на майбутнє без усвідомлення надбань минулого, що зматеріалізовані в пам’ятках історії та культури.</w:t>
      </w:r>
    </w:p>
    <w:p>
      <w:pPr>
        <w:pStyle w:val="TextBodyIndent"/>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проголошенням незалежності України в 1991 році настали часи духовного та культурного відродження країни. Європейський вибір сучасної України та складні процеси світової глобалізації потребують визначеності з національними культурно-духовними цінностями та бережливого ставлення до багатої вітчизняної історико-культурної спадщини як виразників національної ідентичності та історичної безперервності прадавнього українського на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sz w:val="28"/>
          <w:szCs w:val="28"/>
          <w:lang w:val="uk-UA"/>
        </w:rPr>
        <w:tab/>
        <w:t xml:space="preserve">Політика в сфері збереження нерухомої культурної спадщини має бути нерозривно пов’язана з національною політикою сталого розвитку населених пунктів держави. Основні засади </w:t>
      </w:r>
      <w:r>
        <w:rPr>
          <w:color w:val="000000"/>
          <w:sz w:val="28"/>
          <w:szCs w:val="28"/>
          <w:lang w:val="uk-UA"/>
        </w:rPr>
        <w:t>“Концепції сталого розвитку населених пунктів”</w:t>
      </w:r>
      <w:r>
        <w:rPr>
          <w:sz w:val="28"/>
          <w:szCs w:val="28"/>
          <w:lang w:val="uk-UA"/>
        </w:rPr>
        <w:t xml:space="preserve"> були визначені в </w:t>
      </w:r>
      <w:r>
        <w:rPr>
          <w:bCs/>
          <w:color w:val="000000"/>
          <w:sz w:val="28"/>
          <w:szCs w:val="28"/>
          <w:lang w:val="uk-UA"/>
        </w:rPr>
        <w:t xml:space="preserve">Постанові Верховної Ради України </w:t>
      </w:r>
      <w:bookmarkStart w:id="0" w:name="2"/>
      <w:bookmarkEnd w:id="0"/>
      <w:r>
        <w:rPr>
          <w:color w:val="000000"/>
          <w:sz w:val="28"/>
          <w:szCs w:val="28"/>
          <w:lang w:val="uk-UA"/>
        </w:rPr>
        <w:t>від 24 грудня 1999 року № 1359-</w:t>
      </w:r>
      <w:r>
        <w:rPr>
          <w:color w:val="000000"/>
          <w:sz w:val="28"/>
          <w:szCs w:val="28"/>
        </w:rPr>
        <w:t>XIV</w:t>
      </w:r>
      <w:r>
        <w:rPr>
          <w:color w:val="000000"/>
          <w:sz w:val="28"/>
          <w:szCs w:val="28"/>
          <w:lang w:val="uk-UA"/>
        </w:rPr>
        <w:t xml:space="preserve"> і не втратили своєї актуальності. </w:t>
      </w:r>
      <w:r>
        <w:rPr>
          <w:sz w:val="28"/>
          <w:szCs w:val="28"/>
          <w:lang w:val="uk-UA"/>
        </w:rPr>
        <w:t>За визначенням Комісії ООН зі сталого розвитку, яка була заснована Генеральною Асамблеєю ООН в грудні 1992 р., його мета — задовольняти потреби сучасного суспільства</w:t>
      </w:r>
      <w:r>
        <w:rPr>
          <w:color w:val="000000"/>
          <w:sz w:val="28"/>
          <w:szCs w:val="28"/>
          <w:lang w:val="uk-UA"/>
        </w:rPr>
        <w:t>,</w:t>
      </w:r>
      <w:r>
        <w:rPr>
          <w:sz w:val="28"/>
          <w:szCs w:val="28"/>
          <w:lang w:val="uk-UA"/>
        </w:rPr>
        <w:t xml:space="preserve"> не ставлячи під загрозу здатність майбутніх поколінь задовольняти свої потре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r>
      <w:r>
        <w:rPr>
          <w:color w:val="000000"/>
          <w:sz w:val="28"/>
          <w:szCs w:val="28"/>
          <w:lang w:val="uk-UA"/>
        </w:rPr>
        <w:t xml:space="preserve">Основні положення зазначеної Концепції щодо розробки нормативно-правових актів, програм та проектів регулювання, планування і забудови, стимулювання інвестиційної діяльності, вдосконалення податкової політики, наповнення і раціонального використання місцевого бюджету для забезпечення соціально-економічного розвитку міста мають набути подальшого розвитку з урахуванням імплементації норм європейського права </w:t>
      </w:r>
      <w:r>
        <w:rPr>
          <w:bCs/>
          <w:sz w:val="28"/>
          <w:szCs w:val="28"/>
          <w:lang w:val="uk-UA"/>
        </w:rPr>
        <w:t>та</w:t>
      </w:r>
      <w:r>
        <w:rPr>
          <w:color w:val="000000"/>
          <w:sz w:val="28"/>
          <w:szCs w:val="28"/>
          <w:lang w:val="uk-UA"/>
        </w:rPr>
        <w:t xml:space="preserve"> викликів, що постають в конкретних умовах подальшого урбаністичного розвитку міста. </w:t>
      </w:r>
    </w:p>
    <w:p>
      <w:pPr>
        <w:pStyle w:val="Normal"/>
        <w:ind w:firstLine="708"/>
        <w:jc w:val="both"/>
        <w:rPr>
          <w:color w:val="000000"/>
          <w:sz w:val="28"/>
          <w:szCs w:val="28"/>
          <w:lang w:val="uk-UA"/>
        </w:rPr>
      </w:pPr>
      <w:r>
        <w:rPr>
          <w:sz w:val="28"/>
          <w:szCs w:val="28"/>
          <w:lang w:val="uk-UA"/>
        </w:rPr>
        <w:t xml:space="preserve">На часі перехід від ідеології охорони до ідеології збереження спадщини. Сучасні засади мають передбачати активну участь суспільства, у тому числі міської громади, у збереженні спадщини, інтеграцію спадщини в соціальне та економічне життя міста, надання об’єктам спадщини нових функцій, корисних для міської громади. </w:t>
      </w:r>
      <w:r>
        <w:rPr>
          <w:color w:val="000000"/>
          <w:sz w:val="28"/>
          <w:szCs w:val="28"/>
          <w:lang w:val="uk-UA"/>
        </w:rPr>
        <w:t>Нова стратегія має будуватися на основі збалансованих і гармонійних відносин між вимогами громадськості, економічної діяльності і охорони історичного середовища. Вона повинна привести до визнання загальної відповідальності за збереження спадщини.</w:t>
      </w:r>
    </w:p>
    <w:p>
      <w:pPr>
        <w:pStyle w:val="Normal"/>
        <w:ind w:firstLine="720"/>
        <w:jc w:val="both"/>
        <w:rPr>
          <w:sz w:val="28"/>
          <w:szCs w:val="28"/>
          <w:lang w:val="uk-UA"/>
        </w:rPr>
      </w:pPr>
      <w:r>
        <w:rPr>
          <w:sz w:val="28"/>
          <w:szCs w:val="28"/>
          <w:lang w:val="uk-UA"/>
        </w:rPr>
        <w:t>Спадщина має працювати у сучасності, тому історичні міста всіляко залучають до активного життя власний культурний потенціал. У всьому світі міста, що пишаються своєю унікальною спадщиною, вважають збереження історичного середовища головним елементом загальної стратегії економічного розвитку. Тому що поняття «збереження культурної спадщини» означає ощадливе, виважене управління історичними ресурсами, їх застосування у соціокультурних процесах життя сучасного суспільства. Збереження спадщини — це не розкіш, навпаки — підґрунтя для зростання місцевої економіки, а саме: збільшення кількості робочих місць, зростання прибутків населення, збільшення попиту на продукцію інших галузей. Збереження історичної спадщини — найвигідніша стратегія для тих, хто інвестує у майбутнє.</w:t>
      </w:r>
    </w:p>
    <w:p>
      <w:pPr>
        <w:pStyle w:val="Normal"/>
        <w:ind w:firstLine="708"/>
        <w:jc w:val="both"/>
        <w:rPr/>
      </w:pPr>
      <w:r>
        <w:rPr>
          <w:sz w:val="28"/>
          <w:szCs w:val="28"/>
          <w:lang w:val="uk-UA"/>
        </w:rPr>
        <w:t xml:space="preserve">Тенденції ринку останніх років дають підстави стверджувати, що культурна спадщина може служити не останнім джерелом поповнення бюджету (в тому числі – необхідного для реставрації пам’яток), адже екскурсійно-туристична справа за цей час помітно комерціалізувалася. Належна підтримка з боку держави може принести чималу користь на шляху до визнання культурної спадщини міста однією з найприбутковіших. </w:t>
      </w:r>
    </w:p>
    <w:p>
      <w:pPr>
        <w:pStyle w:val="Normal"/>
        <w:ind w:firstLine="708"/>
        <w:jc w:val="both"/>
        <w:rPr/>
      </w:pPr>
      <w:r>
        <w:rPr>
          <w:sz w:val="28"/>
          <w:szCs w:val="28"/>
          <w:lang w:val="uk-UA"/>
        </w:rPr>
        <w:t xml:space="preserve">Рішенням 35 сесії Комітету всесвітньої спадщини ЮНЕСКО, що проходила 19 червня 2011 року в Парижі, визначну пам’ятку архітектури м.Чернівців та всієї України, колишню </w:t>
      </w:r>
      <w:r>
        <w:rPr>
          <w:sz w:val="28"/>
          <w:szCs w:val="28"/>
        </w:rPr>
        <w:t>Резиденцію митрополитів Буковини і Далмації внесено до Списку всесвітньої спадщини ЮНЕСКО.</w:t>
      </w:r>
    </w:p>
    <w:p>
      <w:pPr>
        <w:pStyle w:val="Normal"/>
        <w:ind w:firstLine="708"/>
        <w:jc w:val="both"/>
        <w:rPr>
          <w:sz w:val="28"/>
          <w:szCs w:val="28"/>
          <w:lang w:val="uk-UA" w:eastAsia="uk-UA"/>
        </w:rPr>
      </w:pPr>
      <w:r>
        <w:rPr>
          <w:sz w:val="28"/>
          <w:szCs w:val="28"/>
          <w:lang w:val="uk-UA" w:eastAsia="uk-UA"/>
        </w:rPr>
        <w:t>Об’єкти всесвітньої спадщини мають якості виняткової загальнолюдської цінності і є предметом не тільки регіональної, а й національної гордості. В усьому світі такі території отримують першочергові субсидії на національному рівні. Статус ЮНЕСКО є також своєрідним гарантом природної і культурної унікальності об’єкта як з природоохоронної та наукової, так і з естетичної точки зору, що в першу чергу робить територію привабливою для туристичного розвитку.</w:t>
      </w:r>
    </w:p>
    <w:p>
      <w:pPr>
        <w:pStyle w:val="TextBody"/>
        <w:ind w:firstLine="708"/>
        <w:jc w:val="both"/>
        <w:rPr/>
      </w:pPr>
      <w:r>
        <w:rPr>
          <w:sz w:val="28"/>
          <w:szCs w:val="28"/>
          <w:lang w:val="uk-UA"/>
        </w:rPr>
        <w:t xml:space="preserve">Настановами, що регулюють виконання Конвенції про охорону всесвітньої спадщини, у розділі І. «Складення списку всесвітньої спадщини», (підрозділ В, пункт 17) визначено, що у разі необхідності, якщо цього вимагають умови належного зберігання культурної чи природної цінності, поданої на включення, навколо об’єкта повинна бути передбачена відповідна “буферна зона”, </w:t>
      </w:r>
      <w:r>
        <w:rPr>
          <w:sz w:val="28"/>
          <w:szCs w:val="28"/>
          <w:lang w:val="uk-UA" w:eastAsia="uk-UA"/>
        </w:rPr>
        <w:t>яка призначена для ефективного захисту та створення органічного середовища світового надбання</w:t>
      </w:r>
      <w:r>
        <w:rPr>
          <w:sz w:val="28"/>
          <w:szCs w:val="28"/>
          <w:lang w:val="uk-UA"/>
        </w:rPr>
        <w:t>. Буферну зону можна визначити як зону навколо об’єкта, в якій діють обмеження щодо її використання з метою створення додаткового захисного шару. Такі буферні зони повинні визначатися у кожному випадку на основі технічних розробок. Подробиці щодо розміру, характеристик буферної зони та дозволеної в ній діяльності, а також карта з її точними кордонами мають надаватися разом із досьє щодо пропозиції для включення об’єкта.</w:t>
      </w:r>
    </w:p>
    <w:p>
      <w:pPr>
        <w:pStyle w:val="Normal"/>
        <w:ind w:firstLine="708"/>
        <w:jc w:val="both"/>
        <w:rPr/>
      </w:pPr>
      <w:r>
        <w:rPr>
          <w:sz w:val="28"/>
          <w:szCs w:val="28"/>
          <w:lang w:val="uk-UA" w:eastAsia="uk-UA"/>
        </w:rPr>
        <w:t>Навколо об’єкта ЮНЕСКО – Резиденції митрополитів Буковини і Далмації у Чернівцях визначено буферну зону загальною площею 244,85 га. Креслення меж території об’єкта номінації до Списку всесвітньої спадщини ЮНЕСКО та межі буферної зони на топогеодезичній основі виконані Науково-дослідним інститутом пам’яткоохоронних досліджень (м.Київ) із врахуванням попередніх історико-містобудівних досліджень м.Чернівців.</w:t>
      </w:r>
    </w:p>
    <w:p>
      <w:pPr>
        <w:pStyle w:val="Normal"/>
        <w:ind w:firstLine="708"/>
        <w:jc w:val="both"/>
        <w:rPr>
          <w:sz w:val="28"/>
          <w:szCs w:val="28"/>
          <w:lang w:val="uk-UA" w:eastAsia="uk-UA"/>
        </w:rPr>
      </w:pPr>
      <w:r>
        <w:rPr>
          <w:sz w:val="28"/>
          <w:szCs w:val="28"/>
          <w:lang w:val="uk-UA" w:eastAsia="uk-UA"/>
        </w:rPr>
        <w:t>Зазначені матеріали ввійшли до складу номінаційного досьє об’єкта і затверджені рішенням 35 сесії Комітету всесвітньої спадщини (19 - 29 червня 2011 року, м.Париж).</w:t>
      </w:r>
    </w:p>
    <w:p>
      <w:pPr>
        <w:pStyle w:val="Normal"/>
        <w:ind w:firstLine="708"/>
        <w:jc w:val="both"/>
        <w:rPr>
          <w:sz w:val="28"/>
          <w:szCs w:val="28"/>
          <w:lang w:val="uk-UA"/>
        </w:rPr>
      </w:pPr>
      <w:r>
        <w:rPr>
          <w:sz w:val="28"/>
          <w:szCs w:val="28"/>
          <w:lang w:val="uk-UA"/>
        </w:rPr>
        <w:t>Охоронні зони ансамблів, які внесено до Списку ЮНЕСКО, становлять цілісну взаємопов’язану систему спеціально виділених територій, на яких докладно регламентується землекористування, будівництво та інша господарська діяльність з метою забезпечення збереження не тільки нерухомої культурної спадщини, але й тісно пов’язаного з ним історичного оточення.</w:t>
      </w:r>
    </w:p>
    <w:p>
      <w:pPr>
        <w:pStyle w:val="Normal"/>
        <w:ind w:firstLine="708"/>
        <w:jc w:val="both"/>
        <w:rPr>
          <w:sz w:val="28"/>
          <w:szCs w:val="28"/>
          <w:lang w:val="uk-UA" w:eastAsia="uk-UA"/>
        </w:rPr>
      </w:pPr>
      <w:r>
        <w:rPr>
          <w:sz w:val="28"/>
          <w:szCs w:val="28"/>
          <w:lang w:val="uk-UA" w:eastAsia="uk-UA"/>
        </w:rPr>
        <w:t>Використання та впорядкування буферної зони підлягає юридичним обмеженням з метою посилення захисту об’єкта культурної спадщини. Міністерство закордонних справ України у листі від 29.07.2011 №203/17-800-1525 зазначає, що відповідно до пункту 172 «Настанов» Комітету всесвітньої спадщини ЮНЕСКО щодо застосування Конвенції ЮНЕСКО, держави повинні «… інформувати Комітет всесвітньої спадщини через Національну комісію України у справах ЮНЕСКО про їх наміри розпочати або дозволити в зоні, що охороняється Конвенцією, значні роботи з реставрації, відновлення чи нового будівництва, які б могли вплинути на цінність об’єкта всесвітньої спадщини. Письмове повідомлення має бути здійснено якомога раніше (наприклад, до розробки основних документів щодо конкретних проектів), до початку будь-яких будівельних робіт, це дозволить Комітету брати участь у пошуку належного вирішення питання для забезпечення повного збереження значення об’єкта культурної спадщини».</w:t>
      </w:r>
    </w:p>
    <w:p>
      <w:pPr>
        <w:pStyle w:val="Normal"/>
        <w:ind w:firstLine="708"/>
        <w:jc w:val="both"/>
        <w:rPr>
          <w:sz w:val="28"/>
          <w:szCs w:val="28"/>
          <w:lang w:val="uk-UA"/>
        </w:rPr>
      </w:pPr>
      <w:r>
        <w:rPr>
          <w:sz w:val="28"/>
          <w:szCs w:val="28"/>
          <w:lang w:val="uk-UA"/>
        </w:rPr>
        <w:t>Згідно з Конституцією ЮНЕСКО на Україну, як і на будь-яку іншу державу-члена, покладається обов’язок дотримуватись рекомендацій та міжнародних конвенцій, схвалених Генеральною Конференцією цієї організації, шляхом запровадження встановлюваних ними норм та принципів у своє законодавство – чи то прийняття нових правових та нормативних актів, чи то внесення відповідних змін та поправок до чинного законодавства.</w:t>
      </w:r>
    </w:p>
    <w:p>
      <w:pPr>
        <w:pStyle w:val="Style16"/>
        <w:ind w:firstLine="708"/>
        <w:jc w:val="both"/>
        <w:rPr>
          <w:color w:val="000000"/>
          <w:sz w:val="28"/>
          <w:szCs w:val="28"/>
          <w:lang w:val="uk-UA"/>
        </w:rPr>
      </w:pPr>
      <w:r>
        <w:rPr>
          <w:rFonts w:cs="Times New Roman" w:ascii="Times New Roman" w:hAnsi="Times New Roman"/>
          <w:color w:val="000000"/>
          <w:sz w:val="28"/>
          <w:szCs w:val="28"/>
          <w:lang w:val="uk-UA"/>
        </w:rPr>
        <w:t>Центральні та місцеві органи влади в разі можливості мають виділяти зі своїх бюджетів пропорційно до значення охоронюваних здобутків, що входять до складу їхньої культурної та природної спадщини, певний процент асигнувань на утримання, зберігання та повернення достоїнств здобутків, володільцями яких є органи влади, а також для фінансової участі у згаданих роботах, що здійснюються щодо таких здобутків їхніми державними чи приватними володільцями.</w:t>
      </w:r>
    </w:p>
    <w:p>
      <w:pPr>
        <w:pStyle w:val="Normal"/>
        <w:ind w:firstLine="708"/>
        <w:jc w:val="both"/>
        <w:rPr>
          <w:bCs/>
          <w:sz w:val="28"/>
          <w:szCs w:val="28"/>
          <w:lang w:val="uk-UA"/>
        </w:rPr>
      </w:pPr>
      <w:r>
        <w:rPr>
          <w:sz w:val="28"/>
          <w:szCs w:val="28"/>
          <w:lang w:val="uk-UA"/>
        </w:rPr>
        <w:t xml:space="preserve">На виконання вимог рішення 35СОМ 8В.38  Комітету всесвітньої спадщини ЮНЕСКО (19-29 червня 2011р., м.Париж), наказом Чернівецького національного університету ім.Ю.Федьковича № 46 від 23.03.2012р. утворено Центр управління об’єктом ЮНЕСКО. Його структура передбачає також утворення Спостережної ради та Центру управління буферною зоною об’єкта ЮНЕСКО. </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sz w:val="28"/>
          <w:szCs w:val="28"/>
          <w:lang w:val="uk-UA"/>
        </w:rPr>
        <w:t xml:space="preserve">Розпорядженням міського голови від 10.01.2013р. №07-р утворено робочу групу з вивчення питання утворення Центру управління буферною зоною об’єкта ЮНЕСКО. </w:t>
      </w:r>
    </w:p>
    <w:p>
      <w:pPr>
        <w:pStyle w:val="Normal"/>
        <w:ind w:firstLine="708"/>
        <w:jc w:val="both"/>
        <w:rPr>
          <w:sz w:val="28"/>
          <w:szCs w:val="28"/>
          <w:lang w:val="uk-UA"/>
        </w:rPr>
      </w:pPr>
      <w:r>
        <w:rPr>
          <w:sz w:val="28"/>
          <w:szCs w:val="28"/>
          <w:lang w:val="uk-UA"/>
        </w:rPr>
        <w:t xml:space="preserve">Під час засідань робочих груп визначені першочергові пріоритети і завдання Координаційного центру щодо забезпечення моніторингових місій </w:t>
      </w:r>
      <w:r>
        <w:rPr>
          <w:sz w:val="28"/>
          <w:szCs w:val="28"/>
          <w:lang w:val="en-US"/>
        </w:rPr>
        <w:t>ICOMOS</w:t>
      </w:r>
      <w:r>
        <w:rPr>
          <w:sz w:val="28"/>
          <w:szCs w:val="28"/>
          <w:lang w:val="uk-UA"/>
        </w:rPr>
        <w:t xml:space="preserve"> стану збереження об’єкта ЮНЕСКО та його буферної зони, вироблення ефективної системи управління, погодженого вирішення питань щодо використання міських територій та відпрацювання регулюючих стандартів, що обумовлюють детальні режими експлуатації для захисту і розвитку територій культурної спадщини в межах буферної зони об’єкта ЮНЕСКО – колишньої Резиденції Митрополитів Буковини і Далмації в м.Чернівцях. </w:t>
      </w:r>
    </w:p>
    <w:p>
      <w:pPr>
        <w:pStyle w:val="Normal"/>
        <w:ind w:firstLine="708"/>
        <w:jc w:val="both"/>
        <w:rPr>
          <w:sz w:val="28"/>
          <w:szCs w:val="28"/>
          <w:lang w:val="uk-UA"/>
        </w:rPr>
      </w:pPr>
      <w:r>
        <w:rPr>
          <w:sz w:val="28"/>
          <w:szCs w:val="28"/>
          <w:lang w:val="uk-UA"/>
        </w:rPr>
        <w:t xml:space="preserve">Метою Центру є вироблення дієвого механізму і законної можливості розвивати політику комплексного управляння, чіткої координації між управлінськими рішеннями багатьох зацікавлених сторін, узгодження пропозицій щодо режимів використання та обґрунтування інвестиційних можливостей в межах буферної зони об’єкта ЮНЕСКО, узагальнення існуючого досвіду дослідження Всесвітньої спадщини та їх буферних зон як територій для розвитку туризму та туристичної інфраструктури, з'ясування можливості адаптації цього досвіду до українських реалій, розгляд програм, концепцій, проектів, пропозицій щодо використання міських території в межах буферної зони об’єкта ЮНЕСКО, збереження традиційного характеру середовища та культурного ландшафту, пам’яток містобудування та архітектури світового, національного та місцевого значення, садово-паркового мистецтва, розвитку транспортної та інженерної інфраструктури; рекреаційного та туристичного потенціалу, міжнародного співробітництва в галузі європейської інтеграції та транскордонного співробітництва, дотримання норм міжнародного права, популяризації культурної спадщини м.Чернівців. </w:t>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хорони культурної спадщини</w:t>
      </w:r>
    </w:p>
    <w:p>
      <w:pPr>
        <w:pStyle w:val="Normal"/>
        <w:rPr>
          <w:sz w:val="28"/>
          <w:szCs w:val="28"/>
          <w:lang w:val="uk-UA"/>
        </w:rPr>
      </w:pPr>
      <w:r>
        <w:rPr>
          <w:b/>
          <w:sz w:val="28"/>
          <w:szCs w:val="28"/>
          <w:lang w:val="uk-UA"/>
        </w:rPr>
        <w:t>Чернівецької міської ради</w:t>
        <w:tab/>
        <w:tab/>
        <w:tab/>
        <w:tab/>
        <w:tab/>
        <w:tab/>
        <w:t xml:space="preserve">           О.Пушков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Голова постійної комісії міської ради з питань</w:t>
      </w:r>
    </w:p>
    <w:p>
      <w:pPr>
        <w:pStyle w:val="Normal"/>
        <w:rPr/>
      </w:pPr>
      <w:r>
        <w:rPr>
          <w:b/>
          <w:sz w:val="28"/>
          <w:szCs w:val="28"/>
          <w:lang w:val="uk-UA"/>
        </w:rPr>
        <w:t>земельних відносин, архітектури та будівництва</w:t>
        <w:tab/>
        <w:tab/>
        <w:tab/>
        <w:t xml:space="preserve">     О.Редько</w:t>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80" w:after="0"/>
    </w:pPr>
    <w:rPr>
      <w:rFonts w:ascii="Tahoma" w:hAnsi="Tahoma" w:cs="Tahoma"/>
      <w:color w:val="364E83"/>
      <w:sz w:val="12"/>
      <w:szCs w:val="1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6:25:00Z</dcterms:created>
  <dc:creator>Admin</dc:creator>
  <dc:description/>
  <cp:keywords/>
  <dc:language>en-US</dc:language>
  <cp:lastModifiedBy>WiZaRd</cp:lastModifiedBy>
  <dcterms:modified xsi:type="dcterms:W3CDTF">2013-05-13T08:45:00Z</dcterms:modified>
  <cp:revision>7</cp:revision>
  <dc:subject/>
  <dc:title>ІНФОРМАЦІЯ</dc:title>
</cp:coreProperties>
</file>