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1.05.2013 № 249/9   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акта приймання-передавання у комунальну власність внутрішньомайданчикового газопроводу на вул. Узбецькій –                         вул. Білоруській з передачею його в господарське відання ПАТ “Чернівцігаз”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</w:t>
      </w:r>
      <w:r>
        <w:rPr>
          <w:lang w:val="uk-UA"/>
        </w:rPr>
        <w:t xml:space="preserve"> пункту 2 статті 4 Закону України “Про передачу об”єктів права державної та комунальної власності”,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 xml:space="preserve">, беручи до уваги рішення Чернівец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 від 28.03.2013р. № 798 “Про надання згоди на прийняття у комунальну власність територіальної громади                        м. Чернівців об”єкта державного майна – внутрішньомайданчикового газопроводу на вул. Узбецькій – вул. Білоруській” і </w:t>
      </w:r>
      <w:r>
        <w:rPr/>
        <w:t>розглянувши документи, подані департаментом житлово</w:t>
      </w:r>
      <w:r>
        <w:rPr>
          <w:lang w:val="uk-UA"/>
        </w:rPr>
        <w:t>-к</w:t>
      </w:r>
      <w:r>
        <w:rPr/>
        <w:t xml:space="preserve">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атвердити акт приймання-передавання у комунальну власність територіальної громади м. Чернівців внутрішньомайданчикового газопроводу на вул. Узбецькій – вул. Білоруській, первісною                           вартістю 890,03 грн. (вісімсот дев”яносто грн. 03 коп.), сума зносу нарахована повністю, від держави, в особі регіонального відділення Фонду державного майна України по Чернівецькій області, з передачею його (без переходу права власності) в господарське відання (баланс, користування та обслуговування) ПАТ “Чернівцігаз” (додається)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bCs/>
          <w:lang w:val="uk-UA"/>
        </w:rPr>
        <w:t xml:space="preserve"> Запропонувати регіональному відділенню Фонду державного майна України по Чернівецькій області передати ПАТ “Чернівцігаз” технічну документацію на вказаний в пункті </w:t>
      </w:r>
      <w:r>
        <w:rPr>
          <w:b/>
          <w:lang w:val="uk-UA"/>
        </w:rPr>
        <w:t>1</w:t>
      </w:r>
      <w:r>
        <w:rPr>
          <w:bCs/>
          <w:lang w:val="uk-UA"/>
        </w:rPr>
        <w:t xml:space="preserve"> цього рішення внутрішньомайданчиковий газопровід та вивести його з Реєстру державного майна. 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                             В. Михайлішин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39:00Z</dcterms:created>
  <dc:creator>Komp1</dc:creator>
  <dc:description/>
  <cp:keywords/>
  <dc:language>en-US</dc:language>
  <cp:lastModifiedBy>WiZaRd</cp:lastModifiedBy>
  <cp:lastPrinted>2013-05-01T14:34:00Z</cp:lastPrinted>
  <dcterms:modified xsi:type="dcterms:W3CDTF">2013-05-24T07:27:00Z</dcterms:modified>
  <cp:revision>9</cp:revision>
  <dc:subject/>
  <dc:title>      </dc:title>
</cp:coreProperties>
</file>