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</w:t>
      </w:r>
      <w:r>
        <w:rPr>
          <w:u w:val="single"/>
        </w:rPr>
        <w:t>1.</w:t>
      </w:r>
      <w:r>
        <w:rPr>
          <w:u w:val="single"/>
          <w:lang w:val="en-US"/>
        </w:rPr>
        <w:t>0</w:t>
      </w:r>
      <w:r>
        <w:rPr>
          <w:u w:val="single"/>
        </w:rPr>
        <w:t>5.2013</w:t>
      </w:r>
      <w:r>
        <w:rPr/>
        <w:t xml:space="preserve">  № </w:t>
      </w:r>
      <w:r>
        <w:rPr>
          <w:u w:val="single"/>
        </w:rPr>
        <w:t xml:space="preserve"> 248/9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6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зарахування, надання дозволу на продаж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исання основних засобів та відміну пункт</w:t>
            </w:r>
            <w:r>
              <w:rPr>
                <w:b/>
                <w:szCs w:val="28"/>
                <w:lang w:val="ru-RU"/>
              </w:rPr>
              <w:t>ів</w:t>
            </w:r>
            <w:r>
              <w:rPr>
                <w:b/>
                <w:szCs w:val="28"/>
              </w:rPr>
              <w:t xml:space="preserve"> рішень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конавчого комітету міської ради 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</w:rPr>
        <w:tab/>
        <w:t>1.</w:t>
      </w:r>
      <w:r>
        <w:rPr>
          <w:szCs w:val="28"/>
        </w:rPr>
        <w:t xml:space="preserve"> Передати з балансу управління житлового господарства Першотравневої районної у місті ради на баланс, для поповнення іншого додаткового капіталу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sz w:val="26"/>
          <w:szCs w:val="26"/>
        </w:rPr>
        <w:t>Комунальному житловому ремонтно-експлуатаційному підприємству № 9</w:t>
      </w:r>
      <w:r>
        <w:rPr>
          <w:szCs w:val="28"/>
        </w:rPr>
        <w:t xml:space="preserve"> відвал поворотний ОУ-02.000, первісною вартістю 8500(вісім тисяч п’ятсот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Комунальному житловому ремонтно-експлуатаційному підпри-ємству № 11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2.1.</w:t>
      </w:r>
      <w:r>
        <w:rPr>
          <w:szCs w:val="28"/>
        </w:rPr>
        <w:t xml:space="preserve"> Щітку комунальну в зборі з приводом ОУ-10.000, первісною вартістю 11250(одинадцять тисяч двісті п’</w:t>
      </w:r>
      <w:r>
        <w:rPr>
          <w:szCs w:val="28"/>
          <w:lang w:val="ru-RU"/>
        </w:rPr>
        <w:t>ятдесят)грн.,</w:t>
      </w:r>
      <w:r>
        <w:rPr>
          <w:szCs w:val="28"/>
        </w:rPr>
        <w:t xml:space="preserve">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2.</w:t>
      </w:r>
      <w:r>
        <w:rPr>
          <w:szCs w:val="28"/>
        </w:rPr>
        <w:t xml:space="preserve"> Відвал поворотний ОУ-02.000, первісною вартістю 8500(вісім тисяч п’ятсот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3.</w:t>
      </w:r>
      <w:r>
        <w:rPr>
          <w:szCs w:val="28"/>
        </w:rPr>
        <w:t xml:space="preserve"> Комунальному житловому ремонтно-експлуатаційному підпри-ємству № 12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3.1.</w:t>
      </w:r>
      <w:r>
        <w:rPr>
          <w:szCs w:val="28"/>
        </w:rPr>
        <w:t xml:space="preserve"> Щітку комунальну в зборі з приводом ОУ-10.000, первісною вартістю 11250(одинадцять тисяч двісті п’</w:t>
      </w:r>
      <w:r>
        <w:rPr>
          <w:szCs w:val="28"/>
          <w:lang w:val="ru-RU"/>
        </w:rPr>
        <w:t>ятдесят)грн.,</w:t>
      </w:r>
      <w:r>
        <w:rPr>
          <w:szCs w:val="28"/>
        </w:rPr>
        <w:t xml:space="preserve">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3.2.</w:t>
      </w:r>
      <w:r>
        <w:rPr>
          <w:szCs w:val="28"/>
        </w:rPr>
        <w:t xml:space="preserve"> Відвал поворотний ОУ-02.000, первісною вартістю 8500(вісім тисяч п’ятсот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</w:rPr>
        <w:tab/>
        <w:t>2.</w:t>
      </w:r>
      <w:r>
        <w:rPr>
          <w:szCs w:val="28"/>
        </w:rPr>
        <w:t xml:space="preserve"> Передати з балансу управління житлового господарства Шевченківської районної у місті ради на баланс, для поповнення іншого додаткового капіталу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Комунальному житловому ремонтно-експлуатаційному підпри-ємству № 17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 w:val="26"/>
          <w:szCs w:val="26"/>
        </w:rPr>
        <w:tab/>
      </w:r>
      <w:r>
        <w:rPr>
          <w:b/>
          <w:szCs w:val="28"/>
        </w:rPr>
        <w:t>2.1.1.</w:t>
      </w:r>
      <w:r>
        <w:rPr>
          <w:szCs w:val="28"/>
        </w:rPr>
        <w:t xml:space="preserve"> Трактор FOTON FT354, інвентарний номер 10500919, 2012 року випуску, первісною вартістю 77500(сімдесят сім тисяч п’ятсо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1.2.</w:t>
      </w:r>
      <w:r>
        <w:rPr>
          <w:szCs w:val="28"/>
        </w:rPr>
        <w:t xml:space="preserve"> Щітку комунальну з приводом, інвентарний номер 10600004, 2012року випуску, первісною вартістю 11250(одинадцять тисяч двісті п’</w:t>
      </w:r>
      <w:r>
        <w:rPr>
          <w:szCs w:val="28"/>
          <w:lang w:val="ru-RU"/>
        </w:rPr>
        <w:t>ятдесят)грн.,</w:t>
      </w:r>
      <w:r>
        <w:rPr>
          <w:szCs w:val="28"/>
        </w:rPr>
        <w:t xml:space="preserve">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1.3.</w:t>
      </w:r>
      <w:r>
        <w:rPr>
          <w:szCs w:val="28"/>
        </w:rPr>
        <w:t xml:space="preserve"> Відвал поворотний, інвентарний номер 10600003, 2012 року випуску, первісною вартістю 8500(вісім тисяч п’ятсо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2.</w:t>
      </w:r>
      <w:r>
        <w:rPr>
          <w:szCs w:val="28"/>
        </w:rPr>
        <w:t xml:space="preserve"> Комунальному житловому ремонтно-експлуатаційному підпри-ємству № 4 щітку комунальну з приводом, інвентарний номер 10600005,              2012 року випуску, первісною вартістю 11250(одинадцять тисяч двісті п’ятдеся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3.</w:t>
      </w:r>
      <w:r>
        <w:rPr>
          <w:szCs w:val="28"/>
        </w:rPr>
        <w:t xml:space="preserve"> Комунальному житловому ремонтно-експлуатаційному підпри-ємству № 5 щітку комунальну з приводом, інвентарний номер 10600006,         2012 року випуску, первісною вартістю 11250(одинадцять тисяч двісті п’ятдеся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4.</w:t>
      </w:r>
      <w:r>
        <w:rPr>
          <w:szCs w:val="28"/>
        </w:rPr>
        <w:t xml:space="preserve"> Комунальному житловому ремонтно-експлуатаційному підпри-ємству № 6 щітку комунальну з приводом, інвентарний номер 10600007,         2012 року випуску, первісною вартістю 11250(одинадцять тисяч двісті п’ятдеся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5.</w:t>
      </w:r>
      <w:r>
        <w:rPr>
          <w:szCs w:val="28"/>
        </w:rPr>
        <w:t xml:space="preserve"> Комунальному житловому ремонтно-експлуатаційному підпри-ємству № 14 щітку комунальну з приводом, інвентарний номер 10600009,        2012 року випуску, первісною вартістю 11250(одинадцять тисяч двісті п’ятдесят)грн., сума зносу не нараховувалась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Передати з балансу комунального житлового ремонтно-експлуатаційного підприємства № 6 на баланс Апеляційного суду Чернівецької області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</w:rPr>
        <w:t>3.1.</w:t>
      </w:r>
      <w:r>
        <w:rPr/>
        <w:t xml:space="preserve"> Нежитлові приміщення другого поверху будівлі літ А за адресою Центральна площа, 8 площею 274,0кв.м (приміщення (1-1)-(1-22)) первісною вартістю 144762(сто сорок чотири тисячі сімсот шістдесят дві)грн.83коп., </w:t>
      </w:r>
      <w:r>
        <w:rPr>
          <w:szCs w:val="28"/>
        </w:rPr>
        <w:t>балансовою вартістю 14008(чотирнадцять тисяч вісім)грн.71коп., сума зносу станом на 01.01.2013р. складає 130754(сто тридцять тисяч сімсот п’</w:t>
      </w:r>
      <w:r>
        <w:rPr>
          <w:szCs w:val="28"/>
          <w:lang w:val="ru-RU"/>
        </w:rPr>
        <w:t>ятдесят чотири</w:t>
      </w:r>
      <w:r>
        <w:rPr>
          <w:szCs w:val="28"/>
        </w:rPr>
        <w:t>)грн.12коп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</w:rPr>
        <w:t>3.2.</w:t>
      </w:r>
      <w:r>
        <w:rPr/>
        <w:t xml:space="preserve"> Нежитлові приміщення першого, другого та третього поверхів будівлі літ А за адресою Центральна площа, 9 площею 1086,5кв.м (приміщення першого поверху (2-1)-(2-5), ІІІ, приміщення другого поверху (3-1)-(3-27), (4-1)-(4-3), (1-1)-(1-4), приміщення третього поверху (5-1)-(5-16), (9-1)-(9-3)) первісною вартістю 791825(сімсот дев’</w:t>
      </w:r>
      <w:r>
        <w:rPr>
          <w:lang w:val="ru-RU"/>
        </w:rPr>
        <w:t>яносто одна тисяча вісімсот двадцять п’ять</w:t>
      </w:r>
      <w:r>
        <w:rPr/>
        <w:t xml:space="preserve">)грн.51коп., </w:t>
      </w:r>
      <w:r>
        <w:rPr>
          <w:szCs w:val="28"/>
        </w:rPr>
        <w:t>балансовою вартістю 80193(вісімдесят тисяч сто дев’яносто три)грн.24коп., сума зносу станом на 01.01.2013р. складає 711632(сімсот одинадцять тисяч шістсот тридцять дві)грн.27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Передати з балансу фінансового управління міської ради на баланс комунальній бюджетній установі «Чернівецька міська рятувальна служба на воді»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Люстри, в кількості двох одиниць, інвентарний номер 1137040, загальною первісною вартістю 440(чотириста сорок)грн., загальною балансовою вартістю 220(двісті двадцять)грн., сума зносу складає 220(двісті двадця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4.2.</w:t>
      </w:r>
      <w:r>
        <w:rPr>
          <w:szCs w:val="28"/>
        </w:rPr>
        <w:t xml:space="preserve"> Люстру п</w:t>
      </w:r>
      <w:r>
        <w:rPr>
          <w:szCs w:val="28"/>
          <w:lang w:val="ru-RU"/>
        </w:rPr>
        <w:t>’я</w:t>
      </w:r>
      <w:r>
        <w:rPr>
          <w:szCs w:val="28"/>
        </w:rPr>
        <w:t>тиріжкову, первісною вартістю 120(сто двадц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</w:rPr>
        <w:t xml:space="preserve">5. </w:t>
      </w:r>
      <w:r>
        <w:rPr/>
        <w:t>Передати рухоме майно, яке належить до комунальної власності територіальної громади м.Чернівців з балансу Чернівецької обласної державної санітарно-епідеміологічної станції на баланс Державній установі «Чернівецький обласний лабораторний центр Держсанепідслужби України» загальною первісною вартістю 106404(сто шість тисяч чотириста чотири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</w:rPr>
        <w:t xml:space="preserve">6. </w:t>
      </w:r>
      <w:r>
        <w:rPr/>
        <w:t>Передати рухоме майно, яке належить до комунальної власності територіальної громади м.Чернівців з балансу Чернівецької міської державної санітарно-епідеміологічної станції на баланс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</w:rPr>
        <w:t>6.1.</w:t>
      </w:r>
      <w:r>
        <w:rPr/>
        <w:t xml:space="preserve"> Державній установі «Чернівецький обласний лабораторний центр Держсанепідслужби України» загальною первісною вартістю 318169(триста вісімнадцять тисяч сто шістдесят дев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</w:rPr>
        <w:t>6.2.</w:t>
      </w:r>
      <w:r>
        <w:rPr/>
        <w:t xml:space="preserve"> Головному управлінню Держсанепідслужби у Чернівецькій області загальною первісною вартістю 335(триста тридцять п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7. </w:t>
      </w:r>
      <w:r>
        <w:rPr/>
        <w:t>Зарахувати на баланс управління житлового господарства Шевченківської районної в місті ради та підприємств міської комунальної власності</w:t>
      </w:r>
      <w:r>
        <w:rPr>
          <w:szCs w:val="28"/>
        </w:rPr>
        <w:t xml:space="preserve"> гаражі, що є власністю територіальної громади м.Чернівців згідно з додатком 1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>
          <w:szCs w:val="28"/>
        </w:rPr>
      </w:pPr>
      <w:r>
        <w:rPr/>
        <w:tab/>
      </w:r>
      <w:r>
        <w:rPr>
          <w:b/>
        </w:rPr>
        <w:t>8.</w:t>
      </w:r>
      <w:r>
        <w:rPr/>
        <w:t xml:space="preserve"> Зарахувати на баланс міському комунальному підприємству «Центральний парк культури та відпочинку імені Т.Г.Шевченка»</w:t>
      </w:r>
      <w:r>
        <w:rPr>
          <w:szCs w:val="28"/>
        </w:rPr>
        <w:t>, як внесок до іншого додаткового капіталу, паспорта на зелені насадження в кількості                    6 одиниць загальною вартістю 62099(шістдесят дві тисячі дев’яносто дев’ять)грн.21коп., згідно з додатком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Дозволити комунальному підприємству «Чернівціспецкомунтранс» продати на аукціоні через Буковинську універсальну біржу сміттєвоз КО-415А, шасі КАМАЗ – 53215, державний номер СЕ6792 АС, інвентарний номер 10500839, номер шасі ХТС 53215052252058, загальною початковою ринковою вартістю, визначеною шляхом експертної оцінки, в сумі 130229(сто тридцять тисяч двісті двадцять дев’ять)грн. з врахуванням ПД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9.1.</w:t>
      </w:r>
      <w:r>
        <w:rPr>
          <w:szCs w:val="28"/>
        </w:rPr>
        <w:t xml:space="preserve"> Повідомити покупця щодо сплати вартості сміттєвозу на розрахунковий рахунок підприємства № 26004000241794, ідентифікаційний код 31887442, МФО 380009, ПАТ «Ерсте Банк» м.Киї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9.2.</w:t>
      </w:r>
      <w:r>
        <w:rPr>
          <w:szCs w:val="28"/>
        </w:rPr>
        <w:t xml:space="preserve"> Кошти, отримані від продажу, направити на оновлення контейнерного парку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b/>
          <w:szCs w:val="28"/>
          <w:lang w:val="ru-RU"/>
        </w:rPr>
        <w:t>9.3</w:t>
      </w:r>
      <w:r>
        <w:rPr>
          <w:b/>
          <w:szCs w:val="28"/>
        </w:rPr>
        <w:t>.</w:t>
      </w:r>
      <w:r>
        <w:rPr>
          <w:szCs w:val="28"/>
        </w:rPr>
        <w:t xml:space="preserve"> Надати до департаменту економіки міської ради копію біржової уго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10. </w:t>
      </w:r>
      <w:r>
        <w:rPr>
          <w:szCs w:val="28"/>
        </w:rPr>
        <w:t>Надати згоду на списання з балансу комунального підприємства «Містобуд» основні засоби, що є власністю територіальної громади м.Чернівців згідно з додатком 3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</w:rPr>
        <w:tab/>
        <w:t>11.</w:t>
      </w:r>
      <w:r>
        <w:rPr>
          <w:szCs w:val="28"/>
        </w:rPr>
        <w:t xml:space="preserve"> Внести зміни в пункт 14.4 рішення виконавчого комітету міської ради             від 12.02.2013р. № 48/2 «Про передачу, зарахування основних засобів, надання згоди на списання об’єктів незавершеного будівництва, які є власністю територіальної громади м.Чернівці та внесення змін в рішення виконкому міської ради</w:t>
      </w:r>
      <w:r>
        <w:rPr>
          <w:bCs/>
          <w:szCs w:val="28"/>
        </w:rPr>
        <w:t xml:space="preserve">», </w:t>
      </w:r>
      <w:r>
        <w:rPr>
          <w:szCs w:val="28"/>
        </w:rPr>
        <w:t>стосовно зберігання списаної документації виклавши його в нов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«14.4.</w:t>
      </w:r>
      <w:r>
        <w:rPr>
          <w:szCs w:val="28"/>
        </w:rPr>
        <w:t xml:space="preserve"> Вказаному в пункті 11, 12 рішення, в місячний термін після прийняття рішення документацію ліквідувати у встановленому порядку, про що скласти відповідний акт та надати його департаменту економіки міської ради.»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</w:rPr>
        <w:tab/>
        <w:t>12.</w:t>
      </w:r>
      <w:r>
        <w:rPr>
          <w:szCs w:val="28"/>
        </w:rPr>
        <w:t xml:space="preserve"> Відмінити пункт 5 рішення виконавчого комітету міської ради             від 11.12.2012р. № 784/24 «Про передачу, зарахування, надання згоди на списання </w:t>
      </w:r>
      <w:r>
        <w:rPr>
          <w:bCs/>
          <w:szCs w:val="28"/>
        </w:rPr>
        <w:t xml:space="preserve">основних засобів та внесення змін в пункт 5 рішення виконавчого комітету </w:t>
      </w:r>
      <w:r>
        <w:rPr>
          <w:szCs w:val="28"/>
        </w:rPr>
        <w:t>від 25.09.2012р. № 609/19</w:t>
      </w:r>
      <w:r>
        <w:rPr>
          <w:bCs/>
          <w:szCs w:val="28"/>
        </w:rPr>
        <w:t xml:space="preserve">», </w:t>
      </w:r>
      <w:r>
        <w:rPr>
          <w:szCs w:val="28"/>
        </w:rPr>
        <w:t xml:space="preserve">стосовно передачі на баланс міському комунальному підприємству «Аварійно-диспетчерська служба 0-80» легкового автомобілю Нісан-Тірано, як такий що не вступив в дію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13.1.</w:t>
      </w:r>
      <w:r>
        <w:rPr>
          <w:szCs w:val="28"/>
        </w:rPr>
        <w:t xml:space="preserve"> В</w:t>
      </w:r>
      <w:r>
        <w:rPr/>
        <w:t>казаним в пунктах 1-6 рішення, в місячний термін після прийняття рішення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3.2.</w:t>
      </w:r>
      <w:r>
        <w:rPr>
          <w:szCs w:val="28"/>
        </w:rPr>
        <w:t xml:space="preserve"> Вказаним в пункті 7,8 рішення, в місячний термін після прийняття рішення прийняти та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3.3.</w:t>
      </w:r>
      <w:r>
        <w:rPr>
          <w:szCs w:val="28"/>
        </w:rPr>
        <w:t xml:space="preserve"> Вказаним в пункті 10 рішення, в місячний термін після прийняття рішення о</w:t>
      </w:r>
      <w:r>
        <w:rPr/>
        <w:t>сновні засоби розібрати, матеріали від розбору придатні для подальшого використання, оприбуткувати і використовувати в господарських цілях: непридатні металеві – продати в металобрухт, інші – утилізувати.</w:t>
      </w:r>
      <w:r>
        <w:rPr>
          <w:szCs w:val="28"/>
        </w:rPr>
        <w:t xml:space="preserve"> В</w:t>
      </w:r>
      <w:r>
        <w:rPr/>
        <w:t>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1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1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 економіки Хімійчук С.М., житлово-комунального господарства Сірмана Д.О., містобудівного комплексу та земельних відносин Ніконова В.І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952" w:firstLine="708"/>
        <w:jc w:val="both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ab/>
        <w:t xml:space="preserve">    комітету міської ради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1.05.2013р._</w:t>
      </w:r>
      <w:r>
        <w:rPr>
          <w:szCs w:val="28"/>
        </w:rPr>
        <w:t xml:space="preserve"> №  </w:t>
      </w:r>
      <w:r>
        <w:rPr>
          <w:szCs w:val="28"/>
          <w:u w:val="single"/>
        </w:rPr>
        <w:t xml:space="preserve">_248/9 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гаражів, що є власністю територіальної громади м.Чернівців і зараховуються на баланс управління житлового господарства Шевченківської районної у місті ради та підприємств міської комунальної власно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16"/>
        <w:gridCol w:w="244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гараж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гальна площа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новлюваль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йс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Главки Йозефа, 24-А (літ 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2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Главки Йозефа, 24-А (літ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2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Главки Йозефа, 24-А (літ 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2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Главки Йозефа, 24-А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2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Трояндова, 3 (літ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33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013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Шевченка Тараса, 26 (літ 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14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Яремчука Назарія, 4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53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8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Яремчука Назарія, 38 (літ 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6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Руська, 76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9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36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Руська, 29 (літ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95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6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Руська, 29 (літ 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6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Руська, 67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82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9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Шептицького Андрі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итрополита, 29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38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79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Героїв-панфіловців, 3 (літ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1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162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1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52" w:firstLine="708"/>
        <w:jc w:val="both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ab/>
        <w:t xml:space="preserve">    комітету міської ради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1.05.2013р._</w:t>
      </w:r>
      <w:r>
        <w:rPr>
          <w:szCs w:val="28"/>
        </w:rPr>
        <w:t xml:space="preserve"> №  </w:t>
      </w:r>
      <w:r>
        <w:rPr>
          <w:szCs w:val="28"/>
          <w:u w:val="single"/>
        </w:rPr>
        <w:t xml:space="preserve">_248/9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ів на зелені насадження, які передаються на баланс </w:t>
      </w:r>
    </w:p>
    <w:p>
      <w:pPr>
        <w:pStyle w:val="Normal"/>
        <w:jc w:val="center"/>
        <w:rPr/>
      </w:pPr>
      <w:r>
        <w:rPr>
          <w:szCs w:val="28"/>
        </w:rPr>
        <w:t xml:space="preserve">міському комунальному підприємству </w:t>
      </w:r>
      <w:r>
        <w:rPr/>
        <w:t>«Центральний парк культури та відпочинку імені Т.Г. Шевченка»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8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ділянок  1-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30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ділянок 15-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25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ділянок 27-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46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ділянок 53-7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4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ділянок 74-8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744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ділянок 90-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7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99,21</w:t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</w:rPr>
        <w:t xml:space="preserve">діяльності </w:t>
      </w:r>
      <w:r>
        <w:rPr>
          <w:szCs w:val="28"/>
          <w:lang w:val="ru-RU"/>
        </w:rPr>
        <w:t>виконавчих органів міської ради</w:t>
        <w:tab/>
        <w:tab/>
        <w:tab/>
        <w:tab/>
        <w:t xml:space="preserve">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6120" w:leader="none"/>
        </w:tabs>
        <w:rPr>
          <w:szCs w:val="28"/>
          <w:lang w:val="ru-RU"/>
        </w:rPr>
      </w:pPr>
      <w:r>
        <w:rPr>
          <w:szCs w:val="28"/>
        </w:rPr>
        <w:tab/>
        <w:t>Додаток 3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21.05.2013 </w:t>
      </w:r>
      <w:r>
        <w:rPr>
          <w:szCs w:val="28"/>
        </w:rPr>
        <w:t xml:space="preserve">  № </w:t>
      </w:r>
      <w:r>
        <w:rPr>
          <w:szCs w:val="28"/>
          <w:u w:val="single"/>
        </w:rPr>
        <w:t>_248/9  __</w:t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мунального підприємства «Містобуд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57"/>
        <w:gridCol w:w="1643"/>
        <w:gridCol w:w="1431"/>
        <w:gridCol w:w="1260"/>
        <w:gridCol w:w="1260"/>
        <w:gridCol w:w="1620"/>
      </w:tblGrid>
      <w:tr>
        <w:trPr>
          <w:trHeight w:val="8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йменування  об</w:t>
            </w:r>
            <w:r>
              <w:rPr>
                <w:b/>
                <w:sz w:val="24"/>
                <w:lang w:val="en-US"/>
              </w:rPr>
              <w:t>’</w:t>
            </w:r>
            <w:r>
              <w:rPr>
                <w:b/>
                <w:sz w:val="24"/>
              </w:rPr>
              <w:t>єк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введення в екс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нос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ВЗ - 6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11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олга» (29-76) ГАЗ-310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1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6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6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-52 (17-5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1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3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2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Л-ММЗ-554М (003-3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10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2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2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TextBody"/>
        <w:rPr/>
      </w:pPr>
      <w:r>
        <w:rPr>
          <w:b/>
          <w:szCs w:val="28"/>
        </w:rPr>
        <w:t xml:space="preserve">діяльності </w:t>
      </w:r>
      <w:r>
        <w:rPr>
          <w:b/>
          <w:szCs w:val="28"/>
          <w:lang w:val="ru-RU"/>
        </w:rPr>
        <w:t>виконавчих органів міської ради</w:t>
        <w:tab/>
        <w:tab/>
        <w:tab/>
        <w:tab/>
        <w:t xml:space="preserve">П.Ротар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3:00Z</dcterms:created>
  <dc:creator>*</dc:creator>
  <dc:description/>
  <cp:keywords/>
  <dc:language>en-US</dc:language>
  <cp:lastModifiedBy>WiZaRd</cp:lastModifiedBy>
  <cp:lastPrinted>2013-04-16T16:08:00Z</cp:lastPrinted>
  <dcterms:modified xsi:type="dcterms:W3CDTF">2013-05-27T08:58:00Z</dcterms:modified>
  <cp:revision>39</cp:revision>
  <dc:subject/>
  <dc:title> </dc:title>
</cp:coreProperties>
</file>