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>до рішення виконавчого комітету міської ради</w:t>
      </w:r>
    </w:p>
    <w:p>
      <w:pPr>
        <w:pStyle w:val="Normal"/>
        <w:ind w:left="5387" w:firstLine="277"/>
        <w:jc w:val="both"/>
        <w:rPr>
          <w:sz w:val="28"/>
        </w:rPr>
      </w:pPr>
      <w:r>
        <w:rPr>
          <w:sz w:val="28"/>
        </w:rPr>
        <w:t>21.05.2013 № 242/9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комітету  з визначення перевізників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іських маршрутах загального користування в м. Чернівц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єє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Трохим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,</w:t>
            </w:r>
            <w:r>
              <w:rPr>
                <w:b/>
                <w:sz w:val="28"/>
                <w:szCs w:val="28"/>
              </w:rPr>
              <w:t xml:space="preserve"> голова комітету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ірман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митро Онуфрійович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господарства міської ради, </w:t>
            </w:r>
            <w:r>
              <w:rPr>
                <w:b/>
                <w:szCs w:val="28"/>
              </w:rPr>
              <w:t>заступник голови комітету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-начальник відділу транспорту, зв`язку та енергетики департаменту житлово-комунального господарства міської ради, </w:t>
            </w:r>
            <w:r>
              <w:rPr>
                <w:b/>
                <w:sz w:val="28"/>
                <w:szCs w:val="28"/>
              </w:rPr>
              <w:t>секретар комітет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08"/>
                <w:tab w:val="left" w:pos="4682" w:leader="none"/>
              </w:tabs>
              <w:ind w:left="2694" w:hanging="2694"/>
              <w:rPr/>
            </w:pPr>
            <w:r>
              <w:rPr>
                <w:b/>
                <w:sz w:val="28"/>
                <w:szCs w:val="28"/>
              </w:rPr>
              <w:t>Бажерін</w:t>
            </w:r>
            <w:r>
              <w:rPr>
                <w:sz w:val="28"/>
                <w:szCs w:val="28"/>
              </w:rPr>
              <w:tab/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авло Никит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міської ради організації ветеранів Україн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депутат міської ради, голова постійної комісії міської ради з питань житлово-комунального господарства та охорони навколишнього середовища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д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Олександ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головний спеціаліст представництва у Закарпатській, Івано-Франківській та Чернівецькій областях департаменту розвитку підприємництва Держпідприємництва України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ега </w:t>
              <w:tab/>
              <w:tab/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ій Іванович</w:t>
            </w:r>
          </w:p>
          <w:p>
            <w:pPr>
              <w:pStyle w:val="Normal"/>
              <w:ind w:left="2694" w:hanging="269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 голова Садгірської районної в місті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нич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 Дмит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 старший державтоінспектор відділу реєстраційно-екзаменаційної роботи та автомобільно- технічної інспекції  УДАІ УМВС України в  Чернівецькій області (за згодою)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енський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ори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- заступник голови державної податкової служби у Чернівцькій області (за згодою)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га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она Євгенівна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левський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ман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голова міського товариства інвалідів «Милосердя», заступник директора протезно-ортопедичного підприємства «Опора-плюс»              (за згодою)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ісочний 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ій Валенти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голова Чернівецької обласної організації профспілки працівників автомобільного транспорту та шляхового господарства України (за згодою) 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еліско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ест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иконуючий обов’язки начальника територіального управління Головної 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наземному транспорт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           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жуленко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Василь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директор МКП «Міський центр організації пасажирських перевезень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шніри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енисович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у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Анато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голова Першотравневої районної в місті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юк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 Володимир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заступник начальника управління, начальник відділу транспорту управління інфраструктури та туризму обласної державної адміністрації                    (за згодою) 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/>
            </w:pPr>
            <w:r>
              <w:rPr>
                <w:b/>
                <w:sz w:val="28"/>
                <w:szCs w:val="28"/>
              </w:rPr>
              <w:t>Пазюк</w:t>
            </w:r>
            <w:r>
              <w:rPr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лова Шевченківської районної в мі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цях рад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н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Сафро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член виконавчого комітету Чернівецької міської ради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кретар Чернівецької міської ради</w:t>
        <w:tab/>
        <w:tab/>
        <w:tab/>
        <w:t xml:space="preserve">       В.Михайлішин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50:00Z</dcterms:created>
  <dc:creator>USER</dc:creator>
  <dc:description/>
  <cp:keywords/>
  <dc:language>en-US</dc:language>
  <cp:lastModifiedBy>USER</cp:lastModifiedBy>
  <cp:lastPrinted>2011-09-28T12:21:00Z</cp:lastPrinted>
  <dcterms:modified xsi:type="dcterms:W3CDTF">2013-06-20T09:50:00Z</dcterms:modified>
  <cp:revision>86</cp:revision>
  <dc:subject/>
  <dc:title/>
</cp:coreProperties>
</file>