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761809294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04.2013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31/8</w:t>
      </w:r>
      <w:r>
        <w:rPr>
          <w:sz w:val="28"/>
          <w:szCs w:val="28"/>
          <w:lang w:val="uk-UA"/>
        </w:rPr>
        <w:t xml:space="preserve"> </w:t>
        <w:softHyphen/>
        <w:softHyphen/>
        <w:softHyphen/>
        <w:softHyphen/>
        <w:softHyphen/>
        <w:softHyphen/>
        <w:softHyphen/>
        <w:softHyphen/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квартирам статусу службового житла, видачу ордерів на житлову площу та взяття на квартирний облік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                4 лютого 1988 р. № 37, </w:t>
      </w:r>
      <w:r>
        <w:rPr>
          <w:szCs w:val="28"/>
        </w:rPr>
        <w:t>документів, поданих департаментом житлово-комунального господарства, та рекомендацій громадської комісії з житлових питань (</w:t>
      </w:r>
      <w:r>
        <w:rPr/>
        <w:t>протокол від 23.04</w:t>
      </w:r>
      <w:r>
        <w:rPr>
          <w:szCs w:val="28"/>
        </w:rPr>
        <w:t xml:space="preserve">.2013 року № 4)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.  Надати статус службового житла, </w:t>
      </w:r>
      <w:r>
        <w:rPr>
          <w:sz w:val="28"/>
          <w:lang w:val="uk-UA"/>
        </w:rPr>
        <w:t>яке належить Державній прикордонній службі України згідно з клопотанням від 04.04.2013 року               № 0.721-2844/0/6-13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>Квартирі № 105-Б з двох кімнат житловою площею 42,70 кв.м. та загальною площею 82,7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Квартирі № 106-А з двох кімнат житловою площею 31,40 кв.м. та загальною площею 64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3. </w:t>
      </w:r>
      <w:r>
        <w:rPr>
          <w:sz w:val="28"/>
          <w:lang w:val="uk-UA"/>
        </w:rPr>
        <w:t>Квартирі № 125 з двох кімнат житловою площею 45,80 кв.м. та загальною площею 81,0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4. </w:t>
      </w:r>
      <w:r>
        <w:rPr>
          <w:sz w:val="28"/>
          <w:lang w:val="uk-UA"/>
        </w:rPr>
        <w:t>Квартирі № 129 з двох кімнат житловою площею 45,50 кв.м. та загальною площею 81,6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5. </w:t>
      </w:r>
      <w:r>
        <w:rPr>
          <w:sz w:val="28"/>
          <w:lang w:val="uk-UA"/>
        </w:rPr>
        <w:t>Квартирі № 132 з трьох кімнат житловою площею 50,90 кв.м. та загальною площею 91,0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6. </w:t>
      </w:r>
      <w:r>
        <w:rPr>
          <w:sz w:val="28"/>
          <w:lang w:val="uk-UA"/>
        </w:rPr>
        <w:t>Квартирі № 160 з трьох кімнат житловою площею 51,20 кв.м. та загальною площею 91,6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7. </w:t>
      </w:r>
      <w:r>
        <w:rPr>
          <w:sz w:val="28"/>
          <w:lang w:val="uk-UA"/>
        </w:rPr>
        <w:t>Квартирі № 164 з трьох кімнат житловою площею 50,50 кв.м. та загальною площею 90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8. </w:t>
      </w:r>
      <w:r>
        <w:rPr>
          <w:sz w:val="28"/>
          <w:lang w:val="uk-UA"/>
        </w:rPr>
        <w:t>Квартирі № 168 з трьох кімнат житловою площею 51,70 кв.м. та загальною площею 92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9. </w:t>
      </w:r>
      <w:r>
        <w:rPr>
          <w:sz w:val="28"/>
          <w:lang w:val="uk-UA"/>
        </w:rPr>
        <w:t>Квартирі № 196 з однієї кімнати житловою площею 19,80 кв.м. та загальною площею 56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0. </w:t>
      </w:r>
      <w:r>
        <w:rPr>
          <w:sz w:val="28"/>
          <w:lang w:val="uk-UA"/>
        </w:rPr>
        <w:t>Квартирі № 217 з трьох кімнат житловою площею 50,80 кв.м. та загальною площею 90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1. </w:t>
      </w:r>
      <w:r>
        <w:rPr>
          <w:sz w:val="28"/>
          <w:lang w:val="uk-UA"/>
        </w:rPr>
        <w:t>Квартирі № 220 з двох кімнат житловою площею 45,50 кв.м. та загальною площею 81,3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2. </w:t>
      </w:r>
      <w:r>
        <w:rPr>
          <w:sz w:val="28"/>
          <w:lang w:val="uk-UA"/>
        </w:rPr>
        <w:t>Квартирі № 221 з трьох кімнат житловою площею 51,10 кв.м. та загальною площею 91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3. </w:t>
      </w:r>
      <w:r>
        <w:rPr>
          <w:sz w:val="28"/>
          <w:lang w:val="uk-UA"/>
        </w:rPr>
        <w:t>Квартирі № 224 з двох кімнат житловою площею 45,40 кв.м. та загальною площею 81,1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4. </w:t>
      </w:r>
      <w:r>
        <w:rPr>
          <w:sz w:val="28"/>
          <w:lang w:val="uk-UA"/>
        </w:rPr>
        <w:t>Квартирі № 228 з трьох кімнат житловою площею 45,60 кв.м. та загальною площею 81,20 кв.м. на вул.Чорноморській, 4-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1.15. </w:t>
      </w:r>
      <w:r>
        <w:rPr>
          <w:sz w:val="28"/>
          <w:lang w:val="uk-UA"/>
        </w:rPr>
        <w:t>Квартирі № 229 з трьох кімнат житловою площею 50,10 кв.м. та загальною площею 89,90 кв.м. на вул.Чорноморській, 4-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2.  </w:t>
      </w:r>
      <w:r>
        <w:rPr>
          <w:b/>
          <w:sz w:val="28"/>
          <w:szCs w:val="28"/>
          <w:lang w:val="uk-UA"/>
        </w:rPr>
        <w:t>Видати ордер на житлову площу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(…)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виконавчому комітеті Шевченківської районної в місті ради з 24.01.2001 року в списку позачерговиків за № 158, в окремому списку осіб, які постраждали внаслідок Чорнобильської катастрофи і віднесені до першої категорії за № 2, склад сім’ї дві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</w:rPr>
        <w:t xml:space="preserve">кімнатн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7,30</w:t>
      </w:r>
      <w:r>
        <w:rPr>
          <w:sz w:val="28"/>
          <w:szCs w:val="28"/>
        </w:rPr>
        <w:t xml:space="preserve"> кв.м. на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од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ерговик за № 1 за складо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цю квартиру не претендує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вартира придбана за рахунок субвенції з державного бюджету. </w:t>
      </w:r>
      <w:r>
        <w:rPr>
          <w:sz w:val="28"/>
          <w:szCs w:val="28"/>
        </w:rPr>
        <w:t>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І групи прирівняному до інвалідів Великої Вітчизняної війн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>у виконавчому комітеті міської ради з 13.07.2010 року в списку інвалідів Великої Вітчизняної війни та сімей загиблих за № 66 та в окремому списку інвалідів І групи</w:t>
      </w:r>
      <w:r>
        <w:rPr>
          <w:bCs/>
          <w:sz w:val="28"/>
        </w:rPr>
        <w:t xml:space="preserve"> Великої Вітчизняної війни за № 2</w:t>
      </w:r>
      <w:r>
        <w:rPr>
          <w:sz w:val="28"/>
        </w:rPr>
        <w:t xml:space="preserve">, одинокому, </w:t>
      </w:r>
      <w:r>
        <w:rPr>
          <w:sz w:val="28"/>
          <w:szCs w:val="28"/>
        </w:rPr>
        <w:t xml:space="preserve">на однокімнатну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17,30 кв.м. на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Черговик за № 1 від цієї квартири відмовився. 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Великої Вітчизняної війни І груп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20.12.2005 року в списку інвалідів Великої Вітчизняної війни та сімей загиблих за № 37 та з </w:t>
      </w:r>
      <w:r>
        <w:rPr>
          <w:sz w:val="28"/>
          <w:lang w:val="uk-UA"/>
        </w:rPr>
        <w:t xml:space="preserve"> </w:t>
      </w:r>
      <w:r>
        <w:rPr>
          <w:sz w:val="28"/>
        </w:rPr>
        <w:t>14.12.2010 року в окремому списку інвалідів І групи</w:t>
      </w:r>
      <w:r>
        <w:rPr>
          <w:bCs/>
          <w:sz w:val="28"/>
        </w:rPr>
        <w:t xml:space="preserve"> Великої Вітчизняної війни за № 3</w:t>
      </w:r>
      <w:r>
        <w:rPr>
          <w:sz w:val="28"/>
        </w:rPr>
        <w:t>, склад сім’ї чотири особ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дочк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ри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46,10 кв.м. на                      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І групи прирівняному до інвалідів Великої Вітчизняної війн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22.11.2011 року в списку інвалідів Великої Вітчизняної війни та сімей загиблих за № 73 та в окремому списку інвалідів   І групи </w:t>
      </w:r>
      <w:r>
        <w:rPr>
          <w:bCs/>
          <w:sz w:val="28"/>
        </w:rPr>
        <w:t>Великої Вітчизняної війни за № 4</w:t>
      </w:r>
      <w:r>
        <w:rPr>
          <w:sz w:val="28"/>
        </w:rPr>
        <w:t>, склад сім’ї шість осі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- дружин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син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 xml:space="preserve">– син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дочк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>– он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и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46,10 кв.м. на                       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інваліду Великої Вітчизняної війни І групи,</w:t>
      </w:r>
      <w:r>
        <w:rPr>
          <w:b/>
          <w:sz w:val="28"/>
        </w:rPr>
        <w:t xml:space="preserve"> </w:t>
      </w:r>
      <w:r>
        <w:rPr>
          <w:sz w:val="28"/>
        </w:rPr>
        <w:t>на квартирному обліку</w:t>
      </w:r>
      <w:r>
        <w:rPr>
          <w:b/>
          <w:sz w:val="28"/>
        </w:rPr>
        <w:t xml:space="preserve"> </w:t>
      </w:r>
      <w:r>
        <w:rPr>
          <w:sz w:val="28"/>
        </w:rPr>
        <w:t xml:space="preserve">у виконавчому комітеті міської ради з 13.11.2012 року в списку інвалідів Великої Вітчизняної війни та сімей загиблих за № 78 та в окремому списку інвалідів І групи </w:t>
      </w:r>
      <w:r>
        <w:rPr>
          <w:bCs/>
          <w:sz w:val="28"/>
        </w:rPr>
        <w:t>Великої Вітчизняної війни за № 5</w:t>
      </w:r>
      <w:r>
        <w:rPr>
          <w:sz w:val="28"/>
        </w:rPr>
        <w:t xml:space="preserve">, одинокому, </w:t>
      </w:r>
      <w:r>
        <w:rPr>
          <w:sz w:val="28"/>
          <w:szCs w:val="28"/>
        </w:rPr>
        <w:t xml:space="preserve">на одн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szCs w:val="28"/>
        </w:rPr>
        <w:t xml:space="preserve">житловою площею 17,30 кв.м. на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вул. Заводській, </w:t>
      </w:r>
      <w:r>
        <w:rPr>
          <w:sz w:val="28"/>
          <w:szCs w:val="28"/>
          <w:lang w:val="uk-UA"/>
        </w:rPr>
        <w:t>(…)</w:t>
      </w:r>
      <w:r>
        <w:rPr>
          <w:sz w:val="28"/>
          <w:szCs w:val="28"/>
        </w:rPr>
        <w:t>. Квартира придбана за рахунок субвенції з державного бюджету. З квартирного обліку знімається.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Затвердити протокол № 152 спільного засідання адміністрації та профспілкового комітету управління Національного банку України в Чернівецькій області від 05.04.2013р. та видати ордер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 провідному економісту, на квартирному обліку за місцем роботи з 30.07.2007р. в загальній черзі за № 1, склад сім</w:t>
      </w:r>
      <w:r>
        <w:rPr>
          <w:sz w:val="28"/>
        </w:rPr>
        <w:t>’</w:t>
      </w:r>
      <w:r>
        <w:rPr>
          <w:sz w:val="28"/>
          <w:lang w:val="uk-UA"/>
        </w:rPr>
        <w:t>ї три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чолові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дочк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в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житловою площею 37,10 кв.м. на вулиці Хмельницького Богдан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Квартира відомча. З квартирного обліку знімається. Мешкає наймачем в квартирі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на вул. Заньковецької Марії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3.2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 економісту, на квартирному обліку за місцем роботи з 30.07.2007р. в загальній черзі за № 2 та з 29.12.2011р. в списку першочерговиків за № 1, склад сім’ї три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чоловік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– син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двокімнатну квартиру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житловою площею 29,80 кв.м. на                          вул. Комарова Володимир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. Квартира відомча. З квартирного обліку знімається. В двокімнатній квартирі №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на вул. 28 Червня,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 залишається проживати сім</w:t>
      </w:r>
      <w:r>
        <w:rPr>
          <w:sz w:val="28"/>
        </w:rPr>
        <w:t>’</w:t>
      </w:r>
      <w:r>
        <w:rPr>
          <w:sz w:val="28"/>
          <w:lang w:val="uk-UA"/>
        </w:rPr>
        <w:t>я із чотирьох осіб.</w:t>
      </w:r>
    </w:p>
    <w:p>
      <w:pPr>
        <w:pStyle w:val="TextBody"/>
        <w:ind w:firstLine="708"/>
        <w:rPr>
          <w:bCs/>
          <w:szCs w:val="24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4. Взяти на квартирний облік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одинокого, мешкає в будинку          № (…), який складається з однієї кімнати житловою площею 17,30 кв.м. на вул. Коломийській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який з сім’єю із трьох осіб мешкає в гуртожитку на вул. Білоруській, (…)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квартирному обліку вважати сім’ю із трьох осіб: (…),(…)  – дружина, (…) - доч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hanging="42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кретар Чернівецької міської ради                                    В.Михайлішин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4:00Z</dcterms:created>
  <dc:creator>USER</dc:creator>
  <dc:description/>
  <cp:keywords/>
  <dc:language>en-US</dc:language>
  <cp:lastModifiedBy>USER</cp:lastModifiedBy>
  <cp:lastPrinted>2013-04-24T12:06:00Z</cp:lastPrinted>
  <dcterms:modified xsi:type="dcterms:W3CDTF">2013-04-26T11:15:00Z</dcterms:modified>
  <cp:revision>62</cp:revision>
  <dc:subject/>
  <dc:title/>
</cp:coreProperties>
</file>