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3.04.2013 </w:t>
      </w:r>
      <w:r>
        <w:rPr>
          <w:sz w:val="28"/>
          <w:lang w:val="uk-UA"/>
        </w:rPr>
        <w:t xml:space="preserve"> №  </w:t>
      </w:r>
      <w:r>
        <w:rPr>
          <w:sz w:val="28"/>
          <w:u w:val="single"/>
          <w:lang w:val="uk-UA"/>
        </w:rPr>
        <w:t>222/8</w:t>
        <w:tab/>
      </w:r>
      <w:r>
        <w:rPr>
          <w:sz w:val="28"/>
          <w:lang w:val="uk-UA"/>
        </w:rPr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оргкомітету, робочої групи з проведення міської благодійної акції “Милосердя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4 Закону України “Про місцеве самоврядування в Україні”, Закону України “Про благодійництво та благодійні організації”, на виконання розпорядження Президента України від 14.09.2000 р. № 280 “Про щорічне проведення Всеукраїнської благодійної акції “Милосердя” та з метою привернення уваги до проблем малозабезпечених людей похилого віку, інвалідів, сімей з дітьми, беручи до уваги кадрові зміни, виконавчий комітет Чернівецької міської ради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>персональний скл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Організаційного комітету з проведення міської благодійної акції «Милосердя» (додаток 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Робочої групи з проведення міської благодійної акції «Милосердя»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 </w:t>
      </w:r>
      <w:r>
        <w:rPr>
          <w:sz w:val="28"/>
          <w:szCs w:val="28"/>
          <w:lang w:val="uk-UA"/>
        </w:rPr>
        <w:t>Рішення виконавчого комітету міської ради від 13.09.2011 р.            № 554/15 «Про внесення змін в рішення виконавчого комітету Чернівецької міської ради від 10.02.2009 року № 76/3 щодо персонального складу оргкомітету робочої групи з проведення міської благодійної акції «Милосердя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17.01.2012 р.                     № 9/1  «Про внесення змін в рішення виконавчого комітету Чернівецької міської ради від 13.09.2011 року № 554/15 щодо персонального складу оргкомітету, робочої групи з проведення міської благодійної акції «Милосердя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В. 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  <w:r>
              <w:rPr>
                <w:sz w:val="28"/>
                <w:szCs w:val="28"/>
              </w:rPr>
              <w:t>рішення виконавчого комітету                                                                                    Чернівецької міської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3.04.2013 № </w:t>
            </w:r>
            <w:r>
              <w:rPr>
                <w:sz w:val="28"/>
                <w:szCs w:val="28"/>
                <w:u w:val="single"/>
                <w:lang w:val="en-US"/>
              </w:rPr>
              <w:t>222/8</w:t>
            </w:r>
          </w:p>
        </w:tc>
      </w:tr>
    </w:tbl>
    <w:p>
      <w:pPr>
        <w:pStyle w:val="Heading2"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СКЛАД </w:t>
      </w:r>
      <w:r>
        <w:rPr>
          <w:b/>
          <w:szCs w:val="28"/>
          <w:lang w:val="uk-UA"/>
        </w:rPr>
        <w:t>ОРГАНІЗАЦІЙНОГО КОМІТЕТУ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оведення міської благодійної акції “Милосердя”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6840"/>
        <w:gridCol w:w="26"/>
        <w:gridCol w:w="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pacing w:lineRule="auto" w:line="220"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шин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Михайлович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Чернівецької міської ради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pacing w:lineRule="auto" w:line="220"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и голови організаційного комітету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Чернівецького міського благодійного фонду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Милосердя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, начальник відділу надання адресної грошової та натуральної допомоги Чернівецького комунального територіального центру  соціального обслуговування 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Турбота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pacing w:lineRule="auto" w:line="220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оргкомітету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праці та соціального захисту населе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лени оргкомітету</w:t>
            </w:r>
          </w:p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ко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з питань діяльності виконавчих органів, начальник фінансового управління Шевченків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єнко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ська                        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начальника управління</w:t>
            </w:r>
            <w:r>
              <w:rPr>
                <w:sz w:val="28"/>
                <w:szCs w:val="28"/>
                <w:lang w:val="uk-UA"/>
              </w:rPr>
              <w:t xml:space="preserve">, начальник відділу організації медичної допомоги населенню управління </w:t>
            </w:r>
            <w:r>
              <w:rPr>
                <w:sz w:val="28"/>
                <w:szCs w:val="28"/>
              </w:rPr>
              <w:t>охорони здоров’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населення фінансов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Іванович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’ячеслав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у, використання та приватизації майна департаменту економіки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директор Чернівецького комунального територіаль-ного центру  соціального обслуговування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Турбот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ов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голови з питань діяльності виконавчих органів, начальник фінансового управління Садгір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л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у справах сім’ї та молоді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дз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тор відділу з питань житлово-комунального господарства, соціального захисту та охорони здоров’я редакції газети “Чернівці”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комунального господарства департаменту житлово – 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                           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еоргій Северинови</w:t>
            </w: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20"/>
              <w:ind w:left="0" w:firstLine="117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  <w:r>
              <w:rPr>
                <w:sz w:val="28"/>
                <w:szCs w:val="28"/>
                <w:lang w:val="uk-UA"/>
              </w:rPr>
              <w:t xml:space="preserve"> управління, начальник відділу  загальної середньої освіти</w:t>
            </w:r>
            <w:r>
              <w:rPr>
                <w:sz w:val="28"/>
                <w:szCs w:val="28"/>
              </w:rPr>
              <w:t xml:space="preserve"> управління освіти міської ра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ос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з питань діяльності виконавчих органів, начальник фінансового управління Першотравневої районної в місті Чернівцях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овський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Олександ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ind w:hanging="108"/>
              <w:jc w:val="both"/>
              <w:rPr/>
            </w:pPr>
            <w:r>
              <w:rPr>
                <w:sz w:val="28"/>
                <w:szCs w:val="28"/>
              </w:rPr>
              <w:t>- начальник відділу інформації, зв’яз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громадськістю та міжнародних відносин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Георг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Іва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а постійної комісії Чернівецької міської ради з питань охорони здоров’я,  праці та соціального захисту населення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иляєв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 xml:space="preserve">заступник директора, начальник управління 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капітального будівництва департаменту міст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будівного комплексу та земельних відносин місько</w:t>
            </w:r>
            <w:r>
              <w:rPr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ди   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рганів міської ради                                                                          П.Ротар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5130" w:leader="none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 рішення виконавчого комітету    </w:t>
      </w:r>
    </w:p>
    <w:p>
      <w:pPr>
        <w:pStyle w:val="Normal"/>
        <w:tabs>
          <w:tab w:val="clear" w:pos="708"/>
          <w:tab w:val="left" w:pos="5340" w:leader="none"/>
          <w:tab w:val="right" w:pos="9354" w:leader="none"/>
        </w:tabs>
        <w:rPr/>
      </w:pPr>
      <w:r>
        <w:rPr>
          <w:sz w:val="28"/>
          <w:szCs w:val="28"/>
        </w:rPr>
        <w:tab/>
        <w:t xml:space="preserve"> Чернівецької міської ради</w:t>
      </w:r>
    </w:p>
    <w:p>
      <w:pPr>
        <w:pStyle w:val="Heading2"/>
        <w:tabs>
          <w:tab w:val="clear" w:pos="708"/>
          <w:tab w:val="left" w:pos="5445" w:leader="none"/>
          <w:tab w:val="right" w:pos="9354" w:leader="none"/>
        </w:tabs>
        <w:jc w:val="left"/>
        <w:rPr>
          <w:b/>
          <w:b/>
          <w:szCs w:val="28"/>
          <w:lang w:val="uk-UA"/>
        </w:rPr>
      </w:pPr>
      <w:r>
        <w:rPr>
          <w:szCs w:val="28"/>
        </w:rPr>
        <w:tab/>
        <w:t xml:space="preserve">23.04.2013 № </w:t>
      </w:r>
      <w:r>
        <w:rPr>
          <w:szCs w:val="28"/>
          <w:u w:val="single"/>
          <w:lang w:val="en-US"/>
        </w:rPr>
        <w:t>222/8</w:t>
      </w:r>
      <w:r>
        <w:rPr>
          <w:b/>
          <w:szCs w:val="28"/>
          <w:u w:val="single"/>
          <w:lang w:val="uk-UA"/>
        </w:rPr>
        <w:t xml:space="preserve">   </w:t>
      </w:r>
      <w:r>
        <w:rPr>
          <w:b/>
          <w:szCs w:val="28"/>
          <w:lang w:val="uk-UA"/>
        </w:rPr>
        <w:t xml:space="preserve">                                  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/>
      </w:pPr>
      <w:r>
        <w:rPr>
          <w:b/>
          <w:szCs w:val="28"/>
          <w:lang w:val="uk-UA"/>
        </w:rPr>
        <w:t xml:space="preserve">                                       </w:t>
      </w:r>
      <w:r>
        <w:rPr>
          <w:b/>
          <w:szCs w:val="28"/>
        </w:rPr>
        <w:t>СКЛАД РОБОЧОЇ ГРУПИ</w:t>
      </w:r>
    </w:p>
    <w:p>
      <w:pPr>
        <w:pStyle w:val="Normal"/>
        <w:spacing w:lineRule="auto" w:line="2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 проведення міської благодійної акції “Милосердя”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а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ія 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олова Чернівецького міського благодійного фонду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Милосердя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, начальник відділу надання адресної грошової та натуральної допомоги Чернівецького комунального територіального центру соціального обслуговування 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Турбот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pacing w:lineRule="auto" w:line="228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міської ради</w:t>
            </w:r>
          </w:p>
        </w:tc>
      </w:tr>
    </w:tbl>
    <w:p>
      <w:pPr>
        <w:pStyle w:val="Heading3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28"/>
        <w:rPr/>
      </w:pPr>
      <w:r>
        <w:rPr/>
        <w:t>Члени робочої груп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08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 виконуючий директор Чернівецького міського об’єднання громадян “Народна допомога”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євськ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Петрівна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оня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Леонід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управління праці та соціального захисту населення Шевченківськ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Чернівецької міської громадської організаці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Спілка Чорнобиль”, член правління Чернівецького міського благодійного фонду “Милосердя”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нч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є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головний бухгалтер Чернівецького міського благодійного фонду “Милосердя”, соціальний працівник Чернівецького комунального територіального центру соціального обслуговування 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Турбот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директора Чернівецького комунального територіального центру соціального обслуговування “Турбота”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ра Михай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а Міжнародного благодійного фонду “Аквіла”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сподарського управлі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68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Федорівна    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єва                                                  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 Михайлівна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ind w:left="78" w:first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78" w:firstLine="258"/>
              <w:jc w:val="both"/>
              <w:rPr/>
            </w:pPr>
            <w:r>
              <w:rPr>
                <w:sz w:val="28"/>
                <w:szCs w:val="28"/>
              </w:rPr>
              <w:t xml:space="preserve">- голова регіональної благодійної асоціації “Сім’я і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здоров’я” (за згодою)</w:t>
            </w:r>
          </w:p>
          <w:p>
            <w:pPr>
              <w:pStyle w:val="Normal"/>
              <w:spacing w:lineRule="auto" w:line="228"/>
              <w:ind w:left="78" w:first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бухгалтер Чернівецького комунального  тери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торіального центру соціального обслуговування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Турбота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ко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Першотравнев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Садгірськ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рганів міської ради                                                                          П.Ротар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10:00Z</dcterms:created>
  <dc:creator>Subs</dc:creator>
  <dc:description/>
  <cp:keywords/>
  <dc:language>en-US</dc:language>
  <cp:lastModifiedBy>WiZaRd</cp:lastModifiedBy>
  <cp:lastPrinted>2013-04-24T11:44:00Z</cp:lastPrinted>
  <dcterms:modified xsi:type="dcterms:W3CDTF">2013-05-06T15:12:00Z</dcterms:modified>
  <cp:revision>26</cp:revision>
  <dc:subject/>
  <dc:title> </dc:title>
</cp:coreProperties>
</file>