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1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3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221/8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ab/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74" w:hRule="atLeast"/>
        </w:trPr>
        <w:tc>
          <w:tcPr>
            <w:tcW w:w="943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 затвердження складу наглядової ради з питань обліку бездомних громадян, та визнання такими, що втратили чинність деякі рішення виконавчого комітету міської ради з цього питання</w:t>
            </w:r>
          </w:p>
        </w:tc>
      </w:tr>
    </w:tbl>
    <w:p>
      <w:pPr>
        <w:pStyle w:val="Normal"/>
        <w:spacing w:lineRule="auto" w:line="192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Cs w:val="28"/>
        </w:rPr>
        <w:t>Відповідно до статті 34 Закону України “Про місцеве самоврядування в Україні” та з метою соціального захисту осіб без постійного місця проживання та у зв’язку з кадровими змінами,  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Затвердити склад наглядової ради з питань обліку бездомних громадян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Визнати такими, що втратили чинність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Пункт 1 рішення виконавчого комітету міської ради від                24.01.2011 р. № 15/2 «Про затвердження складу наглядової ради з питань обліку бездомних громадян, внесення змін та визнання такими, що втратили чинність деякі рішення виконавчого комітету міської ради з цього питання». 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Рішення виконавчого комітету міської ради від 29.06.2011 р.           № 364/10 «Про внесення змін до рішення виконавчого комітету міської ради від 24.01.2011р. № 15/2 «Про затвердження складу наглядової ради з питань обліку бездомних громадян, внесення змін та визнання такими, що втратили чинність деякі рішення виконавчого комітету міської ради з цього питан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      Паскаря О.Є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Секретар Чернівецької  міської ради </w:t>
        <w:tab/>
        <w:tab/>
      </w:r>
      <w:r>
        <w:rPr/>
        <w:t xml:space="preserve">                     В. Михайлішин</w:t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>до  рішення виконавчого комітету                                                                                 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Cs w:val="28"/>
              </w:rPr>
            </w:pPr>
            <w:r>
              <w:rPr/>
              <w:t xml:space="preserve">23.04.2013 № </w:t>
            </w:r>
            <w:r>
              <w:rPr>
                <w:u w:val="single"/>
                <w:lang w:val="en-US"/>
              </w:rPr>
              <w:t>221/8</w:t>
            </w:r>
          </w:p>
        </w:tc>
      </w:tr>
    </w:tbl>
    <w:p>
      <w:pPr>
        <w:pStyle w:val="Normal"/>
        <w:autoSpaceDE w:val="false"/>
        <w:spacing w:lineRule="auto" w:line="16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клад наглядової ради з питань обліку бездомних громадя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Голова наглядової рад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ска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лександр Євгенович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         виконавчих органів міської ради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Заступник голови наглядової ради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г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ьона Євге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Секретар наглядової ради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ринчу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ксана Дми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організації роботи з пільговими категоріями населення управління праці та соціального</w:t>
            </w:r>
          </w:p>
          <w:p>
            <w:pPr>
              <w:pStyle w:val="Normal"/>
              <w:autoSpaceDE w:val="false"/>
              <w:spacing w:lineRule="auto" w:line="19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исту населення міської ради </w:t>
            </w:r>
          </w:p>
          <w:p>
            <w:pPr>
              <w:pStyle w:val="Normal"/>
              <w:autoSpaceDE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Члени наглядової ради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нохін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настасія Аркадії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иконавчий директор Чернівецького міського об’єднання громадян “Народна допомога” (за згодою)</w:t>
            </w:r>
          </w:p>
          <w:p>
            <w:pPr>
              <w:pStyle w:val="Normal"/>
              <w:autoSpaceDE w:val="false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абюк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Любов Миколаї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о обліку та розподілу житла Першотравневої районної у місті Чернівцях ради </w:t>
            </w:r>
          </w:p>
          <w:p>
            <w:pPr>
              <w:pStyle w:val="Normal"/>
              <w:autoSpaceDE w:val="false"/>
              <w:spacing w:lineRule="auto" w:line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Березовськ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  <w:p>
            <w:pPr>
              <w:pStyle w:val="Normal"/>
              <w:autoSpaceDE w:val="false"/>
              <w:spacing w:lineRule="auto" w:line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 директор Чернівецького міського центру зайнято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ураль</w:t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</w:rPr>
              <w:t>Василь Борисович</w:t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езборецький                                     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Ігор Володимирович</w:t>
            </w:r>
          </w:p>
          <w:p>
            <w:pPr>
              <w:pStyle w:val="Normal"/>
              <w:autoSpaceDE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відділу обліку, розподілу, обміну та бронювання житла департаменту житлово – комунального господарства міської ради</w:t>
            </w:r>
          </w:p>
          <w:p>
            <w:pPr>
              <w:pStyle w:val="Normal"/>
              <w:autoSpaceDE w:val="false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охорони здоров’я міської ради, депутат міської ради</w:t>
            </w:r>
          </w:p>
          <w:p>
            <w:pPr>
              <w:pStyle w:val="Normal"/>
              <w:autoSpaceDE w:val="false"/>
              <w:spacing w:lineRule="auto" w:line="120"/>
              <w:ind w:right="-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оба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бов Васи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>- директор Чернівецького міського центру соціальних служб для сім’ї, дітей та молоді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autoSpaceDE w:val="false"/>
              <w:spacing w:lineRule="auto" w:line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Шаба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олодимир Володимирович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заступник голови  з питань діяльності виконавчих органів Першотравневої районної у місті Чернівцях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Шиба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  <w:p>
            <w:pPr>
              <w:pStyle w:val="Normal"/>
              <w:autoSpaceDE w:val="false"/>
              <w:spacing w:lineRule="auto" w:line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юридичного управління міської ради</w:t>
            </w:r>
          </w:p>
        </w:tc>
      </w:tr>
    </w:tbl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28"/>
        <w:rPr/>
      </w:pPr>
      <w:r>
        <w:rPr/>
        <w:t>Заступник міського голови</w:t>
      </w:r>
    </w:p>
    <w:p>
      <w:pPr>
        <w:pStyle w:val="1"/>
        <w:spacing w:lineRule="auto" w:line="228"/>
        <w:rPr/>
      </w:pPr>
      <w:r>
        <w:rPr/>
        <w:t xml:space="preserve">з питань діяльності виконавчих </w:t>
      </w:r>
    </w:p>
    <w:p>
      <w:pPr>
        <w:pStyle w:val="1"/>
        <w:spacing w:lineRule="auto" w:line="228"/>
        <w:rPr/>
      </w:pPr>
      <w:r>
        <w:rPr/>
        <w:t>органів міської ради</w:t>
        <w:tab/>
        <w:tab/>
        <w:tab/>
        <w:tab/>
        <w:tab/>
        <w:t xml:space="preserve">                         </w:t>
        <w:tab/>
        <w:t>П. Ротар</w:t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8:00Z</dcterms:created>
  <dc:creator>USER</dc:creator>
  <dc:description/>
  <cp:keywords/>
  <dc:language>en-US</dc:language>
  <cp:lastModifiedBy>WiZaRd</cp:lastModifiedBy>
  <cp:lastPrinted>2013-04-24T11:05:00Z</cp:lastPrinted>
  <dcterms:modified xsi:type="dcterms:W3CDTF">2013-05-06T15:12:00Z</dcterms:modified>
  <cp:revision>23</cp:revision>
  <dc:subject/>
  <dc:title> </dc:title>
</cp:coreProperties>
</file>